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241040528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/>
        <w:t>IV</w:t>
      </w:r>
      <w:r>
        <w:rPr>
          <w:lang w:val="uk-UA"/>
        </w:rPr>
        <w:t xml:space="preserve"> сесія VІ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254-4/2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9 листопада 20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5103" w:leader="none"/>
        </w:tabs>
        <w:ind w:right="4394" w:hanging="0"/>
        <w:jc w:val="both"/>
        <w:rPr>
          <w:szCs w:val="28"/>
        </w:rPr>
      </w:pPr>
      <w:r>
        <w:rPr>
          <w:spacing w:val="-1"/>
          <w:szCs w:val="28"/>
        </w:rPr>
        <w:t xml:space="preserve">Про передачу в оренду окремого нерухомого майна спільної власності територіальних громад сіл, селищ, міст області за адресою: вул. Головна, 60 в м. Чернівцях 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статтею 15 Закону України "Про оренду державного та комунального майна", постановами Кабінету Міністрів України від 03.06.2020 № 483 "Деякі питання оренди державного та комунального майна" (із змінами), від 28.04.2021 № 630 "Деякі питання розрахунку орендної плати за державне майно", враховуючи висновок постійної комісії обласної ради з питань управління об’єктами спільної власності територіальних громад сіл, селищ, міст області від 02.09.2021,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ключити до Переліку другого типу та передати в оренду Територіальному управлінню Державної судової адміністрації України в Чернівецькій області нерухоме майно площею 175,7 кв.м. за адресою: </w:t>
        <w:br/>
        <w:t>вул. Головна, 60 в м. Чернівцях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овити строк оренди п’ять років та річну оренду плату за користування зазначеним майном у розмір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497" w:leader="none"/>
        </w:tabs>
        <w:ind w:left="-176" w:hanging="0"/>
        <w:rPr>
          <w:sz w:val="28"/>
          <w:szCs w:val="28"/>
        </w:rPr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Олексій БОЙКО</w:t>
      </w:r>
    </w:p>
    <w:p>
      <w:pPr>
        <w:pStyle w:val="3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02:00Z</dcterms:created>
  <dc:creator>Бардюк І.В.</dc:creator>
  <dc:description/>
  <cp:keywords/>
  <dc:language>en-US</dc:language>
  <cp:lastModifiedBy>Користувач Windows</cp:lastModifiedBy>
  <cp:lastPrinted>2021-11-30T11:03:00Z</cp:lastPrinted>
  <dcterms:modified xsi:type="dcterms:W3CDTF">2021-12-09T08:35:00Z</dcterms:modified>
  <cp:revision>5</cp:revision>
  <dc:subject/>
  <dc:title> </dc:title>
</cp:coreProperties>
</file>