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>Додаток  до інформ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про  виконання у 2020 роц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Регіональної  програми розвит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культури на 2020-2022 роки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  <w:r>
        <w:rPr>
          <w:b/>
          <w:sz w:val="28"/>
          <w:szCs w:val="28"/>
          <w:lang w:val="uk-UA"/>
        </w:rPr>
        <w:t xml:space="preserve">заходів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реалізації у 2020 році Регіональної  програми розвитку культури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0-2022 роки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тверджено кошт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 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нансова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 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освітня діяльність. Підтримка професійної мистецьк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та проведення мистецьких програм, фестивалів, конкурсів, виставок творчих робіт студентів, учнів та викладачів мистецьких навчальних заклад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Х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І обласна виставка робіт уч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іх шкіл та шкіл мистецтв «Буковинський розмай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идання методичних розробок, репертуарних збірок, інформаційно-довідкових матеріалів, каталогів, довідників, путівників, збірників, бібліографічних покажчиків тощо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«Музейний щорічник за 2020 рік»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бібліографічний покажчик «Пауль Целан (1920-1970)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каталог «Меридіан серця» живописних робіт до 100-річчя з дня народження Пауля Цела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збірник творів учасників обласного туру Всеукраїнського дитячого літературного конкурсу «Творчі канікул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ind w:firstLine="708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ind w:firstLine="708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ind w:firstLine="708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професійного мистецтва, підтримка театрально-концерт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   мистецьких програм, творчих звітів, фестивалів, конкурсів професійного  мистецтва, тощо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мистецька програма до дня незалежності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краї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заходи з нагоди першого виконання у прямому ефірі   пісень Володимира Івасюка  «Червона рута» та «Водограй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фестиваль класичної музи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«Буковинський листопад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виток музейної спра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експозиція Чернівецького обласного краєзнавчого   музею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нових та оновлення діючих експозиці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еекспозиція Чернівецького обласного краєзнавчого музею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у Чернівецькому обласному музеї народної архітектури та побуту музейної інсталяції «Тіні забутих предків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чна справа та розвиток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ворення системи поширення серед населення інформації про книги вітчизняних  виробників, зокрема місцевих авторів,  шляхом проведення презентаційних заходів, прем’єр книг, фестивалів, тощо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флеш-моб з поетичних читань «День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родження моєї Батьківщини» до Дня Незалежності України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літературний ланч «Що прошиває твій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с» до 100-річчя з дня народження Пауля Це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береження нематеріальної культурної спадщини, створення умов для розвитку  народного мистецт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виставок, ярмарків, проведення симпозіумів, традиційного народного мистецтв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сеукраїнська виставка декоратив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кладного мистецтва «Від Землі до Сонця»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Організація та проведення обласних, регіональних, всеукраїнських, міжнародних оглядів, фестивалів, конкурсів, свят, творчих звітів аматорського мистецтва тощо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 крайовий літературно-мистецький проєкт «Марія Матіос. Букова земля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організація та проведення заходів з відзначення 29-ї річниці незалежності України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uk-UA"/>
              </w:rPr>
              <w:t>молодіжний поетичний марафон «Дотик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>словом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нь аматорського театру на Буковині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истецький проєкт «Різдво на Буковині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9,3 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b/>
              </w:rPr>
              <w:t>Розвиток кіно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української кіномистецької спадщин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Організація показів  українського кіно, проведення кінофестивалів  тощ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йомка короткометражного фільм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«Світлоти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II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йно-суспільна  та євроінтеграційна діяльність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алізація заходів, спрямованих на популяризацію українського національного мистецького продукту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та поширення рекламно-інформаційної та науково-методичної продукції про сферу культу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нига «Червона рута»: від земного д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бесног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каталог «Броніслав Тутельма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тфотографії: шпацеруючи міст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І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культурно-мистецьких закладів област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хочення та стимулювання творчих працівників</w:t>
            </w:r>
          </w:p>
        </w:tc>
      </w:tr>
      <w:tr>
        <w:trPr>
          <w:trHeight w:val="1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державних  та професійних свят, знаменних історичних та пам’ятних подій, дат, які встановлені актами Президента України, Верховної Ради України, Кабінету Міністрів України та окремими розпорядженнями обласної державної адміністрації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судження премій   у галузі культур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8,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культури                                                   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 xml:space="preserve">обласної державної адміністрації                                      Тетяна ШАРАГ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18:00Z</dcterms:created>
  <dc:creator>1</dc:creator>
  <dc:description/>
  <dc:language>en-US</dc:language>
  <cp:lastModifiedBy>Користувач Windows</cp:lastModifiedBy>
  <cp:lastPrinted>2021-05-31T16:20:00Z</cp:lastPrinted>
  <dcterms:modified xsi:type="dcterms:W3CDTF">2021-07-23T09:18:00Z</dcterms:modified>
  <cp:revision>2</cp:revision>
  <dc:subject/>
  <dc:title>ЗАТВЕРДЖЕНО</dc:title>
</cp:coreProperties>
</file>