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йна довід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конання Комплексної програми молодіжної політики 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вецькій області на 2016-2020 роки за 2020 рі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Комплексної програми молодіжної політики в Чернівецькій області на 2016-2020 роки, затвердженої рішення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Чернівецької облас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 скликання від 15 березня 2016 р. № 21-4/16 (зі змінами), управлінням молоді та спорту обласної державної адміністрації впродовж 2020 року проведено 32 заходи. У зв’язку з карантинними обмеженнями частина заходів не проводилася або була перенес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ом заходами охоплено 48026 осіб віком від 14 до 35 років, що становить 18% від загальної чисельності молоді в області (266814 осіб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реалізацію заходів з молодіжної політики у 2020 році з обласного бюджету виділено 280,0 тис. гривень, використано 207,8 тис. грив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продовж 2020 року проведено заходи національно-патріотичного спрямування, зокрема: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рична військово-патріотична гра «Герої козацької слави»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діжний захід «Платонівська печера: древній міф про сучасність»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ід до Дня Прапора України та Дня Незалежності України за   участю Молодіжної ради при обласній державній адміністрації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оквест до Дня Прапора України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токонкурс до Дня родини «Міцна родина впродовж рокі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ля набуття молодими людьми знань, навичок та інших компетентностей поза системою освіти (розвиток неформальної освіти) та створення умов, спрямованих на працевлаштування молоді (забезпечення первинної і вторинної зайнятості та самозайнятості молоді) було здійснено ряд заходів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«Твоя країна»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бінар «Технологія створення молодіжного центру в об’єднаних територіальних громадах»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нлайн-захід «Державотворець Чернівці: досягнення за 2020 рік»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ум молоді Буковин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воденний неформальний тренінг «Мотивуй-Ся!»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пер-курс з медіаграмотності «Медіа День»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ній онлайн-проєкт «Школа Успіху»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еукраїнський дебатний турнір «Кубок вогню»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 Всеукраїнська школа молодого політика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кола політичної освіти «</w:t>
      </w:r>
      <w:r>
        <w:rPr>
          <w:rFonts w:cs="Times New Roman" w:ascii="Times New Roman" w:hAnsi="Times New Roman"/>
          <w:sz w:val="28"/>
          <w:szCs w:val="28"/>
          <w:lang w:val="en-US"/>
        </w:rPr>
        <w:t>#</w:t>
      </w:r>
      <w:r>
        <w:rPr>
          <w:rFonts w:cs="Times New Roman" w:ascii="Times New Roman" w:hAnsi="Times New Roman"/>
          <w:sz w:val="28"/>
          <w:szCs w:val="28"/>
          <w:lang w:val="uk-UA"/>
        </w:rPr>
        <w:t>ЯПолітика»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ола лідерів учнівського самоврядуванн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«Крок у майбутнє»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кторина до Міжнародного дня дружб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нлайн-турнір до Міжнародного дня шахів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то-кінофестиваль учнівської та студентської молоді «Осінні барви Буковини».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 метою популяризації та утвердження здорового і безпечного способу життя та культури здоров’я серед молоді проведено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орська акція «Маю гонор, бо я – донор»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ід приурочений до Міжнародного дня боротьби з наркоманією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кції щодо протидії наркотикі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ід із Еко прибиранн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ід із благоустрою території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нлайн-лекція до Всесвітнього дня боротьби з гепатито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ий етап Всеукраїнської донорської акції «Перемога у нас в крові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рамках міжнародного співробітництва проведено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а науково-практична конференція студентів та молодих вчених «Актуальні проблеми зовнішньої політики України»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ий молодіжний форум «</w:t>
      </w:r>
      <w:r>
        <w:rPr>
          <w:rFonts w:cs="Times New Roman" w:ascii="Times New Roman" w:hAnsi="Times New Roman"/>
          <w:sz w:val="28"/>
          <w:szCs w:val="28"/>
          <w:lang w:val="en-US"/>
        </w:rPr>
        <w:t>Yout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ea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um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ь команди Чернівецької області у фіналі міжнародної програми «Студентська республіка».</w:t>
      </w:r>
    </w:p>
    <w:p>
      <w:pPr>
        <w:pStyle w:val="Docdata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ограми, Департаментом освіти і науки обласної державної адміністрації для реалізації заходів на 2020 рік передбачено фінансування у обсязі 2070,0 тис. грн. Обсяг бюджетних асигнувань, затверджених Чернівецькою обласною радою, у обласному бюджеті склав 1872,0 тис. грн. Кошти спрямовано на виплату обдарованим студентам іменних стипендій Чернівецької обласної ради, разових виплат переможцям учнівський олімпіад з базових дисциплін, конкурсів учнівської та студентської молоді, конкурсу-захисту науково-дослідних робіт та виплату дітям сиротам і дітям, позбавлених батьківського піклування іменних стипендій Чернівецької обласної ради. Станом на 01 січня 2021 року освоєно 1565,5 тис. гривень.</w:t>
      </w:r>
    </w:p>
    <w:p>
      <w:pPr>
        <w:pStyle w:val="Docdata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ом на виконання Комплексної програми молодіжної політики в Чернівецькій області на 2016-2020 роки у 2020 році управлінням молоді та спорту обласної державної адміністрації спільно з Департаментом освіти і науки обласної державної адміністрації було використано 1773,3 тис. гривень. </w:t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.о. начальника управління молоді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рту обласної державної адміністрації                Євгенія БЛАЖЕВСЬ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52:00Z</dcterms:created>
  <dc:creator>Пользователь</dc:creator>
  <dc:description/>
  <dc:language>en-US</dc:language>
  <cp:lastModifiedBy>Користувач Windows</cp:lastModifiedBy>
  <cp:lastPrinted>2021-07-15T09:20:00Z</cp:lastPrinted>
  <dcterms:modified xsi:type="dcterms:W3CDTF">2021-07-22T06:52:00Z</dcterms:modified>
  <cp:revision>2</cp:revision>
  <dc:subject/>
  <dc:title/>
</cp:coreProperties>
</file>