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ge">
                  <wp:posOffset>917575</wp:posOffset>
                </wp:positionV>
                <wp:extent cx="6210935" cy="8562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56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exact" w:line="260" w:before="0" w:after="0"/>
                              <w:ind w:right="60" w:hanging="0"/>
                              <w:rPr/>
                            </w:pPr>
                            <w:bookmarkStart w:id="0" w:name="bookmark0"/>
                            <w:r>
                              <w:rPr/>
                              <w:t>Інформація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240"/>
                              <w:ind w:right="60" w:hanging="0"/>
                              <w:rPr/>
                            </w:pPr>
                            <w:r>
                              <w:rPr/>
                              <w:t>про виконання заходів, передбачених на виконання Комплексної програми</w:t>
                              <w:br/>
                              <w:t>розвитку освітньої галузі Чернівецької області</w:t>
                              <w:br/>
                              <w:t>на 2018-2022 рр. упродовж 2020 року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Комплексна програма розвитку освітньої галузі Чернівецької області </w:t>
                            </w:r>
                            <w:r>
                              <w:rPr>
                                <w:rStyle w:val="414pt"/>
                                <w:i w:val="false"/>
                                <w:iCs w:val="false"/>
                              </w:rPr>
                              <w:t>на</w:t>
                            </w:r>
                            <w:r>
                              <w:rPr>
                                <w:rStyle w:val="414pt"/>
                              </w:rPr>
                              <w:t xml:space="preserve">            </w:t>
                            </w:r>
                            <w:bookmarkStart w:id="1" w:name="_GoBack"/>
                            <w:bookmarkEnd w:id="1"/>
                            <w:r>
                              <w:rPr/>
                              <w:t>2018-2022рр., затверджена рішенням XXI сесії Чернівецької обласної ради VІI скликання від 27 березня 2018 р. № 9-21/18 «Про затвердження Комплексної програми розвитку освітньої галузі Чернівецької області на 2018-2022 роки» (із змінами) (далі - Програма) та складається з одинадцяти розділів, кожен з яких охоплює стратегічні напрями розвитку освіти і передбачає проведення заходів спрямованих на розвиток та підтримку дошкільної, загальної середньої, позашкільної, інклюзивної, професійної освіти; розвиток інтелектуальних та творчих здібностей учнівської та студентської молоді, забезпечення впровадження державної політики у сфері реформування загальної середньої освіти «Нова українська школа» на період до 2022 року в закладах освіти Чернівецької області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Реалізація Програми передбачає вирішення таких завдань: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модернізація мережі закладів освіти, а також їх приведення відповідності ресурсам кожної території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збереження і розвиток мережі закладів дошкільної та позашкільної освіти області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створення сучасного освітнього середовища відповідно до Концепції «Новий освітній простір»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оновлення матеріально-технічної бази у закладах освіти області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здійснення належного науково-методичного забезпечення освітнього процесу в закладах освіти області відповідно до сучасних вимог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забезпечення рівного доступу до якісної освіти дітей з особливими освітніми потребами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впровадження інноваційних технологій в освітній та науково-дослідні процеси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активізацію науково-дослідної, експериментальної роботи закладів освіти області, пропагування кращого педагогічного досвіду та наукових ідей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створення умов для розвитку творчо обдарованої молоді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здійснення моніторингу якісних показників та ефективності управління освітою;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забезпечення протипожежної безпеки у підпорядкованих Департаменту освіти і науки обласної державної адміністрації закладах освіти області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123"/>
                              <w:ind w:right="280" w:firstLine="820"/>
                              <w:rPr/>
                            </w:pPr>
                            <w:r>
                              <w:rPr/>
                              <w:t>Відповідно до ресурсного забезпечення Комплексної програми розвитку освітньої галузі Чернівецької області на 2018-2022 роки для реалізації заходів на 2020 рік передбачено фінансування в обсязі 2850,00 тис. грн, однак виділено 868,00 тис. гривень (30,5%)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06" w:before="0" w:after="0"/>
                              <w:ind w:firstLine="820"/>
                              <w:jc w:val="left"/>
                              <w:rPr/>
                            </w:pPr>
                            <w:r>
                              <w:rPr/>
                              <w:t>Упродовж 2020 року кошти обласного бюджету були спрямовані виконання заходів Програми, зокрем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74.25pt;mso-wrap-distance-left:0pt;mso-wrap-distance-right:0pt;mso-wrap-distance-top:0pt;mso-wrap-distance-bottom:0pt;margin-top:72.2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exact" w:line="260" w:before="0" w:after="0"/>
                        <w:ind w:right="60" w:hanging="0"/>
                        <w:rPr/>
                      </w:pPr>
                      <w:bookmarkStart w:id="2" w:name="bookmark0"/>
                      <w:r>
                        <w:rPr/>
                        <w:t>Інформація</w:t>
                      </w:r>
                      <w:bookmarkEnd w:id="2"/>
                    </w:p>
                    <w:p>
                      <w:pPr>
                        <w:pStyle w:val="31"/>
                        <w:shd w:fill="auto" w:val="clear"/>
                        <w:spacing w:before="0" w:after="240"/>
                        <w:ind w:right="60" w:hanging="0"/>
                        <w:rPr/>
                      </w:pPr>
                      <w:r>
                        <w:rPr/>
                        <w:t>про виконання заходів, передбачених на виконання Комплексної програми</w:t>
                        <w:br/>
                        <w:t>розвитку освітньої галузі Чернівецької області</w:t>
                        <w:br/>
                        <w:t>на 2018-2022 рр. упродовж 2020 року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 xml:space="preserve">Комплексна програма розвитку освітньої галузі Чернівецької області </w:t>
                      </w:r>
                      <w:r>
                        <w:rPr>
                          <w:rStyle w:val="414pt"/>
                          <w:i w:val="false"/>
                          <w:iCs w:val="false"/>
                        </w:rPr>
                        <w:t>на</w:t>
                      </w:r>
                      <w:r>
                        <w:rPr>
                          <w:rStyle w:val="414pt"/>
                        </w:rPr>
                        <w:t xml:space="preserve">            </w:t>
                      </w:r>
                      <w:bookmarkStart w:id="3" w:name="_GoBack"/>
                      <w:bookmarkEnd w:id="3"/>
                      <w:r>
                        <w:rPr/>
                        <w:t>2018-2022рр., затверджена рішенням XXI сесії Чернівецької обласної ради VІI скликання від 27 березня 2018 р. № 9-21/18 «Про затвердження Комплексної програми розвитку освітньої галузі Чернівецької області на 2018-2022 роки» (із змінами) (далі - Програма) та складається з одинадцяти розділів, кожен з яких охоплює стратегічні напрями розвитку освіти і передбачає проведення заходів спрямованих на розвиток та підтримку дошкільної, загальної середньої, позашкільної, інклюзивної, професійної освіти; розвиток інтелектуальних та творчих здібностей учнівської та студентської молоді, забезпечення впровадження державної політики у сфері реформування загальної середньої освіти «Нова українська школа» на період до 2022 року в закладах освіти Чернівецької області.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Реалізація Програми передбачає вирішення таких завдань: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модернізація мережі закладів освіти, а також їх приведення відповідності ресурсам кожної території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збереження і розвиток мережі закладів дошкільної та позашкільної освіти області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створення сучасного освітнього середовища відповідно до Концепції «Новий освітній простір»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оновлення матеріально-технічної бази у закладах освіти області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здійснення належного науково-методичного забезпечення освітнього процесу в закладах освіти області відповідно до сучасних вимог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забезпечення рівного доступу до якісної освіти дітей з особливими освітніми потребами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впровадження інноваційних технологій в освітній та науково-дослідні процеси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активізацію науково-дослідної, експериментальної роботи закладів освіти області, пропагування кращого педагогічного досвіду та наукових ідей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створення умов для розвитку творчо обдарованої молоді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здійснення моніторингу якісних показників та ефективності управління освітою;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firstLine="820"/>
                        <w:jc w:val="left"/>
                        <w:rPr/>
                      </w:pPr>
                      <w:r>
                        <w:rPr/>
                        <w:t>забезпечення протипожежної безпеки у підпорядкованих Департаменту освіти і науки обласної державної адміністрації закладах освіти області.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123"/>
                        <w:ind w:right="280" w:firstLine="820"/>
                        <w:rPr/>
                      </w:pPr>
                      <w:r>
                        <w:rPr/>
                        <w:t>Відповідно до ресурсного забезпечення Комплексної програми розвитку освітньої галузі Чернівецької області на 2018-2022 роки для реалізації заходів на 2020 рік передбачено фінансування в обсязі 2850,00 тис. грн, однак виділено 868,00 тис. гривень (30,5%)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06" w:before="0" w:after="0"/>
                        <w:ind w:firstLine="820"/>
                        <w:jc w:val="left"/>
                        <w:rPr/>
                      </w:pPr>
                      <w:r>
                        <w:rPr/>
                        <w:t>Упродовж 2020 року кошти обласного бюджету були спрямовані виконання заходів Програми, зокрем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75760</wp:posOffset>
                </wp:positionH>
                <wp:positionV relativeFrom="page">
                  <wp:posOffset>85725</wp:posOffset>
                </wp:positionV>
                <wp:extent cx="64135" cy="127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6.75pt;mso-position-vertical-relative:page;margin-left:328.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08075</wp:posOffset>
                </wp:positionH>
                <wp:positionV relativeFrom="page">
                  <wp:posOffset>415925</wp:posOffset>
                </wp:positionV>
                <wp:extent cx="6190615" cy="9131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913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проведення обласних конкурсів, конгресів учнівської молоді КОПНЗ «Буковинська Мала академія наук учнівської молоді» (30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забезпечення сучасним обладнанням лабораторії «Юний конструктор» при КЗ «Обласний центр науково-технічної творчості учнівської молоді» (30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організацію проведення конкурсу в рамках підтримки інноваційної і дослідно-експериментальної діяльності закладів освіти Чернівецької області та нагородження переможців (100,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проведення обласних профільних шкіл для обдарованих учнів «Інтелект Буковини» КОПНЗ «Буковинська Мала академія наук учнівської молоді» (150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створення на базі навчального господарства Глибоцького професійного ліцею центру запровадження сучасних агро- та зоотехнологій у навчально- виробничий процес (150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модернізація навчальних кабінетів та лабораторій сучасним обладнанням та технікою Глибоцького професійного ліцею (50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приведення шляхів евакуації, автоматичних систем протипожежного захисту, систем оповіщення людей про пожежу (проектування автоматичної протипожежної сигналізації та оповіщення про пожежу, монтаж тощо), обслуговування пожежної сигналізації у Чернівецькому обласному центрі естетичного виховання «Юність Буковини» (68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підвищення вогнестійкості будинків та споруд шляхом просочення конструкцій вогнетривкими сумішами (вогнезахисне оброблення дерев’яних елементів дахів, горищ, конструкцій тощо) Хотинської спеціальної загальноосвітньої школи-інтернат №1 (18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встановлення протипожежних дверей на горище у Багатопрофільному ліцеї для обдарованих дітей (35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забезпечення вогнегасниками Обласного центру науково-технічної творчості учнівської молоді (40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обладнання будівель блискавкозахистом у Багатопрофільному ліцеї для обдарованих дітей (35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jc w:val="left"/>
                              <w:rPr/>
                            </w:pPr>
                            <w:r>
                              <w:rPr/>
                              <w:t>За виділені кошти обласного бюджету виконано наступні завдання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jc w:val="left"/>
                              <w:rPr/>
                            </w:pPr>
                            <w:r>
                              <w:rPr/>
                              <w:t>проведено обласні конкурси, конгреси учнівської молоді КОГІНЗ «Буковинська Мала академія наук учнівської молоді» (28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08"/>
                              <w:rPr/>
                            </w:pPr>
                            <w:r>
                              <w:rPr/>
                              <w:t>придбано обладнання для лабораторії «Юний конструктор» при КЗ «Обласний центр науково-технічної творчості учнівської молоді» (30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придбано насіння зернових, саджанців, системи зрошення, запчастини та паливно-мастильні матеріали для створення на базі Глибоцького професійного ліцею «Центру запровадження сучасних агро- та зоотехнологій у навчально- виробничий процес» (150,00 тис. грн); \/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проведено ремонт лабораторій та закуплено обладнання для лабораторії кухарів (м’ясорубок) для Глибоцького професійного ліцею (50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60"/>
                              <w:rPr/>
                            </w:pPr>
                            <w:r>
                              <w:rPr/>
                              <w:t>проведено обслуговування протипожежної сигналізації у Чернівецькому обласному центрі естетичного виховання «Юність Буковини» (68,00 тис. грн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719.05pt;mso-wrap-distance-left:0pt;mso-wrap-distance-right:0pt;mso-wrap-distance-top:0pt;mso-wrap-distance-bottom:0pt;margin-top:32.75pt;mso-position-vertical-relative:page;margin-left:87.2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проведення обласних конкурсів, конгресів учнівської молоді КОПНЗ «Буковинська Мала академія наук учнівської молоді» (30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забезпечення сучасним обладнанням лабораторії «Юний конструктор» при КЗ «Обласний центр науково-технічної творчості учнівської молоді» (30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організацію проведення конкурсу в рамках підтримки інноваційної і дослідно-експериментальної діяльності закладів освіти Чернівецької області та нагородження переможців (100,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проведення обласних профільних шкіл для обдарованих учнів «Інтелект Буковини» КОПНЗ «Буковинська Мала академія наук учнівської молоді» (150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створення на базі навчального господарства Глибоцького професійного ліцею центру запровадження сучасних агро- та зоотехнологій у навчально- виробничий процес (150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модернізація навчальних кабінетів та лабораторій сучасним обладнанням та технікою Глибоцького професійного ліцею (50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приведення шляхів евакуації, автоматичних систем протипожежного захисту, систем оповіщення людей про пожежу (проектування автоматичної протипожежної сигналізації та оповіщення про пожежу, монтаж тощо), обслуговування пожежної сигналізації у Чернівецькому обласному центрі естетичного виховання «Юність Буковини» (68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підвищення вогнестійкості будинків та споруд шляхом просочення конструкцій вогнетривкими сумішами (вогнезахисне оброблення дерев’яних елементів дахів, горищ, конструкцій тощо) Хотинської спеціальної загальноосвітньої школи-інтернат №1 (18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встановлення протипожежних дверей на горище у Багатопрофільному ліцеї для обдарованих дітей (35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забезпечення вогнегасниками Обласного центру науково-технічної творчості учнівської молоді (40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обладнання будівель блискавкозахистом у Багатопрофільному ліцеї для обдарованих дітей (35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jc w:val="left"/>
                        <w:rPr/>
                      </w:pPr>
                      <w:r>
                        <w:rPr/>
                        <w:t>За виділені кошти обласного бюджету виконано наступні завдання: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jc w:val="left"/>
                        <w:rPr/>
                      </w:pPr>
                      <w:r>
                        <w:rPr/>
                        <w:t>проведено обласні конкурси, конгреси учнівської молоді КОГІНЗ «Буковинська Мала академія наук учнівської молоді» (28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08"/>
                        <w:rPr/>
                      </w:pPr>
                      <w:r>
                        <w:rPr/>
                        <w:t>придбано обладнання для лабораторії «Юний конструктор» при КЗ «Обласний центр науково-технічної творчості учнівської молоді» (30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придбано насіння зернових, саджанців, системи зрошення, запчастини та паливно-мастильні матеріали для створення на базі Глибоцького професійного ліцею «Центру запровадження сучасних агро- та зоотехнологій у навчально- виробничий процес» (150,00 тис. грн); \/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проведено ремонт лабораторій та закуплено обладнання для лабораторії кухарів (м’ясорубок) для Глибоцького професійного ліцею (50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60"/>
                        <w:rPr/>
                      </w:pPr>
                      <w:r>
                        <w:rPr/>
                        <w:t>проведено обслуговування протипожежної сигналізації у Чернівецькому обласному центрі естетичного виховання «Юність Буковини» (68,00 тис. грн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09345</wp:posOffset>
                </wp:positionH>
                <wp:positionV relativeFrom="page">
                  <wp:posOffset>410210</wp:posOffset>
                </wp:positionV>
                <wp:extent cx="6188075" cy="2019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60" w:before="0" w:after="0"/>
                              <w:ind w:right="20" w:hanging="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5.9pt;mso-wrap-distance-left:0pt;mso-wrap-distance-right:0pt;mso-wrap-distance-top:0pt;mso-wrap-distance-bottom:0pt;margin-top:32.3pt;mso-position-vertical-relative:page;margin-left:87.3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60" w:before="0" w:after="0"/>
                        <w:ind w:right="20" w:hanging="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09345</wp:posOffset>
                </wp:positionH>
                <wp:positionV relativeFrom="page">
                  <wp:posOffset>772160</wp:posOffset>
                </wp:positionV>
                <wp:extent cx="6188075" cy="53155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31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ind w:firstLine="780"/>
                              <w:rPr/>
                            </w:pPr>
                            <w:r>
                              <w:rPr/>
                              <w:t xml:space="preserve">здійснено підвищення вогнестійкості будинків та споруд шляхом просочення конструкцій вогнетривкими сумішами у Хотинській спеціальній загальноосвітній школі-інтернат №1 (180 тис. грн);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80"/>
                              <w:rPr/>
                            </w:pPr>
                            <w:r>
                              <w:rPr/>
                              <w:t>закуплено вогнегасники та встановлено заземлення у обласному центрі науково-технічної творчості учнівської молоді (40,0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80"/>
                              <w:rPr/>
                            </w:pPr>
                            <w:r>
                              <w:rPr/>
                              <w:t>обладнано будівлі блискавкозахистом у Багатопрофільному ліцеї для обдарованих дітей (35,00 тис. грн); 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firstLine="780"/>
                              <w:rPr/>
                            </w:pPr>
                            <w:r>
                              <w:rPr/>
                              <w:t xml:space="preserve">встановлено протипожежні двері на горище у Багатопрофільному ліцеї для обдарованих дітей (35,00 тис. грн)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6"/>
                              <w:ind w:firstLine="780"/>
                              <w:rPr/>
                            </w:pPr>
                            <w:r>
                              <w:rPr/>
                              <w:t>Загалом для реалізації заходів Програми у 2020 році освоєно 616 тис. гривень (71% від виділених коштів)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6"/>
                              <w:ind w:firstLine="780"/>
                              <w:rPr/>
                            </w:pPr>
                            <w:r>
                              <w:rPr/>
                              <w:t>У зв’язку із встановленням карантину та запровадженням обмежувальних протиепідемічних заходів з метою запобігання поширенню на території України гострої респіраторної хвороби СО</w:t>
                            </w:r>
                            <w:r>
                              <w:rPr>
                                <w:lang w:val="en-US"/>
                              </w:rPr>
                              <w:t>VID</w:t>
                            </w:r>
                            <w:r>
                              <w:rPr/>
                              <w:t>-19, не відбулись наступні заходи Програми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6"/>
                              <w:ind w:firstLine="780"/>
                              <w:rPr/>
                            </w:pPr>
                            <w:r>
                              <w:rPr/>
                              <w:t>обласний конкурс учнівської молоді КОПНЗ «Буковинська Мала академія наук учнівської молоді (150 тис. грн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6"/>
                              <w:ind w:firstLine="780"/>
                              <w:rPr/>
                            </w:pPr>
                            <w:r>
                              <w:rPr/>
                              <w:t>конкурс в межах підтримки інноваційної і дослідно-експериментальної діяльності закладів освіти Чернівецької області та нагородження переможців (100 тис. грн)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6"/>
                              <w:ind w:firstLine="780"/>
                              <w:rPr/>
                            </w:pPr>
                            <w:r>
                              <w:rPr/>
                              <w:t>Кошти із вищезазначених не проведених заходів повернуто до обласного бюджету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4"/>
                              <w:ind w:firstLine="780"/>
                              <w:rPr/>
                            </w:pPr>
                            <w:r>
                              <w:rPr/>
                              <w:t>Питання щодо реалізації заходів Комплексної програми розвитку освітньої галузі Чернівецької області на 2018-2022 роки перебуває на контролі Департаменту освіти і науки обласної державної адміністраці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418.55pt;mso-wrap-distance-left:0pt;mso-wrap-distance-right:0pt;mso-wrap-distance-top:0pt;mso-wrap-distance-bottom:0pt;margin-top:60.8pt;mso-position-vertical-relative:page;margin-left:87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ind w:firstLine="780"/>
                        <w:rPr/>
                      </w:pPr>
                      <w:r>
                        <w:rPr/>
                        <w:t xml:space="preserve">здійснено підвищення вогнестійкості будинків та споруд шляхом просочення конструкцій вогнетривкими сумішами у Хотинській спеціальній загальноосвітній школі-інтернат №1 (180 тис. грн); </w:t>
                      </w:r>
                    </w:p>
                    <w:p>
                      <w:pPr>
                        <w:pStyle w:val="21"/>
                        <w:shd w:fill="auto" w:val="clear"/>
                        <w:ind w:firstLine="780"/>
                        <w:rPr/>
                      </w:pPr>
                      <w:r>
                        <w:rPr/>
                        <w:t>закуплено вогнегасники та встановлено заземлення у обласному центрі науково-технічної творчості учнівської молоді (40,00 тис. грн);</w:t>
                      </w:r>
                    </w:p>
                    <w:p>
                      <w:pPr>
                        <w:pStyle w:val="21"/>
                        <w:shd w:fill="auto" w:val="clear"/>
                        <w:ind w:firstLine="780"/>
                        <w:rPr/>
                      </w:pPr>
                      <w:r>
                        <w:rPr/>
                        <w:t>обладнано будівлі блискавкозахистом у Багатопрофільному ліцеї для обдарованих дітей (35,00 тис. грн); .</w:t>
                      </w:r>
                    </w:p>
                    <w:p>
                      <w:pPr>
                        <w:pStyle w:val="21"/>
                        <w:shd w:fill="auto" w:val="clear"/>
                        <w:ind w:firstLine="780"/>
                        <w:rPr/>
                      </w:pPr>
                      <w:r>
                        <w:rPr/>
                        <w:t xml:space="preserve">встановлено протипожежні двері на горище у Багатопрофільному ліцеї для обдарованих дітей (35,00 тис. грн). 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6"/>
                        <w:ind w:firstLine="780"/>
                        <w:rPr/>
                      </w:pPr>
                      <w:r>
                        <w:rPr/>
                        <w:t>Загалом для реалізації заходів Програми у 2020 році освоєно 616 тис. гривень (71% від виділених коштів)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6"/>
                        <w:ind w:firstLine="780"/>
                        <w:rPr/>
                      </w:pPr>
                      <w:r>
                        <w:rPr/>
                        <w:t>У зв’язку із встановленням карантину та запровадженням обмежувальних протиепідемічних заходів з метою запобігання поширенню на території України гострої респіраторної хвороби СО</w:t>
                      </w:r>
                      <w:r>
                        <w:rPr>
                          <w:lang w:val="en-US"/>
                        </w:rPr>
                        <w:t>VID</w:t>
                      </w:r>
                      <w:r>
                        <w:rPr/>
                        <w:t>-19, не відбулись наступні заходи Програми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6"/>
                        <w:ind w:firstLine="780"/>
                        <w:rPr/>
                      </w:pPr>
                      <w:r>
                        <w:rPr/>
                        <w:t>обласний конкурс учнівської молоді КОПНЗ «Буковинська Мала академія наук учнівської молоді (150 тис. грн);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6"/>
                        <w:ind w:firstLine="780"/>
                        <w:rPr/>
                      </w:pPr>
                      <w:r>
                        <w:rPr/>
                        <w:t>конкурс в межах підтримки інноваційної і дослідно-експериментальної діяльності закладів освіти Чернівецької області та нагородження переможців (100 тис. грн)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6"/>
                        <w:ind w:firstLine="780"/>
                        <w:rPr/>
                      </w:pPr>
                      <w:r>
                        <w:rPr/>
                        <w:t>Кошти із вищезазначених не проведених заходів повернуто до обласного бюджету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4"/>
                        <w:ind w:firstLine="780"/>
                        <w:rPr/>
                      </w:pPr>
                      <w:r>
                        <w:rPr/>
                        <w:t>Питання щодо реалізації заходів Комплексної програми розвитку освітньої галузі Чернівецької області на 2018-2022 роки перебуває на контролі Департаменту освіти і науки обласної державної адміністрації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09345</wp:posOffset>
                </wp:positionH>
                <wp:positionV relativeFrom="page">
                  <wp:posOffset>6466840</wp:posOffset>
                </wp:positionV>
                <wp:extent cx="6188075" cy="4400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4745" w:hanging="0"/>
                              <w:rPr/>
                            </w:pPr>
                            <w:bookmarkStart w:id="4" w:name="bookmark1"/>
                            <w:r>
                              <w:rPr/>
                              <w:t>Директор Департаменту освіти і науки</w:t>
                              <w:br/>
                              <w:t>обласної державної адміністрації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4.65pt;mso-wrap-distance-left:0pt;mso-wrap-distance-right:0pt;mso-wrap-distance-top:0pt;mso-wrap-distance-bottom:0pt;margin-top:509.2pt;mso-position-vertical-relative:page;margin-left:87.3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4745" w:hanging="0"/>
                        <w:rPr/>
                      </w:pPr>
                      <w:bookmarkStart w:id="5" w:name="bookmark1"/>
                      <w:r>
                        <w:rPr/>
                        <w:t>Директор Департаменту освіти і науки</w:t>
                        <w:br/>
                        <w:t>обласної державної адміністрації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18635</wp:posOffset>
                </wp:positionH>
                <wp:positionV relativeFrom="page">
                  <wp:posOffset>6419215</wp:posOffset>
                </wp:positionV>
                <wp:extent cx="14605" cy="20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505.45pt;mso-position-vertical-relative:page;margin-left:3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08600</wp:posOffset>
                </wp:positionH>
                <wp:positionV relativeFrom="page">
                  <wp:posOffset>6679565</wp:posOffset>
                </wp:positionV>
                <wp:extent cx="1544320" cy="1778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Людвига </w:t>
                            </w:r>
                            <w:r>
                              <w:rPr>
                                <w:lang w:val="uk-UA" w:eastAsia="uk-UA" w:bidi="uk-UA"/>
                              </w:rPr>
                              <w:t>ЦУРК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14pt;mso-wrap-distance-left:0pt;mso-wrap-distance-right:0pt;mso-wrap-distance-top:0pt;mso-wrap-distance-bottom:0pt;margin-top:525.95pt;mso-position-vertical-relative:page;margin-left:418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 xml:space="preserve">Людвига </w:t>
                      </w:r>
                      <w:r>
                        <w:rPr>
                          <w:lang w:val="uk-UA" w:eastAsia="uk-UA" w:bidi="uk-UA"/>
                        </w:rPr>
                        <w:t>ЦУРК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4pt">
    <w:name w:val="Основной текст (4) + 14 pt;Курсив"/>
    <w:basedOn w:val="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12pt1pt">
    <w:name w:val="Основной текст (4) + 12 pt;Малые прописные;Интервал 1 pt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">
    <w:name w:val="Основной текст (5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1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12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0" w:before="240" w:after="0"/>
      <w:ind w:firstLine="6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/>
      <w:ind w:firstLine="5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360"/>
      <w:jc w:val="center"/>
    </w:pPr>
    <w:rPr>
      <w:rFonts w:ascii="Arial Narrow" w:hAnsi="Arial Narrow" w:eastAsia="Arial Narrow" w:cs="Arial Narrow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60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45:00Z</dcterms:created>
  <dc:creator>Світлана</dc:creator>
  <dc:description/>
  <dc:language>en-US</dc:language>
  <cp:lastModifiedBy>Користувач Windows</cp:lastModifiedBy>
  <dcterms:modified xsi:type="dcterms:W3CDTF">2021-07-14T08:45:00Z</dcterms:modified>
  <cp:revision>2</cp:revision>
  <dc:subject/>
  <dc:title/>
</cp:coreProperties>
</file>