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конання у 2020 році Регіональної обласної програми «Вчитель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3-2022 ро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виконання законів України «Про освіту», «Про повну загальну середню освіту» Департаментом освіти і науки обласної державної адміністрації розроблено Регіональну обласну програму «Вчитель» на 2013-2022 роки, яка затверджена рішенням сесії Чернівецької обласної ради від 14.03.2013 року №4-14/13 (із змінами). Дана програма спрямована на розв’язання проблем, пов’язаних з підготовкою, професійною діяльністю та післядипломною освітою педагогічних працівників. Також заходами програми передбачено забезпечення гарантованої державної підтримки працівників сфери освіти, стимулювання праці найкращих та досвідчених керівних, педагогічних та науково-педагогічних працівників та молодих спеціалістів тощ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ідповідно до ресурсного забезпечення програми «Вчитель» для реалізації заходів</w:t>
      </w:r>
      <w:r>
        <w:rPr>
          <w:rFonts w:cs="Times New Roman" w:ascii="Times New Roman" w:hAnsi="Times New Roman"/>
          <w:sz w:val="28"/>
          <w:szCs w:val="28"/>
        </w:rPr>
        <w:t xml:space="preserve"> на 2020 рік заплановано фінансування у обсязі </w:t>
      </w:r>
      <w:r>
        <w:rPr>
          <w:rFonts w:cs="Times New Roman" w:ascii="Times New Roman" w:hAnsi="Times New Roman"/>
          <w:b/>
          <w:sz w:val="28"/>
          <w:szCs w:val="28"/>
        </w:rPr>
        <w:t>1335,8</w:t>
      </w:r>
      <w:r>
        <w:rPr>
          <w:rFonts w:cs="Times New Roman" w:ascii="Times New Roman" w:hAnsi="Times New Roman"/>
          <w:sz w:val="28"/>
          <w:szCs w:val="28"/>
        </w:rPr>
        <w:t xml:space="preserve"> тис. гр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2020 році на впровадження заходів виділено </w:t>
      </w:r>
      <w:r>
        <w:rPr>
          <w:rFonts w:cs="Times New Roman" w:ascii="Times New Roman" w:hAnsi="Times New Roman"/>
          <w:b/>
          <w:sz w:val="28"/>
          <w:szCs w:val="28"/>
        </w:rPr>
        <w:t>1142,8</w:t>
      </w:r>
      <w:r>
        <w:rPr>
          <w:rFonts w:cs="Times New Roman" w:ascii="Times New Roman" w:hAnsi="Times New Roman"/>
          <w:sz w:val="28"/>
          <w:szCs w:val="28"/>
        </w:rPr>
        <w:t xml:space="preserve"> тис. грн, що становить 86% до запланованого обсягу. Загалом для реалізації Програми у 2020 році освоєно кошти у сумі </w:t>
      </w:r>
      <w:r>
        <w:rPr>
          <w:rFonts w:cs="Times New Roman" w:ascii="Times New Roman" w:hAnsi="Times New Roman"/>
          <w:b/>
          <w:sz w:val="28"/>
          <w:szCs w:val="28"/>
        </w:rPr>
        <w:t>828,8</w:t>
      </w:r>
      <w:r>
        <w:rPr>
          <w:rFonts w:cs="Times New Roman" w:ascii="Times New Roman" w:hAnsi="Times New Roman"/>
          <w:sz w:val="28"/>
          <w:szCs w:val="28"/>
        </w:rPr>
        <w:t xml:space="preserve"> тис. грн, що становить 73% від виділених коштів.Освоєні кошти у 2020 році спрямовано на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інансування заходів з організації та проведення обласного етапу Всеукраїнського конкурсу «Вчитель ро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у» -  </w:t>
      </w:r>
      <w:r>
        <w:rPr>
          <w:rFonts w:cs="Times New Roman" w:ascii="Times New Roman" w:hAnsi="Times New Roman"/>
          <w:b/>
          <w:sz w:val="28"/>
          <w:szCs w:val="28"/>
        </w:rPr>
        <w:t>165,9</w:t>
      </w:r>
      <w:r>
        <w:rPr>
          <w:rFonts w:cs="Times New Roman" w:ascii="Times New Roman" w:hAnsi="Times New Roman"/>
          <w:sz w:val="28"/>
          <w:szCs w:val="28"/>
        </w:rPr>
        <w:t xml:space="preserve"> тис. грн (</w:t>
      </w:r>
      <w:r>
        <w:rPr>
          <w:rFonts w:cs="Times New Roman" w:ascii="Times New Roman" w:hAnsi="Times New Roman"/>
          <w:i/>
          <w:sz w:val="28"/>
          <w:szCs w:val="28"/>
        </w:rPr>
        <w:t>у 2019 році – 46,1 тис. грн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иплату стипендій вчителям-переможцям Всеукраїнського конкурсу «Вчитель року» - </w:t>
      </w:r>
      <w:r>
        <w:rPr>
          <w:rFonts w:cs="Times New Roman" w:ascii="Times New Roman" w:hAnsi="Times New Roman"/>
          <w:b/>
          <w:sz w:val="28"/>
          <w:szCs w:val="28"/>
        </w:rPr>
        <w:t>233,4</w:t>
      </w:r>
      <w:r>
        <w:rPr>
          <w:rFonts w:cs="Times New Roman" w:ascii="Times New Roman" w:hAnsi="Times New Roman"/>
          <w:sz w:val="28"/>
          <w:szCs w:val="28"/>
        </w:rPr>
        <w:t xml:space="preserve"> тис. грн (</w:t>
      </w:r>
      <w:r>
        <w:rPr>
          <w:rFonts w:cs="Times New Roman" w:ascii="Times New Roman" w:hAnsi="Times New Roman"/>
          <w:i/>
          <w:sz w:val="28"/>
          <w:szCs w:val="28"/>
        </w:rPr>
        <w:t>у 2019 році – 174,3 тис. грн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ідзначення кращих працівників сфери освіти і науки з нагоди Дня працівників освіти (преміями імені Омеляна Поповича) – </w:t>
      </w:r>
      <w:r>
        <w:rPr>
          <w:rFonts w:cs="Times New Roman" w:ascii="Times New Roman" w:hAnsi="Times New Roman"/>
          <w:b/>
          <w:sz w:val="28"/>
          <w:szCs w:val="28"/>
        </w:rPr>
        <w:t>281,2</w:t>
      </w:r>
      <w:r>
        <w:rPr>
          <w:rFonts w:cs="Times New Roman" w:ascii="Times New Roman" w:hAnsi="Times New Roman"/>
          <w:sz w:val="28"/>
          <w:szCs w:val="28"/>
        </w:rPr>
        <w:t xml:space="preserve"> тис. грн  (</w:t>
      </w:r>
      <w:r>
        <w:rPr>
          <w:rFonts w:cs="Times New Roman" w:ascii="Times New Roman" w:hAnsi="Times New Roman"/>
          <w:i/>
          <w:sz w:val="28"/>
          <w:szCs w:val="28"/>
        </w:rPr>
        <w:t>у 2019 році – 200,7 тис. грн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рганізацію проведення «Крайових зборів» педагогічних працівників –</w:t>
      </w:r>
      <w:r>
        <w:rPr>
          <w:rFonts w:cs="Times New Roman" w:ascii="Times New Roman" w:hAnsi="Times New Roman"/>
          <w:b/>
          <w:sz w:val="28"/>
          <w:szCs w:val="28"/>
        </w:rPr>
        <w:t>33,0</w:t>
      </w:r>
      <w:r>
        <w:rPr>
          <w:rFonts w:cs="Times New Roman" w:ascii="Times New Roman" w:hAnsi="Times New Roman"/>
          <w:sz w:val="28"/>
          <w:szCs w:val="28"/>
        </w:rPr>
        <w:t xml:space="preserve"> тис. грн (</w:t>
      </w:r>
      <w:r>
        <w:rPr>
          <w:rFonts w:cs="Times New Roman" w:ascii="Times New Roman" w:hAnsi="Times New Roman"/>
          <w:i/>
          <w:sz w:val="28"/>
          <w:szCs w:val="28"/>
        </w:rPr>
        <w:t>у 2019 році – 46,3 тис. грн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иплату грошових винагород педагогічним та науково-педагогічним працівникам за підготовку переможців Всеукраїнських учнівських олімпіад, конкурсів, турнірів з базових дисциплін учнівської молоді, конкурсу - захисту науково-дослідницьких робіт та за результатами ЗНО з базових дисциплін – </w:t>
      </w:r>
      <w:r>
        <w:rPr>
          <w:rFonts w:cs="Times New Roman" w:ascii="Times New Roman" w:hAnsi="Times New Roman"/>
          <w:b/>
          <w:sz w:val="28"/>
          <w:szCs w:val="28"/>
        </w:rPr>
        <w:t>86,3</w:t>
      </w:r>
      <w:r>
        <w:rPr>
          <w:rFonts w:cs="Times New Roman" w:ascii="Times New Roman" w:hAnsi="Times New Roman"/>
          <w:sz w:val="28"/>
          <w:szCs w:val="28"/>
        </w:rPr>
        <w:t xml:space="preserve"> тис. грн (</w:t>
      </w:r>
      <w:r>
        <w:rPr>
          <w:rFonts w:cs="Times New Roman" w:ascii="Times New Roman" w:hAnsi="Times New Roman"/>
          <w:i/>
          <w:sz w:val="28"/>
          <w:szCs w:val="28"/>
        </w:rPr>
        <w:t>у 2019 році – 280,0 тис. грн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ідзначення молодих спеціалістів – </w:t>
      </w:r>
      <w:r>
        <w:rPr>
          <w:rFonts w:cs="Times New Roman" w:ascii="Times New Roman" w:hAnsi="Times New Roman"/>
          <w:b/>
          <w:sz w:val="28"/>
          <w:szCs w:val="28"/>
        </w:rPr>
        <w:t>29,0</w:t>
      </w:r>
      <w:r>
        <w:rPr>
          <w:rFonts w:cs="Times New Roman" w:ascii="Times New Roman" w:hAnsi="Times New Roman"/>
          <w:sz w:val="28"/>
          <w:szCs w:val="28"/>
        </w:rPr>
        <w:t xml:space="preserve"> тис. грн (</w:t>
      </w:r>
      <w:r>
        <w:rPr>
          <w:rFonts w:cs="Times New Roman" w:ascii="Times New Roman" w:hAnsi="Times New Roman"/>
          <w:i/>
          <w:sz w:val="28"/>
          <w:szCs w:val="28"/>
        </w:rPr>
        <w:t>у 2019 році – 18,1 тис. грн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чинаючи з 1992 року для кращих працівників сфери освіти області до Дня працівників освіти встановлена щорічна премія імені Омеляна Поповича Чернівецької обласної державної адміністрації. Розпорядженням Чернівецької обласної державної адміністрації від 14.09.2020 №890-р внесено зміни до Положення про зазначену премію. Так, відповідно до Положення про премію імені Омеляна Поповича Чернівецької обласної державної адміністрації, починаючи з 2020 року кращим працівникам освітньої галузі Чернівецької області щороку присуджуються 10 Премій у розмірі 10 прожиткових мінімумів для працездатних осіб кожна. На цей час цією Премією нагороджено 576 освітян Чернівецької област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закладах загальної середньої освіти Чернівецької області у 2020/2021 навчальному  році  працює 12809 педагогічних працівників, з них мають повну вищу освіту – 11299 (88,2%),  вищу категорію – 5662 (44%) вчитель-методист – 1854 (14,4%), старший вчитель – 2734 (21,3%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одиться робота з визначення перспективної потреби в педагогічних кадрах (за спеціальностями). Проте 2020 рік  було розпочато із 112 вакантних посад педагогічних працівників. </w:t>
      </w:r>
      <w:r>
        <w:rPr>
          <w:rFonts w:cs="Times New Roman" w:ascii="Times New Roman" w:hAnsi="Times New Roman"/>
          <w:bCs/>
          <w:iCs/>
          <w:sz w:val="28"/>
          <w:szCs w:val="28"/>
        </w:rPr>
        <w:t>Найбільше у м.Чернівці – 26, Хотинському – 17, Новоселицькому – 8, Кельменецькому – 7, Заставнівському районах – 6, Красноїльській ТГ – 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одовж 2020 року Інститутом післядипломної педагогічної освіти Чернівецької області, як співрозробником та учасником програми, координувалася робота в частині підвищення рівня професійної підготовки педагогічних кадрів, організації та проведення Всеукраїнського конкурсу «Учитель року – 2020», удосконалення комп’ютеризації освітнього процесу, налагодження співпраці з міжнародними організаціями. </w:t>
      </w:r>
    </w:p>
    <w:p>
      <w:pPr>
        <w:pStyle w:val="Docdata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>2020 році продовжено роботу Авторських творчих майстерень в онлайн-режимі у територіальних громадах області. Діяльність Авторських творчих майстерень сприяє створенню системи безперервної освіти педагогічних кадрів, інтенсивному оновленню знань і вмінь, необхідних для успішної і ефективної професійної діяльності, удосконаленню змісту та розширенню форм підвищення кваліфікації педагогічних працівників, поширенню інноваційного педагогічного досвіду, залученню можливостей та інтелектуальних здібностей кращих учителів-новаторів до  розвитку професійної майстерності освітян області.</w:t>
      </w:r>
    </w:p>
    <w:p>
      <w:pPr>
        <w:pStyle w:val="Docdata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області активно проводяться виїзні методичні студії з метою активізації навчально-методичної, інформаційно-просвітницької роботи. Упродовж 2020 року проведено 36 методичних студій,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із них: 24 – виїзних та 12 в онлайн-режимі.</w:t>
      </w:r>
    </w:p>
    <w:p>
      <w:pPr>
        <w:pStyle w:val="Docdata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 час методичних студій розглядалися актуальні науково-методичні питання організації освітнього процесу, які проводилися у формі практикумів, майстер-класів, тренінгів, практичних занять, навчальних практикумів, методичних трибун та дайджестів, відкритих мікрофонів, онлайн-трибун та практикумів тощ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ією із затребуваних форм методичної роботи є надання методичних консультацій. Так, упродовж 2020 року надано більше 282 методичних консультацій керівникам та педагогічним працівникам закладів дошкільної, загальної середньої, позашкільної, професійної (професійно-технічної), фахової передвищої освіти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ож вжито заходи щодо оновлення освітнього процесу та впровадження накопичувальної системи підвищення кваліфікації керівних і педагогічних працівників закладів освіти за модульними програмами із використанням різних форм навчання (денну, очну із використанням дистанційних технологій навчання, дистанційну, самоосвітню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умовах оновлення системи післядипломної педагогічної освіти в 2020 році за всіма формами вдосконалення фахової майстерності на базі Інституту післядипломної педагогічної освіти Чернівецької області пройшло навчання понад 11 тисяч слухачів, в тому числі викладачі загальноосвітніх дисциплін закладів професійної (професійно-технічної) та фахової передвищої освіт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2020 році здійснено перехід на навчання за новими навчальними програмами відповідно до Порядку підвищення кваліфікації педагогічних та науково-педагогічних працівників, затвердженого постановою Кабінету Міністрів України від 21.08.2019 №800 (із змінам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роблено 47 модульних програм фахових курсів, психолого-педагогічного напрямку, інклюзивної освіти «Психолого-педагогічна взаємодія учасників сучасного освітнього процесу», «Безпечне інклюзивне середовище». Програми включають по 4 фахові модулі програм та  модуль «Інклюзивні та психолого-педагогічні основи організації навчального процесу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ходження курсів підвищення кваліфікації здійснювалася за такими форма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очна форма навчання для педагогічних та науково-педагогічних праців-ників закладів загальної середньої та фахової передвищої освіти (4 дні на базі ІППОЧО, кількість аудиторних годин – 30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очна форма підвищення кваліфікації для педагогічних та науково-педагогічних працівників закладів загальної середньої та фахової передвищої освіти, відповідно до колективних поданих заявок  (3 дні на базі закладів освіти області, кількість аудиторних годин – 30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чна форма навчання для педагогічних працівників закладів дошкільної та позашкільної освіти (3  дні, кількість аудиторних годин – 24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чна форма навчання для педагогічних працівників закладів дошкільної та позашкільної освіти (7  днів, кількість аудиторних годин – 60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очна форма навчання з використанням дистанційних технологій (10 днів, кількість аудиторних годин – 30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очна форма навчання з використанням дистанційних технологій (10 днів, кількість аудиторних годин – 24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галом упродовж 2020 року загальна кількість груп підвищення кваліфікації склала 402, у тому числі 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64 - очна форма навчанн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308 - очна форма навчання з використанням дистанційних технологі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12 - навчання за програмами спецкурсів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 - очна форма навчання за колективними заявк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гальна кількість слухачів курсів підвищення кваліфікації, які завершили навчання упродовж 2020 року склала 11147 осі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них пройшли підвищення кваліфікації за формами навчання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1604 -  за очною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9058 - за очною з використанням дистанційних технологі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241 слухач спецкурсі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44 учасники конферен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пішно функціонують Школи молодого вчителя, у рамках яких проводяться різного рівня науково-практичні семінари, конференції, педагогічні читання тощо. Щомісяця здійснюється аналіз наявності вакантних посад педагогічних працівників та проводиться робота щодо їх заповненн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закладах освіти області визначено зміст і форми роботи для забезпечення професійного становлення і зростання молодих спеціалістів, проводиться їх стажування, закріплюються вчителі-наставники тощ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же, враховуючи зазначене вищ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гіональна обласна  програма «Вчитель» на 2013-2022 роки розроблена з метою підвищення престижу педагогічної професії, професійної кваліфікації, майстерності, підтримання творчої праці вчителів області, популяризації їх педагогічних здобутків та піднесення соціального статус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ректор Департамен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віти і науки облас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                         </w:t>
        <w:tab/>
        <w:tab/>
        <w:tab/>
        <w:tab/>
        <w:t xml:space="preserve">Людвига ЦУРКАН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uk-UA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38:00Z</dcterms:created>
  <dc:creator>Світлана</dc:creator>
  <dc:description/>
  <dc:language>en-US</dc:language>
  <cp:lastModifiedBy>Користувач Windows</cp:lastModifiedBy>
  <cp:lastPrinted>2021-07-05T14:52:00Z</cp:lastPrinted>
  <dcterms:modified xsi:type="dcterms:W3CDTF">2021-07-14T08:38:00Z</dcterms:modified>
  <cp:revision>2</cp:revision>
  <dc:subject/>
  <dc:title/>
</cp:coreProperties>
</file>