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конання програми з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а обласна державна адміністраці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а обласна державна адміністраці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а програма профілактики правопорушень в Чернівецькій області на період 2020 – 2022 роки, затверджена рішенням Чернівецької обласної ради від 18 грудня 2019 року № 227-35/19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иконання за видатками в цілому за програмою:                                                                                                тис.гр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71"/>
        <w:gridCol w:w="1528"/>
        <w:gridCol w:w="1458"/>
        <w:gridCol w:w="1467"/>
        <w:gridCol w:w="1528"/>
        <w:gridCol w:w="2888"/>
        <w:gridCol w:w="1458"/>
        <w:gridCol w:w="1528"/>
      </w:tblGrid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і асигнування з урахуванням змін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і видатки</w:t>
            </w:r>
          </w:p>
        </w:tc>
        <w:tc>
          <w:tcPr>
            <w:tcW w:w="5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Аналіз виконання напрямів діяльності</w:t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965"/>
        <w:gridCol w:w="952"/>
        <w:gridCol w:w="900"/>
        <w:gridCol w:w="720"/>
        <w:gridCol w:w="1035"/>
        <w:gridCol w:w="945"/>
        <w:gridCol w:w="900"/>
        <w:gridCol w:w="72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и діяльності, затверджені програмою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о програмою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і видатк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за рахунок коштів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за рахунок коштів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ого бюдже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ог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бюд-жетних джерел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ог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місцевих бюдже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бюд-жетних джер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філактика правопорушень в молодіжному середови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публічної безпеки та поря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обігання вчинення злочинів, пов’язаних з торгівлею люд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безпеки дорожнього ру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идія рецидивній злочинності, зменшення кількості злочинів, вчинених особами засудженими до альтернативних видів покарань. Удосконалення роботи із соціальної адаптації осіб, звільнених з місць позбавлення во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идія організованій злочинності та корупції,  зниження впливу організованої злочинності на економічну та політичну сфери суспі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безпечних умов перетину державного корд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дія  проявів тероризму на територі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6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5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95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6.1. Аналіз виконання показників затрат та пояснення щодо їх виконання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20"/>
        <w:gridCol w:w="1440"/>
        <w:gridCol w:w="1440"/>
        <w:gridCol w:w="1275"/>
        <w:gridCol w:w="1245"/>
        <w:gridCol w:w="1620"/>
        <w:gridCol w:w="1440"/>
      </w:tblGrid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 програм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о програмо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бюджет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інан-совано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-ристан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(%)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затвердженого бюджетом (гр.7:гр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 визначеного програмою (гр.4:гр.5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№ 4-4д «Звіт про надходження і використання коштів, отриманих на виконання програм соціально-економічного та культурного розвитку регіон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ісцеві бюдже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джер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яснення щодо розбіжностей між виконаними показниками і тими, що затверджені програмою та бюджетами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 xml:space="preserve"> Аналіз виконання показників продукту та пояснення щодо їх викон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48"/>
        <w:gridCol w:w="1440"/>
        <w:gridCol w:w="2679"/>
        <w:gridCol w:w="2680"/>
        <w:gridCol w:w="2679"/>
        <w:gridCol w:w="2526"/>
      </w:tblGrid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заходів з пропаганди здорового способу життя серед молоді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орма 002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друкованої продукції по запобіганню та профілактиці будь яких конфліктів та боулінгу в дитячому середовищі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форма 001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розробка промороликів, друкованої продукції, інше в рамках превентивних заходів з профілактики домашньому насильству, безпритульності, втягнення дітей в антигромадську діяльність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форма 001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заходів щодо попередження втягненню дітей у суїцидальні чи ризиковані групи у соцмережах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 (1-А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 зафіксованих правопорушень за допомогою системи відео нагляду за станом правопорядку на транспортних розв’язках придбаних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раннього виявлених та забезпечено усунення порушень законодавства про публічні закупівлі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добова кількість порушень, за якими складено адміністративні прото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3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куплених відеокамер, оргтехніки, квадрокоптерів, підсистем радіо/ відеозв’язку, вибухо-захисний костюм спеціалізованих автомобілів, потратив. рентгенівського обладнання,   інше в рамках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жено вчиненню терористичних актів або інших проявів тероризму на території області в рамках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>
          <w:trHeight w:val="350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 Аналіз виконання показників ефективності та пояснення щодо їх виконання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61"/>
        <w:gridCol w:w="1765"/>
        <w:gridCol w:w="2573"/>
        <w:gridCol w:w="2574"/>
        <w:gridCol w:w="2574"/>
        <w:gridCol w:w="2574"/>
      </w:tblGrid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іст (зменшення) викриття адміністративних правопоруше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,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6,7</w:t>
            </w:r>
          </w:p>
        </w:tc>
      </w:tr>
      <w:tr>
        <w:trPr>
          <w:trHeight w:val="1156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злочинів, скоєних неповнолітніми або за їх участ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,5</w:t>
            </w:r>
          </w:p>
        </w:tc>
      </w:tr>
      <w:tr>
        <w:trPr>
          <w:trHeight w:val="1156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злочинів, скоєних в публічних місця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4,4</w:t>
            </w:r>
          </w:p>
        </w:tc>
      </w:tr>
      <w:tr>
        <w:trPr>
          <w:trHeight w:val="1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зросло викриття адміністративних правопорушень у порівнянні з 2019 роком на 4513 правопорушень (104,7%). Зменшилась питома вага злочинів, скоєних неповнолітніми або за їх участю з 97 у 2019 році до 76 у 2020 році. Зросла питома вага злочинів скоєних в публічних місцях з 234 у 2019 році до 237 у 2020 році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 Аналіз виконання показників якості та пояснення щодо їх викон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245"/>
        <w:gridCol w:w="1800"/>
        <w:gridCol w:w="2544"/>
        <w:gridCol w:w="2545"/>
        <w:gridCol w:w="2544"/>
        <w:gridCol w:w="2545"/>
      </w:tblGrid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лочинності на 10 тис.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1,0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 планових показниках рівня злочинності на кожні 10,0 тис. населення 87, досягнуто зменшення даного показника рівень злочинів за 2020 рік на кожні 10,0 тис. становить 60 злочинів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обласної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_____________________                                        Сергій НЕЖУРБІДА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ов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го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облас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- головний бухгалтер                            _____________________                                  Галина МИХАЙЛЮК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взаємодії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ронної роботи апарату облас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_____________________                                   Андрій МЕЛЬНИ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ind w:left="142" w:hanging="0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612" w:hanging="0"/>
      <w:jc w:val="center"/>
    </w:pPr>
    <w:rPr>
      <w:b/>
      <w:sz w:val="22"/>
      <w:szCs w:val="20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3:00Z</dcterms:created>
  <dc:creator>Admin</dc:creator>
  <dc:description/>
  <dc:language>en-US</dc:language>
  <cp:lastModifiedBy>Користувач Windows</cp:lastModifiedBy>
  <cp:lastPrinted>2020-02-17T11:40:00Z</cp:lastPrinted>
  <dcterms:modified xsi:type="dcterms:W3CDTF">2021-07-08T13:13:00Z</dcterms:modified>
  <cp:revision>2</cp:revision>
  <dc:subject/>
  <dc:title>ІНФОРМАЦІЯ</dc:title>
</cp:coreProperties>
</file>