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ішення 4-ї сесії обласної ради </w:t>
      </w:r>
    </w:p>
    <w:p>
      <w:pPr>
        <w:pStyle w:val="3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VІІІ скликання</w:t>
      </w:r>
    </w:p>
    <w:p>
      <w:pPr>
        <w:pStyle w:val="31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 06.10.2021 р. № 209-4/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иродоохоронних заходів для фінансування з обласного фонду охорони навколишнього природного середовища в 2021 роц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  <w:lang w:eastAsia="uk-UA"/>
        </w:rPr>
        <w:t>за рахунок залишку коштів станом на 01.01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Всього видатків                                                                                                    -  2143,976 тис. грн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 xml:space="preserve">у тому числі за КТПКВКМБ: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340 «</w:t>
      </w:r>
      <w:r>
        <w:rPr>
          <w:rFonts w:eastAsia="Calibri"/>
          <w:b/>
          <w:bCs/>
          <w:color w:val="000000"/>
          <w:sz w:val="24"/>
          <w:szCs w:val="24"/>
        </w:rPr>
        <w:t>Природоохоронні заходи за рахунок цільових фондів</w:t>
      </w:r>
      <w:r>
        <w:rPr>
          <w:b/>
          <w:color w:val="000000"/>
          <w:sz w:val="24"/>
          <w:szCs w:val="24"/>
        </w:rPr>
        <w:t xml:space="preserve">»       -  45,0 тис. грн </w:t>
        <w:tab/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740 «Субвенція з місцевого бюджету на здійснення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природоохоронних заходів»                                                       -  869,1 тис. грн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800 «Субвенція з місцевого бюджету державному 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бюджету на виконання програм 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соціально-економічного розвитку регіонів»                           - 1229,876 тис. грн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color w:val="000000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 </w:t>
      </w:r>
      <w:r>
        <w:rPr/>
        <w:t xml:space="preserve">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49"/>
        <w:gridCol w:w="1559"/>
        <w:gridCol w:w="3544"/>
        <w:gridCol w:w="1559"/>
        <w:gridCol w:w="4254"/>
      </w:tblGrid>
      <w:tr>
        <w:trPr>
          <w:trHeight w:val="1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ПКВКМБ/ КТПКВКМБ/ КФКВ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19-2021 роки)</w:t>
            </w:r>
          </w:p>
        </w:tc>
      </w:tr>
      <w:tr>
        <w:trPr>
          <w:trHeight w:val="2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І. Охорона атмосферного повітря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творення автоматизованої системи екологічного моніторингу атмосферного повітря у м. Чернівці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обласного центру з гідрометеоролог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І «Охорона атмосферного повітря»</w:t>
            </w:r>
          </w:p>
        </w:tc>
      </w:tr>
      <w:tr>
        <w:trPr>
          <w:trHeight w:val="3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,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. Охорона і раціональне використання водних ресурсів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елементів живлення та комплектуючих автоматизованих гідрометеорологічних станцій системи АІВС «Прикарпаття» для ведення автоматичного моніторингу за фізичними показниками води в басейні </w:t>
            </w:r>
            <w:r>
              <w:rPr>
                <w:color w:val="000000"/>
                <w:sz w:val="24"/>
                <w:szCs w:val="24"/>
              </w:rPr>
              <w:t>річок Прут та Сір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2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ІІІ. Збереження природно-заповідного фонду</w:t>
            </w:r>
          </w:p>
        </w:tc>
      </w:tr>
      <w:tr>
        <w:trPr>
          <w:trHeight w:val="14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я та проведення природничої школи «Екоклас-2021» на базі Національного природного парку «Хотинський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Хотинсь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</w:rPr>
              <w:t>V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рмів для підгодівлі лебедів-шипунів на території орнітологічного заказника місцевого значення «Чорторий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ія бюджету Брусницької сільської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</w:rPr>
              <w:t>V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береження біорізноманіття автохтонних видів комах-запилювачів і запобігання неконтрольованій гібридизації бджоли медоносної на базі Національного природного парку «Хотин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Національного природного парку «Хотинсь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II «Збереження природно-заповідного фонду»</w:t>
            </w:r>
          </w:p>
        </w:tc>
      </w:tr>
      <w:tr>
        <w:trPr>
          <w:trHeight w:val="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color w:val="212529"/>
                <w:sz w:val="24"/>
                <w:szCs w:val="24"/>
                <w:shd w:fill="FFFFFF" w:val="clear"/>
              </w:rPr>
              <w:t xml:space="preserve">Наука, інформація і освіта, підготовка кадрів,  оцінка впливу на довкілля, стратегічна екологічна оцінка, </w:t>
              <w:br/>
              <w:t xml:space="preserve"> організація праці, забезпечення участі у діяльності  міжнародних організацій природоохоронного спрямування, </w:t>
              <w:br/>
              <w:t>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атеріально-технічних засобів для ефективного здійснення оперативних заходів контролю  Державною екологічною інспекцією Карпатського округ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Державної екологічної інспекції Карпатського округу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готовлення монографії «Регіональна доповідь про стан навколишнього природного середовища в Чернівецькій області у 2020 роц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уково-дослідної роботи «Наукове обґрунтування принципів планування сталого якісного розвитку ландшафтів русла і заплави річки Сірет у межах Чернівецької област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національного університету імені Юрія Федьковича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Зеленого (екологічного) класу та кабінету учнівського лісництва на території Романковецького ліцею імені академіка К.Ф.Поповича Сокирянської міської ради Дністровського району Чернівецької обла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9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 бюджету</w:t>
            </w:r>
            <w:r>
              <w:rPr>
                <w:sz w:val="24"/>
                <w:szCs w:val="24"/>
              </w:rPr>
              <w:t xml:space="preserve"> Сокирянс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теріально-технічне забезпечення  управління екології та природних ресурсів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color w:val="000000"/>
                <w:sz w:val="24"/>
                <w:szCs w:val="24"/>
              </w:rPr>
              <w:t>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Волоківської сільської  територіальної 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бюджету  Волоківської сільської 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Чагорської сільської  територіальної 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бюджету Чагорської сільської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у                 смт Кельменц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Кельменецької селищн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 сміттєвих баків для збору твердих побутових відходів на території Сторожинецької міської р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</w:t>
            </w:r>
            <w:r>
              <w:rPr>
                <w:sz w:val="24"/>
                <w:szCs w:val="24"/>
              </w:rPr>
              <w:t xml:space="preserve"> Сторожинецької міської територіальної громади</w:t>
            </w:r>
          </w:p>
          <w:p>
            <w:pPr>
              <w:pStyle w:val="Normal"/>
              <w:ind w:firstLine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збору твердих побутових відходів на території Сокиря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 бюджету</w:t>
            </w:r>
            <w:r>
              <w:rPr>
                <w:sz w:val="24"/>
                <w:szCs w:val="24"/>
              </w:rPr>
              <w:t xml:space="preserve"> Сокирянс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Юрковецької сільськ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Юрковецької сіль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Веренчанської сільськ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Веренчанської сіль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Кострижівської селищн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Кострижівської селищн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н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 Горішньошеровецької сільськ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Горішньошеровецької сіль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3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3,9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                                                            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29:00Z</dcterms:created>
  <dc:creator>1</dc:creator>
  <dc:description/>
  <cp:keywords/>
  <dc:language>en-US</dc:language>
  <cp:lastModifiedBy>adm</cp:lastModifiedBy>
  <cp:lastPrinted>2021-07-07T09:37:00Z</cp:lastPrinted>
  <dcterms:modified xsi:type="dcterms:W3CDTF">2021-10-07T07:16:00Z</dcterms:modified>
  <cp:revision>24</cp:revision>
  <dc:subject/>
  <dc:title>ЗАТВЕРДЖЕНО</dc:title>
</cp:coreProperties>
</file>