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1"/>
              <w:tabs>
                <w:tab w:val="clear" w:pos="720"/>
                <w:tab w:val="left" w:pos="9360" w:leader="none"/>
                <w:tab w:val="left" w:pos="9600" w:leader="none"/>
              </w:tabs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рішення 4-ї сесії обласної рад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VI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скликання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від 16.09.2021 р.№207-4/21</w:t>
            </w:r>
          </w:p>
          <w:p>
            <w:pPr>
              <w:pStyle w:val="Heading1"/>
              <w:ind w:left="0" w:right="37" w:firstLine="72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240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І. Загальна характеристика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Cs w:val="28"/>
        </w:rPr>
        <w:t>Комплексної програми з охорони навколишнього природного середовища   «Екологія» у Чернівецькій області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–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ок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9"/>
        <w:gridCol w:w="5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іціатор розроблення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екології та природних ресурсів Чернівецької обласної державної адміністра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і назва законодавчого акту та/або розпорядчого документу органу виконавчої влади про розроблення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України «Про місцеві державні адміністрації» від 09.04.1999 №586-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(пункт 3 статті 2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ник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логії та природних ресурсів Чернівец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іврозробники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ейнове управління водних ресурсів річок Прут та Сірет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іння житлово-комунального господарства Чернівецької обласної державної адміністрації,</w:t>
            </w:r>
            <w:r>
              <w:rPr>
                <w:sz w:val="22"/>
                <w:szCs w:val="22"/>
              </w:rPr>
              <w:t xml:space="preserve"> Чернівецький національний університет імені Юрія Федьковича, Чернівецьке </w:t>
            </w:r>
            <w:r>
              <w:rPr>
                <w:color w:val="000000"/>
                <w:sz w:val="22"/>
                <w:szCs w:val="22"/>
              </w:rPr>
              <w:t>обласне управління лісового та мисливського господарства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йонні державні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виконавець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логії та природних ресурсів Чернівец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ники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color w:val="000000"/>
                <w:sz w:val="22"/>
                <w:szCs w:val="22"/>
              </w:rPr>
              <w:t>сейнове управління водних ресурсів річок Прут та Сірет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ржавна екологічна інспекція Карпатського округу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ловне управління Держгеокадастру у Чернівецькій області, Чернівецький національний університет імені Юрія Федьковича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ернівецький </w:t>
            </w:r>
            <w:r>
              <w:rPr>
                <w:color w:val="000000"/>
              </w:rPr>
              <w:t>обласний центр з гідрометеорології,  Чернівецьке обласне управління лісового та мисливського господарства, лі</w:t>
            </w:r>
            <w:r>
              <w:rPr>
                <w:color w:val="000000"/>
                <w:sz w:val="22"/>
                <w:szCs w:val="22"/>
              </w:rPr>
              <w:t>согосподарські підприємства області, користувачі мисливських угідь, національні природні парки області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уктурні підрозділи обласної державної адміністрації, районні державні адміністрації, органи місцевого самоврядування, Чернівецька та Новодністровська міські ради, підприємства, що здійснюють видобуток корисних копалин та інш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и реалізації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 xml:space="preserve">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тапи виконання прог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довгострокових програм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лік бюджетів, які приймають участь у виконанні прог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комплексних програм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жавний, обласний, районний бюджети та бюджети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обсяг фінансових ресурсів, необхідних для реалізації програми, всього (тис. грн.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280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right="-9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у числі бюджетних коштів (тис. грн.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6675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 них коштів обласного бюджету (тис. грн.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0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джерела фінансування програм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жавний, обласний бюджет та інші місцеві бюджети, у тому числі фонди охорони навколишнього природного середовищ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</w:rPr>
        <w:t>Керуючий справами обласної ради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ab/>
        <w:tab/>
        <w:tab/>
        <w:tab/>
        <w:t xml:space="preserve"> </w:t>
      </w:r>
      <w:r>
        <w:rPr>
          <w:b/>
          <w:sz w:val="28"/>
          <w:lang w:val="ru-RU"/>
        </w:rPr>
        <w:t xml:space="preserve">  Микола БОРЕЦЬ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9600" w:leader="none"/>
      </w:tabs>
      <w:ind w:left="1069" w:right="37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" w:hanging="0"/>
      <w:jc w:val="both"/>
      <w:outlineLvl w:val="4"/>
    </w:pPr>
    <w:rPr>
      <w:b/>
      <w:bCs/>
      <w:i/>
      <w:iCs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Основной текст Знак"/>
    <w:qFormat/>
    <w:rPr>
      <w:color w:val="000000"/>
      <w:szCs w:val="24"/>
      <w:lang w:val="uk-UA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val="uk-UA"/>
    </w:rPr>
  </w:style>
  <w:style w:type="character" w:styleId="31">
    <w:name w:val="Основной текст 3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bCs/>
      <w:color w:val="000000"/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08"/>
        <w:tab w:val="left" w:pos="720" w:leader="none"/>
        <w:tab w:val="left" w:pos="9600" w:leader="none"/>
      </w:tabs>
      <w:ind w:left="1069" w:right="37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09" w:hanging="0"/>
      <w:jc w:val="center"/>
    </w:pPr>
    <w:rPr>
      <w:b/>
      <w:bCs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Подзаголовок 2"/>
    <w:basedOn w:val="Normal"/>
    <w:qFormat/>
    <w:pPr>
      <w:autoSpaceDE w:val="false"/>
      <w:spacing w:before="113" w:after="113"/>
      <w:jc w:val="center"/>
    </w:pPr>
    <w:rPr>
      <w:rFonts w:ascii="Europe" w:hAnsi="Europe" w:cs="Europe"/>
      <w:spacing w:val="15"/>
      <w:sz w:val="28"/>
      <w:szCs w:val="28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53:00Z</dcterms:created>
  <dc:creator>mm</dc:creator>
  <dc:description/>
  <cp:keywords/>
  <dc:language>en-US</dc:language>
  <cp:lastModifiedBy>adm</cp:lastModifiedBy>
  <cp:lastPrinted>2019-04-03T11:20:00Z</cp:lastPrinted>
  <dcterms:modified xsi:type="dcterms:W3CDTF">2021-09-23T14:46:00Z</dcterms:modified>
  <cp:revision>43</cp:revision>
  <dc:subject/>
  <dc:title>ЗАТВЕРДЖЕНО</dc:title>
</cp:coreProperties>
</file>