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firstLine="10773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Додаток </w:t>
      </w:r>
      <w:r>
        <w:rPr>
          <w:sz w:val="20"/>
          <w:szCs w:val="20"/>
          <w:lang w:val="en-US"/>
        </w:rPr>
        <w:t>3</w:t>
      </w:r>
    </w:p>
    <w:p>
      <w:pPr>
        <w:pStyle w:val="21"/>
        <w:shd w:fill="auto" w:val="clear"/>
        <w:spacing w:lineRule="auto" w:line="240"/>
        <w:ind w:firstLine="1077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егіональної програми розвитку </w:t>
      </w:r>
    </w:p>
    <w:p>
      <w:pPr>
        <w:pStyle w:val="21"/>
        <w:shd w:fill="auto" w:val="clear"/>
        <w:spacing w:lineRule="auto" w:line="240"/>
        <w:ind w:firstLine="1077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іжнародного співробітництва </w:t>
      </w:r>
    </w:p>
    <w:p>
      <w:pPr>
        <w:pStyle w:val="21"/>
        <w:shd w:fill="auto" w:val="clear"/>
        <w:spacing w:lineRule="auto" w:line="240"/>
        <w:ind w:firstLine="1077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ернівецької області на 2021-2023 роки</w:t>
      </w:r>
    </w:p>
    <w:p>
      <w:pPr>
        <w:pStyle w:val="21"/>
        <w:shd w:fill="auto" w:val="clear"/>
        <w:spacing w:lineRule="auto" w:line="240"/>
        <w:ind w:firstLine="1077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НАПРЯМИ ДІЯЛЬНОСТІ ТА ЗАХОДИ</w:t>
      </w:r>
    </w:p>
    <w:p>
      <w:pPr>
        <w:pStyle w:val="Normal"/>
        <w:spacing w:before="0" w:after="0"/>
        <w:jc w:val="center"/>
        <w:rPr/>
      </w:pPr>
      <w:r>
        <w:rPr>
          <w:b/>
          <w:lang w:val="uk-UA"/>
        </w:rPr>
        <w:t>Регіональної програми розвитку міжнародного співробітництва Чернівецької області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на 2021-2023 роки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58"/>
        <w:gridCol w:w="1418"/>
        <w:gridCol w:w="1943"/>
        <w:gridCol w:w="1611"/>
        <w:gridCol w:w="1275"/>
        <w:gridCol w:w="1116"/>
        <w:gridCol w:w="1139"/>
        <w:gridCol w:w="20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-н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обсяги фінансування (вартість), тис. гривень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Поглиблення міжнародних відносин та міжрегіональ-ної співпраці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1.1. Здійснення заходів з поглиблення співпраці з регіонами країн світу, зокрема обмін делегаціями, проведення робочих зустрічей, «круглих столів», форумів, </w:t>
            </w:r>
            <w:r>
              <w:rPr>
                <w:color w:val="000000"/>
                <w:lang w:val="uk-UA"/>
              </w:rPr>
              <w:t>воркшопів</w:t>
            </w:r>
            <w:r>
              <w:rPr>
                <w:lang w:val="uk-UA"/>
              </w:rPr>
              <w:t xml:space="preserve">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lang w:val="uk-UA"/>
              </w:rPr>
              <w:t>Департамент комунікацій</w:t>
            </w:r>
            <w:r>
              <w:rPr>
                <w:lang w:val="uk-UA"/>
              </w:rPr>
              <w:t xml:space="preserve">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 органи місцевого самоврядування, 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5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ворення та підтримка позитивного іміджу Чернівецької області, подальший розвиток та поглиблення двостороннього співробітництва, а також налагодження партнерських зв’язків та укладення міжнародних договорів з метою сприяння розвитку міжрегіонально-го та прикордонного співробітництва, поширення інформації про соціально-економічний та культурний потенціал Чернівецької області, дотримання норм дипломатичного протокол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.2. Проведення зустрічей керівництва області з представниками офіційних делегацій іноземних держав, в тому числі з послугами перекладу; організація офіційних прийомів для делегацій іноземних держав у рамках діючих та планових документів згідно з програмами їхніх візи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Департамент комунікацій</w:t>
            </w:r>
            <w:r>
              <w:rPr>
                <w:lang w:val="uk-UA"/>
              </w:rPr>
              <w:t xml:space="preserve"> Чернівецької обласної державної адміністрації, Чернівецька обласна ра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5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6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75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.3. Участь представників Чернівецької області у міжнародних конференціях, асамблеях, виставках, симпозіумах, семінарах тощо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Департамент комунікацій Чернівец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Чернівецька обласна рада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, 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9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0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прияння європейській та євроатлантич-ній інтеграції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.1. Проведення заходів з євро- інтеграційної тематики (свята, міжнародні конференції, вебінари, семінари, «круглі столи», вікторини, конкурси, громадські читання,флешмоби, ярмарки тощ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комунікацій Чернівецької обласної державної адміністрації, структурні підрозділи обласної державної адміністрації,</w:t>
            </w:r>
          </w:p>
          <w:p>
            <w:pPr>
              <w:pStyle w:val="1"/>
              <w:spacing w:lineRule="auto" w:line="240"/>
              <w:jc w:val="left"/>
              <w:rPr>
                <w:color w:val="00000A"/>
                <w:sz w:val="24"/>
                <w:szCs w:val="24"/>
                <w:lang w:val="uk-UA" w:eastAsia="en-US"/>
              </w:rPr>
            </w:pPr>
            <w:r>
              <w:rPr>
                <w:color w:val="00000A"/>
                <w:sz w:val="24"/>
                <w:szCs w:val="24"/>
                <w:lang w:val="uk-UA" w:eastAsia="en-US"/>
              </w:rPr>
              <w:t xml:space="preserve">Чернівецька обласна рад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70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нання завдань, визначених державними програмами щодо європейської та євроатлантичної інтеграції, з метою підвищення рівня поінформованості громадян про стан та перспективи реалізації євроінтеграцій-ного курсу Україн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2.2. Проведення заходів </w:t>
            </w:r>
            <w:r>
              <w:rPr>
                <w:color w:val="000000"/>
                <w:lang w:val="uk-UA"/>
              </w:rPr>
              <w:t>в рамках відзначення</w:t>
            </w:r>
            <w:r>
              <w:rPr>
                <w:lang w:val="uk-UA"/>
              </w:rPr>
              <w:t xml:space="preserve"> Дня Європи,</w:t>
            </w:r>
            <w:r>
              <w:rPr/>
              <w:t xml:space="preserve"> </w:t>
            </w:r>
            <w:r>
              <w:rPr>
                <w:lang w:val="uk-UA"/>
              </w:rPr>
              <w:t>в тому числі в режимі онлайн із використанням спеціалізованого обладнання та програмного забезпе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Департамент комунікацій Чернівецької обласної державної адміністрації, </w:t>
            </w:r>
          </w:p>
          <w:p>
            <w:pPr>
              <w:pStyle w:val="1"/>
              <w:spacing w:lineRule="auto" w:line="240"/>
              <w:jc w:val="left"/>
              <w:rPr>
                <w:color w:val="00000A"/>
                <w:sz w:val="24"/>
                <w:szCs w:val="24"/>
                <w:lang w:val="uk-UA" w:eastAsia="en-US"/>
              </w:rPr>
            </w:pPr>
            <w:r>
              <w:rPr>
                <w:color w:val="00000A"/>
                <w:sz w:val="24"/>
                <w:szCs w:val="24"/>
                <w:lang w:val="uk-UA" w:eastAsia="en-US"/>
              </w:rPr>
              <w:t xml:space="preserve">Чернівецька обласна рад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.3. Участь представників Чернівецької області у міжнародних конференціях, асамблеях, виставках, симпозіумах, семінарах тощо з питань європейської інтег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1"/>
              <w:spacing w:lineRule="auto" w:line="240"/>
              <w:jc w:val="left"/>
              <w:rPr>
                <w:color w:val="00000A"/>
                <w:sz w:val="24"/>
                <w:szCs w:val="24"/>
                <w:lang w:val="uk-UA" w:eastAsia="en-US"/>
              </w:rPr>
            </w:pPr>
            <w:r>
              <w:rPr>
                <w:color w:val="00000A"/>
                <w:sz w:val="24"/>
                <w:szCs w:val="24"/>
                <w:lang w:val="uk-UA" w:eastAsia="en-US"/>
              </w:rPr>
              <w:t>Чернівецька обласна рада, органи місцевого самоврядування,</w:t>
            </w:r>
          </w:p>
          <w:p>
            <w:pPr>
              <w:pStyle w:val="1"/>
              <w:spacing w:lineRule="auto" w:line="240"/>
              <w:jc w:val="left"/>
              <w:rPr>
                <w:color w:val="00000A"/>
                <w:sz w:val="24"/>
                <w:szCs w:val="24"/>
                <w:lang w:val="uk-UA" w:eastAsia="en-US"/>
              </w:rPr>
            </w:pPr>
            <w:r>
              <w:rPr>
                <w:color w:val="00000A"/>
                <w:sz w:val="24"/>
                <w:szCs w:val="24"/>
                <w:lang w:val="uk-UA" w:eastAsia="en-US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.4. Проведення заходів в рамках відзначення Днів НАТО,</w:t>
            </w:r>
            <w:r>
              <w:rPr/>
              <w:t xml:space="preserve"> </w:t>
            </w:r>
            <w:r>
              <w:rPr>
                <w:lang w:val="uk-UA"/>
              </w:rPr>
              <w:t>в тому числі в режимі онлайн із використанням спеціалізованого обладнання та програмного забезпе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.5. Підготовка та проведення заходів, пов'язаних із участю Чернівецької області в реалізації Стратегії ЄС для Дунайського регіону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иток транскордон-ного співробітницт-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uk-UA"/>
              </w:rPr>
              <w:t xml:space="preserve">3.1. </w:t>
            </w:r>
            <w:r>
              <w:rPr>
                <w:color w:val="000000"/>
                <w:lang w:val="uk-UA"/>
              </w:rPr>
              <w:t>Підготовка та</w:t>
            </w:r>
            <w:r>
              <w:rPr>
                <w:lang w:val="uk-UA"/>
              </w:rPr>
              <w:t xml:space="preserve"> проведення засідань Ради та робочих груп Єврорегіону «Верхній Пру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Департамент комунікацій Чернівец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Установа «Агенція регіонального розвитку Чернівецької області»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НТЦ «Екоресурс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5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Активізація діяльності в рамках транскордонної співпраці та ефективне функціонування  Єврорегіону «Верхній Прут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uk-UA"/>
              </w:rPr>
              <w:t>3.2. Забезпечення участі делегацій області у проєктах та спільних заходах Єврорегіону «Верхній Пру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Установа «Агенція регіонального розвитку Чернівецької області»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НТЦ «Екоресурс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5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3.3. Створення на базі Єврорегіону «Верхній Прут» формалізованого об’єднання єврорегіональ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 xml:space="preserve">3.4. Забезпечення участі делегацій області у проєктах та спільних заходах в рамках єврорегіональних, транскордонних та європейських ініціати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lang w:val="uk-UA"/>
              </w:rPr>
              <w:t xml:space="preserve">Чернівецька обласна рада, </w:t>
            </w: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3.5. Сплата членських внесків для участі в Асоціації органів місцевого самоврядування «Єврорегіон Карпати ‒ Україна ‒ Карпатська агенція регіонального розвит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lang w:val="uk-UA"/>
              </w:rPr>
              <w:t xml:space="preserve">Чернівецька обласна рада, </w:t>
            </w:r>
            <w:r>
              <w:rPr>
                <w:color w:val="000000"/>
                <w:lang w:val="uk-UA"/>
              </w:rPr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3.6. Участь у реалізації проєктів єврорегіональних, транскордонних та європейських ініціатив, в т. ч. проєктів у рамках конкурсу ініціатив (проєктів) місцевих карпатських громад Асоціації органів місцевого самоврядування «Єврорегіон Карпати ‒ Україна ‒ Карпатська агенція регіонального розвит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 xml:space="preserve">Чернівецька обласна рада, </w:t>
            </w:r>
            <w:r>
              <w:rPr>
                <w:color w:val="000000"/>
                <w:lang w:val="uk-UA"/>
              </w:rPr>
              <w:t xml:space="preserve">органи місцевого самоврядування, </w:t>
            </w:r>
            <w:r>
              <w:rPr>
                <w:lang w:val="uk-UA"/>
              </w:rPr>
              <w:t>структурні під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розділи обласної державної адміністрації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50,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прияння залученню коштів міжнародної технічної допомоги в Чернівецьку област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4.1. Проведення навчальних семінарів, тренінгів, «круглих столів», конференцій за участю провідних експертів з питань залучення коштів міжнародної технічної допомоги, а також поширення інформації щодо можливостей участі у міжнародних програмах та конкурсних відборах проєктів на отримання гра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color w:val="000000"/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ідвищення рівня поінформованості громадськості щодо можливостей залучення коштів зовнішньої допомоги та підвищення ефективності реалізації проєктів міжнародної технічної допомог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.2. Розробка, подання, та супровід проєктів міжнародної технічної допомоги із залученням незалежних експер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0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4.3. Участь представників області у засіданнях Координаційного центру з провадження діяльності, пов'язаної з участю України в реалізації Стратегії ЄС для Дунайського регіону, а також інших заходах у рамках Страте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4.4. Підготовка, проведення та участь у заходах програм сусідства ЄС 2021-2027 та Східного партнерства, Рамкової конвенції про охорону та сталий розвиток Карпат, Центральноєвропейської ініціативи, ініціативи із забезпечення сталого розвитку Європи – Європейської зеленої угоди, посткризових макропроєктів ЄС «Наступне покоління» і «Справедливий перехід», ініціативи Тримор’я (3S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4.5. Співфінансува-ння реалізації проєкту «Покраще-ння транспортної інфраструктури прикордонних територій Чернівці-Сучава (Шепіт ‒ Ізвоареле-Сучевей) у рамках Спільної операційної програми «Румунія ‒ Україна» ЄІС 201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</w:t>
            </w:r>
            <w:r>
              <w:rPr>
                <w:lang w:val="uk-UA"/>
              </w:rPr>
              <w:t>2</w:t>
            </w:r>
            <w:r>
              <w:rPr/>
              <w:t xml:space="preserve"> р</w:t>
            </w:r>
            <w:r>
              <w:rPr>
                <w:lang w:val="uk-UA"/>
              </w:rPr>
              <w:t>і</w:t>
            </w:r>
            <w:r>
              <w:rPr/>
              <w:t>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Чернівецька обласна ра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ромоція та популяризація Чернівецької області на міжнародному рівні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 Розробка ескізів, виготовлення та придбання сувенірної продукції, в т.ч. з логотипом Чернівецької області,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комунікацій Чернівецької обласної державної 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6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lang w:val="uk-UA"/>
              </w:rPr>
              <w:t>7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lang w:val="uk-UA"/>
              </w:rPr>
              <w:t>80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оширення іміджевої інформації  в зовнішньому  середовищі за допомогою засобів візуалізації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uk-UA"/>
              </w:rPr>
              <w:t xml:space="preserve">5.2. Створення іміджевого медійного проєкту, зокрема виготовлення промоційного відеоролику про Чернівецьку область, в тому числі іноземними мовами; забезпечення </w:t>
            </w:r>
            <w:r>
              <w:rPr>
                <w:color w:val="000000"/>
                <w:lang w:val="en-US"/>
              </w:rPr>
              <w:t>Social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Media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Marketing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промоційного фото/відео контенту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комунікацій Чернівецької обласної державної 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uk-UA"/>
              </w:rPr>
              <w:t>5.3. Виготовлення промоційної друкованої продукції про Чернівецьку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Департамент комунікацій Чернівецької обласної державної 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lang w:val="uk-UA"/>
              </w:rPr>
              <w:t>ВСЬОГО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з обласного бюджету</w:t>
            </w:r>
            <w:r>
              <w:rPr>
                <w:b/>
                <w:color w:val="000000"/>
                <w:lang w:val="uk-UA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4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46</w:t>
            </w:r>
            <w:r>
              <w:rPr>
                <w:b/>
                <w:color w:val="000000"/>
                <w:lang w:val="uk-UA"/>
              </w:rPr>
              <w:t>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4600</w:t>
            </w:r>
            <w:r>
              <w:rPr>
                <w:b/>
                <w:color w:val="000000"/>
                <w:lang w:val="uk-UA"/>
              </w:rPr>
              <w:t>,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а сума:             </w:t>
      </w:r>
      <w:r>
        <w:rPr>
          <w:b/>
          <w:color w:val="000000"/>
          <w:sz w:val="28"/>
          <w:szCs w:val="28"/>
          <w:lang w:val="en-US"/>
        </w:rPr>
        <w:t>13685</w:t>
      </w:r>
      <w:r>
        <w:rPr>
          <w:b/>
          <w:color w:val="000000"/>
          <w:sz w:val="28"/>
          <w:szCs w:val="28"/>
          <w:lang w:val="uk-UA"/>
        </w:rPr>
        <w:t>,00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8"/>
          <w:szCs w:val="28"/>
          <w:lang w:val="uk-UA"/>
        </w:rPr>
        <w:t>Керуючий справами обласної ради</w:t>
        <w:tab/>
        <w:tab/>
        <w:tab/>
        <w:tab/>
        <w:tab/>
        <w:tab/>
        <w:tab/>
        <w:tab/>
        <w:tab/>
        <w:tab/>
        <w:tab/>
        <w:t>Микола БОРЕЦЬ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текст_"/>
    <w:qFormat/>
    <w:rPr>
      <w:rFonts w:eastAsia="Times New Roman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eastAsia="Times New Roman"/>
      <w:sz w:val="31"/>
      <w:szCs w:val="31"/>
      <w:shd w:fill="FFFFFF" w:val="clear"/>
    </w:rPr>
  </w:style>
  <w:style w:type="character" w:styleId="5">
    <w:name w:val="Основной текст (5)_"/>
    <w:qFormat/>
    <w:rPr>
      <w:rFonts w:eastAsia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jc w:val="both"/>
    </w:pPr>
    <w:rPr>
      <w:rFonts w:eastAsia="Times New Roman"/>
      <w:color w:val="000000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 w:before="0" w:after="0"/>
      <w:jc w:val="center"/>
    </w:pPr>
    <w:rPr>
      <w:rFonts w:eastAsia="Times New Roman"/>
      <w:color w:val="000000"/>
      <w:sz w:val="31"/>
      <w:szCs w:val="3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300"/>
      <w:jc w:val="center"/>
    </w:pPr>
    <w:rPr>
      <w:rFonts w:eastAsia="Times New Roman"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37:00Z</dcterms:created>
  <dc:creator>Raja</dc:creator>
  <dc:description/>
  <cp:keywords/>
  <dc:language>en-US</dc:language>
  <cp:lastModifiedBy>Admin</cp:lastModifiedBy>
  <cp:lastPrinted>2017-12-15T16:13:00Z</cp:lastPrinted>
  <dcterms:modified xsi:type="dcterms:W3CDTF">2021-07-22T06:50:00Z</dcterms:modified>
  <cp:revision>12</cp:revision>
  <dc:subject/>
  <dc:title>Додаток до Програми</dc:title>
</cp:coreProperties>
</file>