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ListParagraph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Додаток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ЗАГАЛЬНА ХАРАКТЕРИСТИКА РЕГІОНАЛЬНОЇ ПРОГРАМИ ПРОФІЛАКТИКИ ПРАВОПОРУШЕНЬ В ЧЕРНІВЕЦЬКІЙ ОБЛАСТІ НА ПЕРІОД 2020- 2022 РОКИ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536"/>
        <w:gridCol w:w="4677"/>
      </w:tblGrid>
      <w:tr>
        <w:trPr>
          <w:trHeight w:val="6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на державна адміністраці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у виконавчої влади про розроблення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Кабінету Міністрів України від 21.08.2019 №693-р «Про затвердження плану заходів з реалізації Стратегії розвитку органів системи Міністерства внутрішніх справ на період до 2020 року»,  лист Міністерства внутрішніх справ України від 17.03.2016 №4100/01/29-2016 «Про включення до програм соціально-економічного розвитку регіонів заходів забезпечення правопорядку, охорони прав, свобод громадян та їх виконання», Стратегія розвитку Чернівецької області на період до 2027 року, затвердженої рішенням 36-ї сесії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икання від 04 лютого 2020 № 2-36/20</w:t>
            </w:r>
          </w:p>
        </w:tc>
      </w:tr>
      <w:tr>
        <w:trPr>
          <w:trHeight w:val="4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взаємодії з правоохоро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Чернівецькій області, Чернівецький прикордонний загін, Управління Служби безпеки України в Чернівецькій області,        </w:t>
            </w:r>
            <w:r>
              <w:rPr>
                <w:rStyle w:val="FontStyle15"/>
                <w:lang w:eastAsia="uk-UA"/>
              </w:rPr>
              <w:t xml:space="preserve">2 стрілецька рота в/ч 1241 Національної гвардії України, Управління патрульної поліції в Чернівецькій області, філія Державної установи «Центр пробації» у Чернівецькій області, Управління Західного офісу Держаудитслужби в Чернівецькій області, сектор ювенальної превенції управління превентивної діяль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Національної поліції в Чернівецькій області</w:t>
            </w:r>
            <w:r>
              <w:rPr>
                <w:rStyle w:val="FontStyle15"/>
                <w:lang w:eastAsia="uk-UA"/>
              </w:rPr>
              <w:t>, державна установа «Чернівецький слідчий ізолятор», Чернівецький науково-дослідний експертно-криміналістичний центр МВС України, структурні підрозділи Чернівецької обласної державної адміністрації, територіальні органи центральних органів виконавчої влади</w:t>
            </w:r>
          </w:p>
        </w:tc>
      </w:tr>
      <w:tr>
        <w:trPr>
          <w:trHeight w:val="6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на державна адміністраці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Чернівецькій області, Чернівецький прикордонний загін, Управління Служби безпеки України в Чернівецькій області, </w:t>
            </w:r>
            <w:r>
              <w:rPr>
                <w:rStyle w:val="FontStyle15"/>
                <w:lang w:eastAsia="uk-UA"/>
              </w:rPr>
              <w:t xml:space="preserve">2 стрілецька рота в/ч 1241 Національної гвардії України, Управління патрульної поліції в Чернівецькій області, філія Державної установи «Центр пробації» у Чернівецькій області, Управління Західного офісу Держаудитслужби в Чернівецькій області, сектор ювенальної превенції управління превентивної діяль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Національної поліції в Чернівецькій області</w:t>
            </w:r>
            <w:r>
              <w:rPr>
                <w:rStyle w:val="FontStyle15"/>
                <w:lang w:eastAsia="uk-UA"/>
              </w:rPr>
              <w:t xml:space="preserve">, державна установа «Чернівецький слідчий ізолятор", Чернівецький науково-дослідний експертно-криміналістичний центр МВС України, структурні підрозділи Чернівецької обласної державної адміністрації, територіальні органи центральних органів виконавчої влади </w:t>
            </w:r>
          </w:p>
        </w:tc>
      </w:tr>
      <w:tr>
        <w:trPr>
          <w:trHeight w:val="2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 ро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1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тис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 них коштів обласного бюдже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5,0 тис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обласної ради                                         Микола БОРЕЦ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TE24A5F88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14"/>
    <w:qFormat/>
    <w:rPr>
      <w:rFonts w:ascii="TTE24A5F88t00;Times New Roman" w:hAnsi="TTE24A5F88t00;Times New Roman" w:cs="TTE24A5F88t00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4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21:00Z</dcterms:created>
  <dc:creator>English</dc:creator>
  <dc:description/>
  <cp:keywords/>
  <dc:language>en-US</dc:language>
  <cp:lastModifiedBy>ОДА</cp:lastModifiedBy>
  <cp:lastPrinted>2021-01-25T15:32:00Z</cp:lastPrinted>
  <dcterms:modified xsi:type="dcterms:W3CDTF">2021-07-20T06:09:00Z</dcterms:modified>
  <cp:revision>26</cp:revision>
  <dc:subject/>
  <dc:title>СХВАЛЕНО</dc:title>
</cp:coreProperties>
</file>