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12" w:firstLine="708"/>
        <w:rPr/>
      </w:pPr>
      <w:r>
        <w:rPr/>
        <w:t xml:space="preserve">Додаток </w:t>
      </w:r>
    </w:p>
    <w:p>
      <w:pPr>
        <w:pStyle w:val="Normal"/>
        <w:ind w:left="11520" w:hanging="0"/>
        <w:rPr/>
      </w:pPr>
      <w:r>
        <w:rPr/>
        <w:t>до Регіональної програми молодіжної політики у Чернівецькій області  на 2021-2025 рок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Змі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 пунктів 3.1 і 3.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датку 3 «Напрями діяльності та заходи програми» Регіональної програми молодіжної політики у Чернівецькій області на 2021-2025 роки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3"/>
        <w:gridCol w:w="3897"/>
        <w:gridCol w:w="16"/>
        <w:gridCol w:w="2450"/>
        <w:gridCol w:w="1388"/>
        <w:gridCol w:w="1109"/>
        <w:gridCol w:w="970"/>
        <w:gridCol w:w="691"/>
        <w:gridCol w:w="695"/>
        <w:gridCol w:w="694"/>
        <w:gridCol w:w="694"/>
        <w:gridCol w:w="692"/>
        <w:gridCol w:w="34"/>
        <w:gridCol w:w="1768"/>
        <w:gridCol w:w="39"/>
      </w:tblGrid>
      <w:tr>
        <w:trPr>
          <w:tblHeader w:val="true"/>
          <w:trHeight w:val="515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ind w:right="-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міст заходу</w:t>
            </w:r>
          </w:p>
        </w:tc>
        <w:tc>
          <w:tcPr>
            <w:tcW w:w="2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вець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рмін виконан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я</w:t>
            </w:r>
          </w:p>
        </w:tc>
        <w:tc>
          <w:tcPr>
            <w:tcW w:w="5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ієнтовні витрати на реалізацію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ис. грн.), бюджет</w:t>
            </w:r>
          </w:p>
        </w:tc>
        <w:tc>
          <w:tcPr>
            <w:tcW w:w="1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ієнтовні витрати на реалізацію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ис. грн.), бюджет</w:t>
            </w:r>
          </w:p>
        </w:tc>
      </w:tr>
      <w:tr>
        <w:trPr>
          <w:tblHeader w:val="true"/>
          <w:trHeight w:val="735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ind w:right="-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ерело фінансу-ванн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ведення акцій, конкурсів, засідань за круглим столом, дебатів, семінарів (тренінгів), конференцій, форумів, фестивалів, ігор,  ярмарків та ін. (в т.ч. онлайн та офлайн) з метою сприяння утворенню, розвитку молодіжних консультативно-дорадчих органів,  органів  учнівського та студентського самоврядування, </w:t>
            </w:r>
            <w:r>
              <w:rPr>
                <w:iCs/>
                <w:sz w:val="20"/>
                <w:szCs w:val="20"/>
              </w:rPr>
              <w:t xml:space="preserve">підтримки талановитої та творчої молоді та інших заходів щодо активізації залучення молоді до процесів ухвалення рішень </w:t>
            </w:r>
            <w:r>
              <w:rPr>
                <w:bCs/>
                <w:sz w:val="20"/>
                <w:szCs w:val="20"/>
              </w:rPr>
              <w:t xml:space="preserve"> на безоплатних та платних онлайн  платформах з фото- та відеофікасацією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іння молоді та спорту обласної державної адміністрації, молодіжні громадські організації та органи студентського самоврядування області, Молодіжна рад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рр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ення дієвого регіонального механізму ефективної взаємодії студенті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з органами державної влади та місцев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врядування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олення потреб у творчій самореалізації, реалізація ініціатив 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єктів творчої та обдарованої молоді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ідзначення Премією Героїв Небесної Сотні Василя Аксеніна та Олександра Щербанюка громадсько-активних учнів загальної освіти, позашкільних, професійних (професійно-технічних) закладів, студентів закладів вищої та фахової передвищої освіт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партамент освіти і науки обласної державної адміністрації, Управління молоді та спорту обласної державної адміністрації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рр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значення та матеріальне заохочення потенціалу учнів, студентів та молоді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41" w:leader="none"/>
        </w:tabs>
        <w:rPr/>
      </w:pPr>
      <w:r>
        <w:rPr>
          <w:b/>
          <w:sz w:val="28"/>
          <w:szCs w:val="28"/>
        </w:rPr>
        <w:t xml:space="preserve">Керуючий справами обласної ради </w:t>
        <w:tab/>
        <w:t>Микола БОРЕЦЬ</w:t>
      </w:r>
    </w:p>
    <w:sectPr>
      <w:type w:val="nextPage"/>
      <w:pgSz w:orient="landscape" w:w="16838" w:h="11906"/>
      <w:pgMar w:left="567" w:right="567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8:37:00Z</dcterms:created>
  <dc:creator>Ната</dc:creator>
  <dc:description/>
  <cp:keywords/>
  <dc:language>en-US</dc:language>
  <cp:lastModifiedBy>Користувач Windows</cp:lastModifiedBy>
  <cp:lastPrinted>2021-06-02T16:43:00Z</cp:lastPrinted>
  <dcterms:modified xsi:type="dcterms:W3CDTF">2021-09-23T07:28:00Z</dcterms:modified>
  <cp:revision>3</cp:revision>
  <dc:subject/>
  <dc:title>№</dc:title>
</cp:coreProperties>
</file>