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206" w:firstLine="1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Додаток 3</w:t>
      </w:r>
    </w:p>
    <w:p>
      <w:pPr>
        <w:pStyle w:val="Normal"/>
        <w:spacing w:lineRule="auto" w:line="240" w:before="0" w:after="0"/>
        <w:ind w:left="10206" w:firstLine="1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до Комплексної програми розвитку освітньої галузі Чернівецької області на 2018-2022 р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Напрями діяльності та заходи Програ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ru-RU"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512"/>
        <w:gridCol w:w="1108"/>
        <w:gridCol w:w="1816"/>
        <w:gridCol w:w="1253"/>
        <w:gridCol w:w="1156"/>
        <w:gridCol w:w="1052"/>
        <w:gridCol w:w="1015"/>
        <w:gridCol w:w="1099"/>
        <w:gridCol w:w="1115"/>
        <w:gridCol w:w="1084"/>
        <w:gridCol w:w="1832"/>
      </w:tblGrid>
      <w:tr>
        <w:trPr>
          <w:tblHeader w:val="true"/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міст заходу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рмін виконання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конавець</w:t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рієнтовні витрати на реалізаці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тис. грн.), бюджет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чікувані результати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жерело фінансу-ванн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ьог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І.ДОШКІЛЬНА ОСВІТА</w:t>
            </w:r>
          </w:p>
        </w:tc>
      </w:tr>
      <w:tr>
        <w:trPr>
          <w:trHeight w:val="1417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звиток мережі закладів дошкільної освіти різних типів та форм власності відповідно до демографічної ситуації та освітніх запитів населенн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 управління освітою районних державних адміністрацій, Т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ісцеві бюдже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2442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6569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784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588,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726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773,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безпечення конституційних прав і державних гарантій щодо доступності здобуття дітьми дошкільної освіти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береження та збільшення контингенту дітей, відкриття нових ЗДО, груп</w:t>
            </w:r>
          </w:p>
        </w:tc>
      </w:tr>
      <w:tr>
        <w:trPr>
          <w:trHeight w:val="1417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безпечення функціонування методичних студій для різних категорій педагогічних працівників дошкільної осві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ститут післядипломної педагогічної освіти Чернівецької області</w:t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кладень коштів не потребує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сконалення професійної компетентності педагогів</w:t>
            </w:r>
          </w:p>
        </w:tc>
      </w:tr>
      <w:tr>
        <w:trPr>
          <w:trHeight w:val="1417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ияння проведенню on-line конференцій, вебінарів, відеоконференцій для обміну педагогічним досвідом працівників  дошкільної осві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ститут післядипломної педагогічної освіти Чернівецької області</w:t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кладень коштів не потребує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ідвищення  професійного рівня педагогів та обмін досвідом </w:t>
            </w:r>
          </w:p>
        </w:tc>
      </w:tr>
      <w:tr>
        <w:trPr>
          <w:trHeight w:val="1417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безпечення ЗДО/дошкільні підрозділи НВК чинними комплексними та парціальними програмами, необхідною навчально-методичною літературою, фаховими періодичними виданням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 управління освітою районних державних адміністрацій, Т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ісцеві бюдже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69,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77,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22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15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21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32,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міцнення навчально-методичної бази закладів дошкільної освіти, підвищення  професійного рівня педагогів. Покращення якості дошкільної освіти</w:t>
            </w:r>
          </w:p>
        </w:tc>
      </w:tr>
      <w:tr>
        <w:trPr>
          <w:trHeight w:val="1417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безпечення в області організації заходів з нагоди відзначення  Всеукраїнського дня дошкілля та участь у Всеукраїнському святі 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22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артамент освіти і науки Чернівецької ОДА, органи управління освітою районних державних адміністрацій, Т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вання позитивної громадської думки про професію вихователя закладу дошкільної освіти</w:t>
            </w:r>
          </w:p>
        </w:tc>
      </w:tr>
      <w:tr>
        <w:trPr>
          <w:trHeight w:val="1212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ісцеві бюдже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78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7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9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6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9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6,5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значення кращих ЗДО за результатами їх діяльності та нагородження їх з нагоди святкових і ювілейних да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 управління освітою районних державних адміністрацій, Т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ісцеві бюдже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61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8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1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65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1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65,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ідвищення престижності професії вихователя ЗДО в суспільстві; оптимізація інноваційної діяльності вихователя, удосконалення його фахової майстерності</w:t>
            </w:r>
          </w:p>
        </w:tc>
      </w:tr>
      <w:tr>
        <w:trPr>
          <w:trHeight w:val="1417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ня обласних семінарів, круглих столів з метою популяризації кращих творчих ідей педагогів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артамент освіти і науки Чернівецької ОДА, Інститут післядипломної педагогічної освіти Чернівецької області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ращення якості дошкільної освіти, обмін досвідом педагогічних працівників</w:t>
            </w:r>
          </w:p>
        </w:tc>
      </w:tr>
      <w:tr>
        <w:trPr>
          <w:trHeight w:val="1417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значення базових ЗДО для запровадження інклюзивного та інтегрованого навчанн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артамент освіти і науки Чернівецької ОДА, Інститут післядипломної педагогічної освіти Чернівецької області</w:t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кладень коштів не потребує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ращення якості надання освітніх послуг для дітей з особливими освітніми потребами</w:t>
            </w:r>
          </w:p>
        </w:tc>
      </w:tr>
      <w:tr>
        <w:trPr>
          <w:trHeight w:val="1417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Матеріально-технічне забезпечення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ладів дошкільної освіти та навчально-виховних комплексів Чернівецької області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 управління освітою районних державних адміністрацій, Т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ісцеві бюдже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895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64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63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3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27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97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ідвищення якості та рівня організації освітнього процесу</w:t>
            </w:r>
          </w:p>
        </w:tc>
      </w:tr>
      <w:tr>
        <w:trPr>
          <w:trHeight w:val="1417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іна фільтрів та картриджів для очистки проточної води на харчоблоках закладів дошкільної осві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 управління освітою районних державних адміністрацій, Т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ісцеві бюдже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35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7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6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7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6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7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4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береження  фізичного здоров’я дітей дошкільного віку </w:t>
            </w:r>
          </w:p>
        </w:tc>
      </w:tr>
      <w:tr>
        <w:trPr>
          <w:trHeight w:val="1417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безпечення підключення закладів дошкільної освіти до системи «Тривожна кнопка» 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 управління освітою районних державних адміністрацій, Т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ісцеві бюдже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7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4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безпечити цілодобову охоро-ну приміщень закладів дошкуль-ної освіти шляхом підключення їх до системи «Триво-жна кнопка»  </w:t>
            </w:r>
          </w:p>
        </w:tc>
      </w:tr>
      <w:tr>
        <w:trPr>
          <w:trHeight w:val="271" w:hRule="atLeast"/>
          <w:cantSplit w:val="true"/>
        </w:trPr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ІІ. ЗАГАЛЬНА СЕРЕДНЯ ОСВІТА</w:t>
            </w:r>
          </w:p>
        </w:tc>
      </w:tr>
      <w:tr>
        <w:trPr>
          <w:trHeight w:val="1417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дернізація мережі закладів загальної середньої освіти: 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досконалення мережі навчальних закладів та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зменшення кількості малочисельних закладів загальної середньої освіти;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едення у відповідність типів закладів освіти, що забезпечують здобуття загальної середньої освіти згідно ЗУ «Про освіту»; створення опорних закладів загальної середньої осві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 управління освітою районних державних адміністрацій, Т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ісцеві бюдже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75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5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5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5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5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50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Реформування загальної середньої освіти згідно з європейськими стандартами, забезпечення рівного доступу до якісної освіти учням шкільного віку. Зменшення кількості малочисельних закладів освіти </w:t>
            </w:r>
          </w:p>
        </w:tc>
      </w:tr>
      <w:tr>
        <w:trPr>
          <w:trHeight w:val="412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Підготовка та реалізація проектів зі створення нового освітнього середовища «Новий освітній простір»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uk-UA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 управління освітою районних державних адміністрацій, Т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Обласн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0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222222"/>
                <w:sz w:val="24"/>
                <w:szCs w:val="24"/>
                <w:shd w:fill="FFFFFF" w:val="clear"/>
                <w:lang w:eastAsia="ru-RU"/>
              </w:rPr>
              <w:t xml:space="preserve">Створення сучасного мотивуючого шкільного простору, реалізація  </w:t>
            </w: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uk-UA"/>
              </w:rPr>
              <w:t>реформи загальної середньої освіти.</w:t>
            </w:r>
          </w:p>
        </w:tc>
      </w:tr>
      <w:tr>
        <w:trPr>
          <w:trHeight w:val="1417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uk-UA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ісцеві бюдже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25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5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5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5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5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50,0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безпечення З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uk-UA"/>
              </w:rPr>
              <w:t>C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основними сучасними засобами навчання відповідно до нових державних стандартів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18-2022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ргани управління освітою районних державних адміністрацій, Т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блас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5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ідвищення якості надання освітніх послуг</w:t>
            </w:r>
          </w:p>
        </w:tc>
      </w:tr>
      <w:tr>
        <w:trPr>
          <w:trHeight w:val="1039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ісцеві бюдже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55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48,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53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982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985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985,5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Здійснення науково-методичного супроводу впровадження нових Державних стандартів та інновацій в системі освіти області 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18-20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ститут післядипломної педагогічної освіти Чернівецької області</w:t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кладень коштів не потребує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новлення змісту підготовки та підвищення кваліфікації педагогічних працівників ЗЗСО</w:t>
            </w:r>
          </w:p>
        </w:tc>
      </w:tr>
      <w:tr>
        <w:trPr>
          <w:trHeight w:val="1417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ідготовка педагогічних працівників початкової школи до впровадження державного стандарту початкової осві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1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ститут післядипломної педагогічної освіти Чернівецької області, Департамент освіти і науки Чернівецької ОДА</w:t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кладень коштів не потребу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1690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володіння методикою викладання за програмою нової української школи</w:t>
            </w:r>
          </w:p>
        </w:tc>
      </w:tr>
      <w:tr>
        <w:trPr>
          <w:trHeight w:val="1417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одернізація форм, змісту і методів підготовки та розвитку професійної компетентності педагогічних працівників у курсовий період, підготовка їх до роботи в сучасних умова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ститут післядипломної педагогічної освіти Чернівецької області</w:t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кладень коштів не потребує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ідвищення якості курсової перепідготовки, зростання фахової майстерності вчителів</w:t>
            </w:r>
          </w:p>
        </w:tc>
      </w:tr>
      <w:tr>
        <w:trPr>
          <w:trHeight w:val="1417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ідзначення закладів загальної середньої освіти області, випускники яких систематично показують високі результати  під час складання ЗНО, учні яких займають призові місця у Всеукраїнських та міжнародних олімпіадах, конкурсах тощо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ргани управління освітою районних державних адміністрацій, Т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ісцеві бюдже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62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62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6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2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значення  кращих закладів освіти області та підвищення престижності професії вчителя</w:t>
            </w:r>
          </w:p>
        </w:tc>
      </w:tr>
      <w:tr>
        <w:trPr>
          <w:trHeight w:val="1417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рганізація співпраці з науковими установам и, вищими закладами освіти з питань підвищення професійної компетентності  та вдосконалення професійної майстерності педагогічних працівникі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ститут післядипломної педагогічної освіти Чернівецької області</w:t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кладень коштів не потребує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ізація співпраці всіх ланок методичної служби області, вдосконалення фахової майстерності вчителів</w:t>
            </w:r>
          </w:p>
        </w:tc>
      </w:tr>
      <w:tr>
        <w:trPr>
          <w:trHeight w:val="1645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ідтримка діяльності обласної віртуальної школи та функціонування віртуальних студій в районах, містах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22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ститут післядипломної педагогічної освіти Чернівецької області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ргани управління освітою районних державних адміністрацій, Т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лас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овадження та використання сучасних ІКТ, 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ідвищення професійної компетентності педагогів</w:t>
            </w:r>
          </w:p>
        </w:tc>
      </w:tr>
      <w:tr>
        <w:trPr>
          <w:trHeight w:val="1584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ісцеві бюдже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68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5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6,0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зширення міжнародної співпраці освітніх установ та залучення педагогів та методистів до участі в міжнародних проекта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Інститут післядипломної педагогічної освіти Чернівецької області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ргани управління освітою районних державних адміністрацій, ТГ</w:t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кладень коштів не потребує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ідвищення фахової компетентності та педагогічної майстерності вчителів та методистів</w:t>
            </w:r>
          </w:p>
        </w:tc>
      </w:tr>
      <w:tr>
        <w:trPr>
          <w:trHeight w:val="1417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ізація роботи літніх мовних таборі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ргани управління освітою районних державних адміністрацій, Т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ісцеві бюдже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88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83,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35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58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88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23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ращення вивчення іноземних мов учнівською молоддю</w:t>
            </w:r>
          </w:p>
        </w:tc>
      </w:tr>
      <w:tr>
        <w:trPr>
          <w:trHeight w:val="1417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зширення участі навчальних закладів, педагогів та учнів у різних проектах і програмах всеукраїнських, міжнародних організацій та співтовариств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18-20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Інститут післядипломної педагогічної освіти Чернівецької області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ргани управління освітою районних державних адміністрацій, ТГ</w:t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кладень коштів не потребує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ростання рівня професійної майстерності педагогічних кадрів та забезпечення особистісного розвитку учнів</w:t>
            </w:r>
          </w:p>
        </w:tc>
      </w:tr>
      <w:tr>
        <w:trPr>
          <w:trHeight w:val="1417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3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Матеріально-технічне забезпечення закладів загальної середньої освіти 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18-2022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освіти і науки Чернівецької ОДА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ргани управління освітою районних державних адміністрацій, Т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безпечення належної інформаційної системи підтримки освітнього проце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1171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ісцеві бюдже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882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61,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697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07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677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37,6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безпечення доступу до швидкісного Інтернету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ргани управління освітою районних державних адміністрацій, Т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ісцеві бюдже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59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7,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9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4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4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4,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уп усіх освітян, учнівської молоді області до ресурсів Інтернету</w:t>
            </w:r>
          </w:p>
        </w:tc>
      </w:tr>
      <w:tr>
        <w:trPr>
          <w:trHeight w:val="1417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сучаснення  фонду шкільних бібліотек електронними книгами,  науково-популярною навчально-методичною  літературою, фаховими періодичними виданнями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uk-UA"/>
              </w:rPr>
              <w:t xml:space="preserve">,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18-20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ргани управління освітою районних державних адміністрацій, Т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ісцеві бюдже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81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85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8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97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3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15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творення інформаційної системи підтримки освітнього процесу, розвиток мережі електронних бібліотек, створення електронних каталогів фондів шкільних бібліотек</w:t>
            </w:r>
          </w:p>
        </w:tc>
      </w:tr>
      <w:tr>
        <w:trPr>
          <w:trHeight w:val="1417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безпечення шкільних  бібліотек оргтехнікою та сучасною комп`ютерною технікою з підключенням до мережі Інтер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18-20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ргани управління освітою районних державних адміністрацій, Т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ісцеві бюдже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кращення рівня бібліотечно-інформаційного забезпечення учасників навчально-виховного процесу</w:t>
            </w:r>
          </w:p>
        </w:tc>
      </w:tr>
      <w:tr>
        <w:trPr>
          <w:trHeight w:val="1417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7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снащення сучасним обладнанням (апаратура, прилади, пристрої, пристосування тощо) навчальних кабінетів у ЗЗСО області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18-2022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епартамент освіти і науки облдержадміністрації, органи управління освітою районних державних адміністрацій, Т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0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ідвищення якості надання освітніх посл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ісцеві бюдже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31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75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7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76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51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57,5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кращення матеріально-технічного забезпечення кабінетів соціально-психологічних служб ЗЗС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18-20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Департамент освіти і науки облдержадміністрації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ргани управління освітою районних державних адміністрацій, Т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ісцеві бюдже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838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3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77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51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01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06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ідвищення якості надання психологічного супроводу учасникам освітнього процесу</w:t>
            </w:r>
          </w:p>
        </w:tc>
      </w:tr>
      <w:tr>
        <w:trPr>
          <w:trHeight w:val="1417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ридбання спортивного інвентарю та обладнання для спортивних залів і майданчиків закладів осві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18-20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ргани управління освітою районних державних адміністрацій, Т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ісцеві бюдже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15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41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6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71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76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61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існе впровадження здоров'язбережувальних технологій в навчально-виховний процес</w:t>
            </w:r>
          </w:p>
        </w:tc>
      </w:tr>
      <w:tr>
        <w:trPr>
          <w:trHeight w:val="122" w:hRule="atLeast"/>
          <w:cantSplit w:val="true"/>
        </w:trPr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ІІІ. ПРОФЕСІЙНО-ТЕХНІЧНА ОСВІТА</w:t>
            </w:r>
          </w:p>
        </w:tc>
      </w:tr>
      <w:tr>
        <w:trPr>
          <w:trHeight w:val="712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ворення навчально-виробничого центру готельно-ресторанного господарства на базі Професійно-технічного училища №8 м.Чернівці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18-2022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епартамент освіти і науки облдержадміністрації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ласн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Покращення якості та рівня вітчизняного готельно-ресторанного сервісу, розробка та впровадження в навчально-виробничий процес нових стандартів. </w:t>
            </w:r>
          </w:p>
        </w:tc>
      </w:tr>
      <w:tr>
        <w:trPr>
          <w:trHeight w:val="57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ісцеві бюдже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>
          <w:trHeight w:val="227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2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ворення на базі навчального господарства Глибоцького професійного ліцею центру запровадження сучасних агро- та зоотехнологій у навчально-виробничий процес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18-20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епартамент освіти і науки облдержадміністрації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ласн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Оновлення науково-методичного забезпечення навчального процесу завдяки використанню сучасних технологій аграрного сектору</w:t>
            </w:r>
          </w:p>
        </w:tc>
      </w:tr>
      <w:tr>
        <w:trPr>
          <w:trHeight w:val="855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ворення на базі Чернівецького вищого професійного училища радіоелектроніки центру з впровадження інноваційних технологій засобів зв’язку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18-2022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епартамент освіти і науки облдержадміністрації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ласн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Реалізація сучасних інформаційних технологій у професійно-технічній освіті та формування конкурентоспроможного робітника затребуваного на ринку праці</w:t>
            </w:r>
          </w:p>
        </w:tc>
      </w:tr>
      <w:tr>
        <w:trPr>
          <w:trHeight w:val="900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ісцеві бюдже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рнізація навчальних кабінетів та лабораторій сучасним обладнанням та технікою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18-20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епартамент освіти і науки облдержадміністрації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ласн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Підвищення якості освіти, наближення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гальної середньої освіти до європейських стандартів</w:t>
            </w:r>
          </w:p>
        </w:tc>
      </w:tr>
      <w:tr>
        <w:trPr>
          <w:trHeight w:val="277" w:hRule="atLeast"/>
          <w:cantSplit w:val="true"/>
        </w:trPr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ДАГОГІЧНИЙ КОЛЕДЖ ЧЕРНІВЕЦЬКОГО НАЦІОНАЛЬНОГО УНІВЕРСИТЕТУ ІМ.Ю.ФЕДЬКОВИЧА</w:t>
            </w:r>
          </w:p>
        </w:tc>
      </w:tr>
      <w:tr>
        <w:trPr>
          <w:trHeight w:val="2023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безпечення коледжу сучасними комплексами навчання на спеціальності, зокрема «Початкова освіта» відповідно до Державних стандартів початкової школи тощо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Департамент освіти і науки облдержадміністрації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ічний коледж ЧНУ ім. Юрія Федькович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ість надання освітніх послуг відповідно реформи загальної середньої освіти</w:t>
            </w:r>
          </w:p>
        </w:tc>
      </w:tr>
      <w:tr>
        <w:trPr>
          <w:trHeight w:val="1417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іжнародна співпраця з коледжами Європейського освітнього простору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Департамент освіти і науки облдержадміністрації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ічний коледж ЧНУ ім. Юрія Федьковича</w:t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кладень не потребує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иження до стандартів європейської освіти</w:t>
            </w:r>
          </w:p>
        </w:tc>
      </w:tr>
      <w:tr>
        <w:trPr>
          <w:trHeight w:val="1417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ворення електронних каталогів навчально-методичної та наукової літератури, електронних каталогів без практик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ічний коледж ЧНУ ім. Юрія Федьковича</w:t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кладень не потребує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ворення бази  інформаційної системи забезпеченню навчального процесу, виробничого навчання</w:t>
            </w:r>
          </w:p>
        </w:tc>
      </w:tr>
      <w:tr>
        <w:trPr>
          <w:trHeight w:val="1417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Матеріально-технічне забезпеченн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провадження в освітній процес інформаційних технологій та інтерактивних методів навчанн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Департамент освіти і науки облдержадміністрації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ічний коледж ЧНУ ім. Юрія Федькович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 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часнення освітнього процесу відповідно до новітніх парадигм освіти</w:t>
            </w:r>
          </w:p>
        </w:tc>
      </w:tr>
      <w:tr>
        <w:trPr>
          <w:trHeight w:val="1417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нення бібліотечного фонду навчальною та методичною літературою, комп’ютерною технікою відповідно до Галузевих стандартів осві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епартамент освіти і науки облдержадміністрації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ічний коледж ЧНУ ім. Ю.Федькович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безпечення якості навчально-виховного процесу, науково-методичної робо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 ПОЗАШКІЛЬНА ОСВІТА</w:t>
            </w:r>
          </w:p>
        </w:tc>
      </w:tr>
      <w:tr>
        <w:trPr>
          <w:trHeight w:val="1417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творення філій закладів позашкільної освіти на базі закладів загальної середньої осві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ргани управління освітою районних адміністрацій, Т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ісцеві бюдже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7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57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більшення відсотка охоплення учнів позашкільною освітою</w:t>
            </w:r>
          </w:p>
        </w:tc>
      </w:tr>
      <w:tr>
        <w:trPr>
          <w:trHeight w:val="1183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роведення щорічного семінару кращих педагогічних ідей, які працюють з  таланові-тою молоддю «Одно-думці в творчості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2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епартамент освіти і науки облдержадміністрації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ідвищення професійного рівня педагогічних працівників, обмін досвідом</w:t>
            </w:r>
          </w:p>
        </w:tc>
      </w:tr>
      <w:tr>
        <w:trPr>
          <w:trHeight w:val="1417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ня методичної студії для педагогічних працівникі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кладів позашкільної осві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«Розвиваємо здібності та креативність покоління майбутнього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2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Інститут післядипломної педагогічної освіти Чернівецької області </w:t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кладень коштів не потребує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ідвищення професійного рівня педагогічн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цівникі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кладів позашкільної освіти</w:t>
            </w:r>
          </w:p>
        </w:tc>
      </w:tr>
      <w:tr>
        <w:trPr>
          <w:trHeight w:val="1417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ня обласних конкурсів, конгресів, учнівської молоді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епартамент освіти і науки облдержадміністрації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явлення і всебічна підтримка творчо обдарованих дітей </w:t>
            </w:r>
          </w:p>
        </w:tc>
      </w:tr>
      <w:tr>
        <w:trPr>
          <w:trHeight w:val="412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міцнення матеріально-технічної бази закладів позашкільної освіти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22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епартамент освіти і науки облдержадміністрації, органи управління освітою районн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адміністрацій, ТГ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ний 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безпечення якісного освітнього процесу у позашкільних закладів освіти</w:t>
            </w:r>
          </w:p>
        </w:tc>
      </w:tr>
      <w:tr>
        <w:trPr>
          <w:trHeight w:val="1417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ісцеві бюдже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81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15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2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6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65,0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Придбання обладнання для роботи творчої студії «Кераміка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базі КЗ «Обласний центр науково-технічної творчості учнівської молоді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освіти і наук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нівецької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Д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ний 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вчення, збереження та популяризація народних традицій, зокрема художньої кераміки</w:t>
            </w:r>
          </w:p>
        </w:tc>
      </w:tr>
      <w:tr>
        <w:trPr>
          <w:trHeight w:val="1417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 xml:space="preserve">Побудова сучасної траси для організації та проведення Всеукраїнських змагань з трасового авто моделюванн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базі КЗ «Обласний центр науково-технічної, творчості учнівської молоді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2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освіти і наук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нівецької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Д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Розвиток спортивно-технічного напряму позашкільної освіти</w:t>
            </w:r>
          </w:p>
        </w:tc>
      </w:tr>
      <w:tr>
        <w:trPr>
          <w:trHeight w:val="1417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ворення контактного зоомайданчик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2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освіти і наук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нівецької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Д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ідвищення ефективності освітнього процесу, реабілітація дітей з особливими потребами, формування навичок практичної діяльності</w:t>
            </w:r>
          </w:p>
        </w:tc>
      </w:tr>
      <w:tr>
        <w:trPr>
          <w:trHeight w:val="1138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ворення мобільної лабораторії екологічного моніторингу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2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освіти і наук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нівецької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Д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звит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ковиховання і через впровадження нетрадиційних форм робо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uk-UA"/>
              </w:rPr>
              <w:t>V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uk-UA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ВПРОВАДЖЕННЯ ІННОВАЦІЙНИХ ТЕХНОЛОГІЙ В ОСВІТНІЙ ТА НАУКОВО-ДОСЛІДНИЙ ПРОЦЕСИ</w:t>
            </w:r>
          </w:p>
        </w:tc>
      </w:tr>
      <w:tr>
        <w:trPr>
          <w:trHeight w:val="111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ворення Центру інформаційно-комунікаційних технологій на базі Інституту фізико-технічних та комп’ютерних наук Чернівецького національного університету імені Ю.Федьковича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2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освіти і наук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нівецької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Д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49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4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9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провадження інноваційних технологій в освітній та науково-дослідницькі процеси з використанням електронних ресурсів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ворення єдиного інформаційного науково-навчального середовища для інноваційного розвитку регіону.</w:t>
            </w:r>
          </w:p>
        </w:tc>
      </w:tr>
      <w:tr>
        <w:trPr>
          <w:trHeight w:val="1669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жавний бюдж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 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ворення майданчика інтерактивної науки «Музей цікавої науки та техніки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» на базі КЗ «Обласний центр науково-технічної творчості учнівської молоді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2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освіти і наук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нівецької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Д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безпечення інтелектуального дозвілля школярів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озширення та поглиблення знань із природничих дисциплін, підтримка талановитих учнів та ініціативних учителів</w:t>
            </w:r>
          </w:p>
        </w:tc>
      </w:tr>
      <w:tr>
        <w:trPr>
          <w:trHeight w:val="1417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безпечення сучасним обладнанням лабораторії «Юний конструктор» при КЗ «Обласний центр науково-технічної творчості учнівської молоді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2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освіти і наук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нівецької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Д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, 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Підвищення базової наукової та технологічної грамотності школярів</w:t>
            </w:r>
          </w:p>
        </w:tc>
      </w:tr>
      <w:tr>
        <w:trPr>
          <w:trHeight w:val="2414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ідтримка інноваційної та дослідно-експерементальної діяльності закладів освіти Чернівецької області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2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освіти і наук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нівецької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Д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ститут післядипломної педагогічної освіти Чернівецької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имулювання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провадження інноваційних технологій в освітній та науково-дослідни-цькі процеси шляхом надання статусу експериментальних закладів освіти регіонального рівня</w:t>
            </w:r>
          </w:p>
        </w:tc>
      </w:tr>
      <w:tr>
        <w:trPr>
          <w:trHeight w:val="329" w:hRule="atLeast"/>
          <w:cantSplit w:val="true"/>
        </w:trPr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 ТВОРЧО ОБДАРОВАНА МОЛОДЬ</w:t>
            </w:r>
          </w:p>
        </w:tc>
      </w:tr>
      <w:tr>
        <w:trPr>
          <w:trHeight w:val="1417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Проведення тренінгів, літніх шкіл, відбірково-тренувальних зборі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переможців ІІІ етапу Всеукраїнських учнівських олімпіад з базових дисциплі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18-2022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ститут післядипломної педагогічної освіти Чернівецької, 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гани управління освітою районних адміністрацій, Т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ісцеві бюдже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2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2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2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2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Якісна підготовка обдарованих дітей та учнівської молоді до олімпіад</w:t>
            </w:r>
          </w:p>
        </w:tc>
      </w:tr>
      <w:tr>
        <w:trPr>
          <w:trHeight w:val="696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роведення обласних  профільних шкіл  для обдарованих учнів «Інтелект Буковини»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22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освіти і наук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нівецької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Д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Інститут післядипломної педагогічної освіти Чернівецької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ласн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ідготовка обдарованої учнівської молоді до олімпіад, конкурсів, турнірів, організація їх змістовного відпочинку та зайнято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ісцеві бюдже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пагування кращого досвіду роботи шкільних наукових товариств, вчителів, психологів з проблем розвитку обдарованої молоді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ститут післядипломної педагогічної освіти Чернівецької області</w:t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кладення коштів не потребує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мін досвідо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уляризація надбань творчо обдарованих дітей</w:t>
            </w:r>
          </w:p>
        </w:tc>
      </w:tr>
      <w:tr>
        <w:trPr>
          <w:trHeight w:val="1417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ь вихованців  закладів освіти та педагогів у різних освітніх проектах, педагогічних інновація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ститут післядипломної педагогічної освіти Чернівецької області, 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гани управління освітою районних державних адміністрацій, ТГ</w:t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кладення коштів не потребує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озвиток і підтримка творчо обдарованих дітей та учнівської молоді, створення умов для їхньої творчої самореалізації</w:t>
            </w:r>
          </w:p>
        </w:tc>
      </w:tr>
      <w:tr>
        <w:trPr>
          <w:trHeight w:val="1417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лучення до роботи з обдарованими дітьми громадські організації, науковців, працівників музеїв, бібліотек тощ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ститут післядипломної педагогічної освіти Чернівецької області, 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гани управління освітою районних державних адміністрацій, ТГ</w:t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кладення коштів не потребує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озвиток і підтримка творчо обдарованих дітей та учнівської молоді</w:t>
            </w:r>
          </w:p>
        </w:tc>
      </w:tr>
      <w:tr>
        <w:trPr>
          <w:trHeight w:val="227" w:hRule="atLeast"/>
          <w:cantSplit w:val="true"/>
        </w:trPr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 ОСВІТА ДІТЕЙ З ОСОБЛИВИМИ ОСВІТНІМИ ПОТРЕБАМИ</w:t>
            </w:r>
          </w:p>
        </w:tc>
      </w:tr>
      <w:tr>
        <w:trPr>
          <w:trHeight w:val="1417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.1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звиток мережі інклюзивно-ресурсних центрів. Організація корекційно-розвиткової роботи з дітьми з особливими освітніми потребам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гани управління освітою районних адміністрацій, Т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ісцеві бюдже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133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4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4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2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77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851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дання якісних корекційних та реабілітаційних послуг дітей з особливими освітніми потребами</w:t>
            </w:r>
          </w:p>
        </w:tc>
      </w:tr>
      <w:tr>
        <w:trPr>
          <w:trHeight w:val="1417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сурсне забезпечення запровадження інклюзивного навчання (архітектурна доступність приміщень, спеціальне обладнання, інформаційно-технічне, кадрове та навчально-методичне забезпеченн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гани управління освітою районних адміністрацій, Т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ісцеві бюдже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8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9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ворення  комфортних, доступних  та безпечних умов для навчання та реабілітації дітей з особливими освітніми потребами</w:t>
            </w:r>
          </w:p>
        </w:tc>
      </w:tr>
      <w:tr>
        <w:trPr>
          <w:trHeight w:val="1417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безпечення функціонування інклюзивних класів у закладах загальної середньої осві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 управління освітою районних адміністрацій, Т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ісцеві бюдже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643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1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36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21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21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21,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ізація права дітей з особливими потребами на навчання</w:t>
            </w:r>
          </w:p>
        </w:tc>
      </w:tr>
      <w:tr>
        <w:trPr>
          <w:trHeight w:val="1417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ня ставки асистента вчителя в класах з інклюзивною формою навчання з розрахунку  ставки на клас, в якому навчаються такі діти (за потреби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 управління освітою районних адміністрацій, Т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ісцеві бюдже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835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47,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67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59,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32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628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ний кваліфікований педагогічний супровід дітей з особливим потребами та їх батьків</w:t>
            </w:r>
          </w:p>
        </w:tc>
      </w:tr>
      <w:tr>
        <w:trPr>
          <w:trHeight w:val="1417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ня обласних семінарів, круглих столів, майстер-класів, методичних студій для педагогів, які працюють з дітьми з особливими освітніми потребам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ститут післядипломної педагогічної освіти Чернівецької області</w:t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кладень коштів не потребує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ідвищення якості надання освітніх послуг, обмін педагогічним досвідом</w:t>
            </w:r>
          </w:p>
        </w:tc>
      </w:tr>
      <w:tr>
        <w:trPr>
          <w:trHeight w:val="1417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ияння забезпеченню педагогів, асистентів педагогів навчально-методичними комплексам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 управління освітою районних адміністрацій, Т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ісцеві бюдже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78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7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9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3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4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5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ідвищення якості надання освітніх послуг</w:t>
            </w:r>
          </w:p>
        </w:tc>
      </w:tr>
      <w:tr>
        <w:trPr>
          <w:trHeight w:val="1417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безпечення фахового психолого-педагогіч-ного супроводу дітей з особливими освітніми потребами в закладах дошкільної та загальної середньої освіти з інклюзивним навчанням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 управління освітою районних адміністрацій, Т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ісцеві бюдже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91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1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2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1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7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ідвищення якості надання освітніх послуг</w:t>
            </w:r>
          </w:p>
        </w:tc>
      </w:tr>
      <w:tr>
        <w:trPr>
          <w:trHeight w:val="1417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ня курсів підвищення  кваліфікації  педагогічних кадрів області з питань  впровадження   інклюзивної освіти, вихователів шкіл-інтернатів, логопедів, дефектологі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освіти і наук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нівецької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Д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ститут післядипломної педагогічної освіти Чернівецької області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ісцеві бюдже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71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8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1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6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8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7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ідготовка кваліфікованих кадрів для роботи з дітьми з особливими освітніми потребами</w:t>
            </w:r>
          </w:p>
        </w:tc>
      </w:tr>
      <w:tr>
        <w:trPr>
          <w:trHeight w:val="205" w:hRule="atLeast"/>
          <w:cantSplit w:val="true"/>
        </w:trPr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77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00" w:val="clear"/>
                <w:lang w:val="en-US" w:eastAsia="ru-RU"/>
              </w:rPr>
              <w:t>IX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00" w:val="clear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00" w:val="clear"/>
                <w:lang w:eastAsia="ru-RU"/>
              </w:rPr>
              <w:t>ЗАБЕЗПЕЧЕНН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ЯКОСТІ ОСВІТНЬОЇ ДІЯЛЬНОСТІ</w:t>
            </w:r>
          </w:p>
        </w:tc>
      </w:tr>
      <w:tr>
        <w:trPr>
          <w:trHeight w:val="1417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"/>
              <w:ind w:right="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безпечення моніторингу надання якості знань по галузі «Освіта» та проведення моніторингових досліджень ключових ланок освітнього процесу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освіти і наук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нівецької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Д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 управління освітою районн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іністрацій, ТГ</w:t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кладень коштів не потребує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вчення рівня навчальних досягнень учнів закладів загальної середньої, професійно-технічної освіти;  дослідження якості змісту освіти; прогнозування  та планування розвитку соціально вагомих напрямів галузі освіти</w:t>
            </w:r>
          </w:p>
        </w:tc>
      </w:tr>
      <w:tr>
        <w:trPr>
          <w:trHeight w:val="1417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ійснення статистичної та аналітичної обробки інформаційного масиву освітньої діяльності та прогнозування напрямів розвитку освіти області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освіти і наук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нівецької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ДА, органи управління освітою районних адміністрацій, ТГ</w:t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кладень коштів не потребує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атистична та аналітична обробка інформаційного масиву освітньої діяльності. Прогноз напрямів розвитку освіти Буковини.  </w:t>
            </w:r>
          </w:p>
        </w:tc>
      </w:tr>
      <w:tr>
        <w:trPr>
          <w:trHeight w:val="1417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ійснення збору і каталогізації аналітичної інформації про кількісні та якісні показники галузі «Освіта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освіти і наук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нівецької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ДА</w:t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кладень коштів не потребує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ітична обробка інформ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ворення єдиної інформаційно-освітньої бази для підвищення ефективності роботи</w:t>
            </w:r>
          </w:p>
        </w:tc>
      </w:tr>
      <w:tr>
        <w:trPr>
          <w:trHeight w:val="1417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дійснення статистичного аналізу 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ів зовнішнього незалежного оцінювання випускників області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освіти і наук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нівецької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ДА</w:t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кладень коштів не потребує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ідвищення якості освіти шляхом систематичного спостереження та незалежного оцінювання рівня навченості учнів освітніх закладів;  функціонування дієвої системи об'єктивного незалежного оцінюв-ання якості складових освітнього середовища Чернівецької області;</w:t>
            </w:r>
          </w:p>
        </w:tc>
      </w:tr>
      <w:tr>
        <w:trPr>
          <w:trHeight w:val="1417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провадження проекту «Підвищення компетентності вчителів щодо підготовки учнів до розв’язування завдань зовнішнього незалежного оцінювання на 2017-2020рр.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освіти і наук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нівецької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ДА</w:t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кладень коштів не потребує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досконалення фахового рівня педагогічних працівників, підвищення їх компетентності щодо підготовки учнів до розв’язування тестових завдань зовнішнього незалежного оцінювання, якості освіти в закладах загальної середньої освіти; підвищення рівня результатів державної підсумкової атестації та зовнішнього незалежного оцінювання; забезпечення сучасним обладнанням тощо</w:t>
            </w:r>
          </w:p>
        </w:tc>
      </w:tr>
      <w:tr>
        <w:trPr>
          <w:trHeight w:val="112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зроблення методичних рекомендацій і порад, за результатами проведених моніторингів та досліджень.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освіти і наук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нівецької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ДА</w:t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кладень коштів не потребує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38"/>
              <w:ind w:right="5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ідвищення якості навчальних досягнень учнів шляхом упрова-джуння в освітній процес методич-них рекомендацій і порад, розроб-люних за резуль-татами проведе-них досліджень </w:t>
            </w:r>
          </w:p>
        </w:tc>
      </w:tr>
      <w:tr>
        <w:trPr>
          <w:trHeight w:val="1417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3828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ізація системи роботи щодо підвищення рівня професійного розвитку (практичні заняття, тренінги, тестування тощо)  педагогічних працівників, які викладають базові предмети, залучивши кращих педагогів району/області, методистів ІППО ЧО, викладачів ЧНУ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освіти і наук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нівецької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ДА, органи управління освітою районних адміністрацій, ТГ</w:t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кладень коштів не потребує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досконалення фахового рівня педагогічних працівників, підвищення їх компетентності щодо підготовки учнів до розв’язування тестових завдань зовнішнього незалежного оцінювання, якості освіти в закладах загальної середньої освіти та підвищення рівня результатів державної підсумкової атестації та зовнішнього незалежного оцінювання. </w:t>
            </w:r>
          </w:p>
        </w:tc>
      </w:tr>
      <w:tr>
        <w:trPr>
          <w:trHeight w:val="1417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ня виїзних методичних студій, тренінгових занять у формі семінарів упродовж шкільних канікул для вчителів-предметникі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освіти і наук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нівецької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ДА</w:t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кладень коштів не потребує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досконалення фахового рівня педагогічних працівників</w:t>
            </w:r>
          </w:p>
        </w:tc>
      </w:tr>
      <w:tr>
        <w:trPr>
          <w:trHeight w:val="271" w:hRule="atLeast"/>
          <w:cantSplit w:val="true"/>
        </w:trPr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X. ЗАБЕЗПЕЧЕННЯ ПРОТИПОЖЕЖНОЇ БЕЗПЕКИ У ЗАКЛАДАХ ОСВІТИ ОБЛАСТІ</w:t>
            </w:r>
          </w:p>
        </w:tc>
      </w:tr>
      <w:tr>
        <w:trPr>
          <w:trHeight w:val="1417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дійснення ідентифікації щодо наявності потенційної небезпек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 закладах освіти області.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освіти і наук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нівецької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ДА, органи управління освітою районних адміністрацій, Т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uk-UA"/>
              </w:rPr>
              <w:instrText xml:space="preserve"> LINK Excel.Sheet.12 C:\\Users\\Оксана\\Desktop\\ПРОГРАМА1001_1631.xlsx Лист1!R1498C7 \a \f 4 \h  \* MERGEFORMA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uk-UA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1,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uk-UA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200"/>
              <w:ind w:right="5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иявлення потенційно небезпечних об’єктів поблизу освітніх закладів.</w:t>
              <w:br/>
              <w:t>За результатами проведеного аналізу стану забезпечення пожежної безпеки розробляється комплексний план заходів із запобігання пожежам, загибелі та травмуванні дітей тощо.</w:t>
            </w:r>
          </w:p>
        </w:tc>
      </w:tr>
      <w:tr>
        <w:trPr>
          <w:trHeight w:val="3155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ісцеві бюдже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5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21,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1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1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1,0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2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безпечення території пожежними стендами (щитами), встановлення наглядної агітації, знаків безпеки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Н ОДА, органи управління освітою районних адміністрацій, Т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13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5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2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2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2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20,0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200"/>
              <w:ind w:right="5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абезпечення території освітніх закладів первинними засобами пожежогасіння, працівників, учнів необхідною інформацією про місцезнаходження засобів пожежогасіння, евакуаційні виходи тощо.</w:t>
            </w:r>
          </w:p>
        </w:tc>
      </w:tr>
      <w:tr>
        <w:trPr>
          <w:trHeight w:val="782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ісцеві бюдже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38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76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7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76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76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76,0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3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иведення шляхів евакуації, автоматичних систем протипожежного захисту, систем оповіщення людей про пожеж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проектування автоматичної протипожежної сигналізації та оповіщення про пожежу, монтаж тощо), обслуговування пожежної сигналізації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Н ОДА, органи управління освітою районних адміністрацій, Т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95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23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18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18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367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367,0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0"/>
              <w:ind w:right="5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абезпечення  приміщень  новими сертифікованими системами протипожежного захисту, система оповіщення людей про пожежу, зменшення ризику виникнення пожежі внаслідок проведення своєчасного ремонту електрообладнання приміщень.</w:t>
            </w:r>
          </w:p>
        </w:tc>
      </w:tr>
      <w:tr>
        <w:trPr>
          <w:trHeight w:val="1268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ісцеві бюдже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2199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526,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418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418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418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418,3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4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ідвищення вогнестійкості будинків та споруд шляхом просочення конструкцій вогнетривкими суміш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огнезахисне оброблення дерев’яних елементів дахів, горищ, конструкцій тощо)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Н ОДА, органи управління освітою районн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іністрацій, Т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100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20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2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20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5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50,0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осочення конструкцій вогнетривкими сумішами підвищить вогнестійкість будинків та споруд, уповільнить їх знищення вогнем та ступінь пошкодження  до прибуття пожежно-рятувальних підрозділів.</w:t>
            </w:r>
          </w:p>
        </w:tc>
      </w:tr>
      <w:tr>
        <w:trPr>
          <w:trHeight w:val="1417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ісцеві бюдже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807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161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161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161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161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161,5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5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слуговува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жежних гідрантів, кранів, за наявністю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Н ОДА, органи управління освітою районних адміністрацій, Т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ind w:right="5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ідтримка пожежних гідрантів і краніву робочому стан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ісцеві бюдже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21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4,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4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4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4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4,3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6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ановлення протипожежних дверей на горище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Н ОДА, органи управління освітою районних адміністрацій, Т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ний бюдже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200"/>
              <w:ind w:right="5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апобігання поширенню вогню між горищем і приміщенням освітнього закладу</w:t>
            </w:r>
          </w:p>
        </w:tc>
      </w:tr>
      <w:tr>
        <w:trPr>
          <w:trHeight w:val="549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ісцеві бюдже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976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03,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93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93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93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93,2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7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безпечення вогнегасниками, обслуговування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Н ОДА, органи управління освітою районних адміністрацій, Т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ний бюдже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20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4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4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4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4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40,0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0"/>
              <w:ind w:right="5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абезпечення закладу справними засобами  пожежогасіння</w:t>
            </w:r>
          </w:p>
        </w:tc>
      </w:tr>
      <w:tr>
        <w:trPr>
          <w:trHeight w:val="11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ісцеві бюдже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675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35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3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3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3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35,0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8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ходження навчання відповідальними особами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Н ОДА, органи управління освітою районних адміністрацій, Т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3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,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200"/>
              <w:ind w:right="5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вчання та перевірка знань посадових і відповідальних осіб з пожежної безпеки</w:t>
            </w:r>
          </w:p>
        </w:tc>
      </w:tr>
      <w:tr>
        <w:trPr>
          <w:trHeight w:val="53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ісцеві бюдже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64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2,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2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2,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2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2,9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9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ня замірів опору ізоляції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Н ОДА, органи управління освітою районних адміністрацій, Т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ний бюдже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1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2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2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2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2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20,0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200"/>
              <w:ind w:right="5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абезпечення своєчасного відключення електромережі при короткому замкненні електропроводки</w:t>
            </w:r>
          </w:p>
        </w:tc>
      </w:tr>
      <w:tr>
        <w:trPr>
          <w:trHeight w:val="579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ісцеві бюдже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2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,5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0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днання будівель блискавкозахистом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Н ОДА, органи управління освітою районних адміністрацій, Т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2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4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yellow"/>
                <w:lang w:eastAsia="ru-RU"/>
              </w:rPr>
              <w:t>87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yellow"/>
                <w:lang w:eastAsia="ru-RU"/>
              </w:rPr>
              <w:t>87,0</w:t>
            </w:r>
            <w:bookmarkStart w:id="0" w:name="_GoBack"/>
            <w:bookmarkEnd w:id="0"/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200"/>
              <w:ind w:right="5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абезпечення  збереження будівлі від удару блискавки</w:t>
            </w:r>
          </w:p>
        </w:tc>
      </w:tr>
      <w:tr>
        <w:trPr>
          <w:trHeight w:val="562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ісцеві бюдже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12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62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62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62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62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62,5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І. ЗАБЕЗПЕЧЕННЯ ЯКІСНОЇ ОРГАНІЗАЦІЇ ДИСТАНЦІЙНОГО НАВЧАННЯ ТА ПРОТИЕПІДЕМІЧНИХ ЗАХОДІВ</w:t>
            </w:r>
          </w:p>
        </w:tc>
      </w:tr>
      <w:tr>
        <w:trPr>
          <w:trHeight w:val="562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матеріально-технічними засобами та підключення до мережі Інтер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світи і науки Чернівецької ОД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ний бюдж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учасників освітнього процесу засобами для якісної організації дистанційного навчання</w:t>
            </w:r>
          </w:p>
        </w:tc>
      </w:tr>
      <w:tr>
        <w:trPr>
          <w:trHeight w:val="2668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я навчально-консультативних заходів щодо організації дистанційного навчанн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світи і науки Чернівецької ОДА, Інститут післядипломної педагогічної освіти Чернівецької області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ний бюдж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ійснення консультативної  та методичної підтримки учасників освітнього процесу</w:t>
            </w:r>
          </w:p>
        </w:tc>
      </w:tr>
      <w:tr>
        <w:trPr>
          <w:trHeight w:val="562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ення та утримання онлайн-платформи для дистанційного навчанн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світи і науки Чернівецької ОДА, Інститут післядипломної педагогічної освіти Чернівецької області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ний бюдж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ефективної організації навчання здобувачів освіти закладів</w:t>
            </w:r>
          </w:p>
        </w:tc>
      </w:tr>
      <w:tr>
        <w:trPr>
          <w:trHeight w:val="2393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 засобами для дезінфекції  та засобами індивідуального захисту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світи і науки Чернівецької ОД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ний бюдж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ворення  безпечних умов у закладах освіти області та  запобігання поширенню коронавірусної інфекції </w:t>
            </w:r>
          </w:p>
        </w:tc>
      </w:tr>
      <w:tr>
        <w:trPr>
          <w:trHeight w:val="457" w:hRule="atLeast"/>
          <w:cantSplit w:val="true"/>
        </w:trPr>
        <w:tc>
          <w:tcPr>
            <w:tcW w:w="7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СЬОГО ПО ПРОГРАМІ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7969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4658,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7912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732,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8031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0634,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7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Державний бюдж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7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бласний бюдж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444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66,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32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5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71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25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7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ісцевий бюджет (районні бюджети, бюджети міст обласного значення, бюджети ТГ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3524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1792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468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3682,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06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8309,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368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368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368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368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332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еруючий справами обласної ради</w:t>
        <w:tab/>
        <w:t>Микола БОРЕЦЬ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09" w:top="765" w:footer="345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imes New Roman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8:12:00Z</dcterms:created>
  <dc:creator>Оксана</dc:creator>
  <dc:description/>
  <dc:language>en-US</dc:language>
  <cp:lastModifiedBy>Користувач Windows</cp:lastModifiedBy>
  <cp:lastPrinted>2021-05-24T09:44:00Z</cp:lastPrinted>
  <dcterms:modified xsi:type="dcterms:W3CDTF">2021-09-21T08:12:00Z</dcterms:modified>
  <cp:revision>2</cp:revision>
  <dc:subject/>
  <dc:title/>
</cp:coreProperties>
</file>