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2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4</w:t>
      </w:r>
    </w:p>
    <w:p>
      <w:pPr>
        <w:pStyle w:val="Normal"/>
        <w:ind w:left="89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Комплексної програми охорони та збереження об’єктів культурної спадщини Чернівецької області на 2018-2022 роки</w:t>
      </w:r>
    </w:p>
    <w:p>
      <w:pPr>
        <w:pStyle w:val="Normal"/>
        <w:ind w:left="103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ки діяльності та зах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ої програми охорони та збере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ів культурної спадщини Чернівецької області на 2018-2022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9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2703"/>
        <w:gridCol w:w="1276"/>
        <w:gridCol w:w="3402"/>
        <w:gridCol w:w="1559"/>
        <w:gridCol w:w="2126"/>
        <w:gridCol w:w="1863"/>
      </w:tblGrid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напряму діяльності (пріоритетні завдання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 зах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ерела фінанс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єнтовні обсяги фінансування (вартість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с. грн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ікуваний результа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8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явлення та дослідження об’єктів культурної спадщин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науково-пошукових робіт, виявлення та дослідження об’єктів культурної спадщ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культури обласної державної адміністрації,  Чернівецький обласний центр з питань культурної спадщини, районні державні адміністрації,  територіальні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Обласний бюджет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бюджети сіл, селищ, міст, позабюджетн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ш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ний бюджет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. – 1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 1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ісцеві бюдж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(бюджети сіл, селищ, міст)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018 р. – 60,0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019 р. – 25,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. – 25,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ього: 11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абюджнтні кошт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018 р. – 1,0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019 р. – 1,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. – 1,0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 3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 123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явлення та дослідження нових об’єктів культурної спадщин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зроблення зон охорони пам’яток історії та культури (охоронні зони, зони регулювання забудови, зони охоронюваного ландшафту тощо)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обласної державної адміністрації, Чернівецький обласний центр з питань культурної спадщини, науково-проектні та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ласний бюджет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р. – 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. – 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 30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е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й пам’яток та затвердження їхніх зон охорон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готовлення облікової документації на об’єкти культурної спадщи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електронної бази даних на об’єкти культурної спадщи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обласної державної адміністрації, Чернівецький обласний центр з питань культурної спадщини, Чернівецький національний університет ім. Ю. Федьковича, науково-проектні та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ласний бюджет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. – 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.  – 15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 25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готовлення облікової документації на пам’яток; створення електронної бази даних на об’єкти культурної спадщи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за розділом: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–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обласної державної адміністрації, Чернівецький обласний центр з питань культурної спадщини, районні державні адміністрації,  територіальні громади, Чернівецький національний університет ім. Ю. Федьковича,  науково-проектні та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ласний бюджет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. – 2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р. – 360,0</w:t>
            </w:r>
          </w:p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 56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ві бюдже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(бюджети сіл, селищ, міст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 р. – 60,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 р. – 25,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. – 25,0</w:t>
            </w:r>
          </w:p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 110,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абюджетні кошт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 р. – 1,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 р. – 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. – 1,0</w:t>
            </w:r>
          </w:p>
          <w:p>
            <w:pPr>
              <w:pStyle w:val="Normal"/>
              <w:ind w:left="-7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 3,0</w:t>
            </w:r>
          </w:p>
          <w:p>
            <w:pPr>
              <w:pStyle w:val="Normal"/>
              <w:ind w:left="-7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 673.0</w:t>
            </w:r>
          </w:p>
          <w:p>
            <w:pPr>
              <w:pStyle w:val="Normal"/>
              <w:ind w:left="-7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береження та популяризація пам’яток історії та культур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науково-практичних конференцій, круглих столів тощ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–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обласної державної адміністрації, Чернівецький обласний центр з питань культурної спадщини, Чернівецький національний університет ім. Ю. Федьк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ласний бюджет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. – 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. – 2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 4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науково-практичних конференцій, круглих столів тощо</w:t>
            </w:r>
          </w:p>
        </w:tc>
      </w:tr>
      <w:tr>
        <w:trPr>
          <w:trHeight w:val="13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та видання  науково-методичної та  рекламно-інформаційної продукції про сферу охорони культурної спадщи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обласної державної адміністрації, Чернівецький обласний центр з питань культурної спадщини, Чернівецький національний університет ім. Ю. Федьковича,   районні державні адміністрації, територіальні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Обласний бюджет,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юджети сіл, селищ, міст,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забюджет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ш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ласний бюджет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. – 5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р. – 20,0</w:t>
            </w:r>
          </w:p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7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ві бюдж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(бюджети сіл, селищ, міст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. - 1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 – 12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 р. – 12,0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 43,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абюджетні кошт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р. - 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 – 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 р. – 1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 30,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ом: 143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друкованих матеріалів (буклетів, довідники) про культурну спадщину, історичні персоналії, под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та встановлення охоронних знаків, дошок та анотаційних дошок на пам’ятках Чернівецької області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і державні адміністрації,  територіальні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Бюджети сіл, селищ, міст,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забюджет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ш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ісцеві бюдже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(бюджети сіл, селищ, міст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. – 32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 – 29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. – 29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. – 8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. – 107,5</w:t>
            </w:r>
          </w:p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 1095,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абюджетні кошт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. – 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 – 8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. – 6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. – 1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. – 4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 21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 13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готовлення та встановлення охоронних та анотаційних дошок та охоронних знаків на пам’ятках Чернівецької області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за розділом: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-202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культури обласної державної адміністрації, Чернівецький обласний центр з питань культурної спадщини, Чернівецький національний університет ім. Ю. Федьковича, районні державні адміністрації, територіальні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ласний бюджет,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Бюджети сіл, селищ, міст,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забюджетні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ш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ласний бюджет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- 7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40,0</w:t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sz w:val="28"/>
                <w:szCs w:val="28"/>
              </w:rPr>
              <w:t>Всього: 110,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ісцеві бюдже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(бюджети сіл, селищ, міст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. – 34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 – 30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. – 303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р. – 8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. – 107,5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 1138,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абюджетні кошт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. – 1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 – 92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р. – 7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. – 1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. – 4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 24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 1488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ння першочергових протиаварійних, ремонтно-реставраційних та консерваційних робіт на пам’ятках культурної спадщини місцевого та національного значення, в тому числі на об’єктах всесвітньої спадщини ЮНЕСК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готовлення науково-проєктної документації та її коригуванн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обласної державної адміністрації, </w:t>
            </w:r>
            <w:r>
              <w:rPr>
                <w:color w:val="1D1D1B"/>
                <w:sz w:val="28"/>
                <w:szCs w:val="28"/>
                <w:shd w:fill="FFFFFF" w:val="clear"/>
              </w:rPr>
              <w:t>Департамент капітального будівництва, містобудування та архітектури Чернівецької обласної державної адміністрації</w:t>
            </w:r>
            <w:r>
              <w:rPr>
                <w:sz w:val="28"/>
                <w:szCs w:val="28"/>
              </w:rPr>
              <w:t>, Департамент фінансів Чернівецької обласної державної адміністрації, районні державні адміністрації, територіальні громади, Чернівецький національний університет ім. Ю. Федьковича,    науково-проектні та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ни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. – 1000,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ього: 100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ереження об’єктів культурної спадщин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омплексу першочергових протиаварійних та ремонтно-реставраційних робіт на об’єктах культурної спадщин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сцевого та національного значення, в тому числі на об’єктах всесвітньої спадщини ЮНЕС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обласної державної адміністрації, </w:t>
            </w:r>
            <w:r>
              <w:rPr>
                <w:color w:val="1D1D1B"/>
                <w:sz w:val="28"/>
                <w:szCs w:val="28"/>
                <w:shd w:fill="FFFFFF" w:val="clear"/>
              </w:rPr>
              <w:t xml:space="preserve"> Департамент капітального будівництва, містобудування та архітектури Чернівецької обласної державної адміністрації</w:t>
            </w:r>
            <w:r>
              <w:rPr>
                <w:sz w:val="28"/>
                <w:szCs w:val="28"/>
              </w:rPr>
              <w:t xml:space="preserve">, Департамент фінансів Чернівецької обласної державної адміністрації,  районні державні адміністрації,  територіальні громади, Чернівецький національний університет ім. Ю. Федьковича, науково-проєктні та  ліцензовані організ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Обласний бюджет,</w:t>
            </w:r>
            <w:r>
              <w:rPr>
                <w:sz w:val="28"/>
                <w:szCs w:val="28"/>
                <w:lang w:eastAsia="ru-RU"/>
              </w:rPr>
              <w:t xml:space="preserve"> бюджети 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іл, селищ, міст,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забюджет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ш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ласний бюджет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р.–2000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20000,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ісцеві бюдже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(бюджети сіл, селищ, міст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. – 243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 –16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. – 8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. – 1016,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р. – 849,5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 6744,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абюджетні кош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. – 50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 – 30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. – 43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. – 45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. – 748,5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ього: 244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 29190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ереження об’єктів культурної спадщин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хоронних археологічних робіт на аварійних пам’ятках археології, робіт з визначення меж археоло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–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обласної державної адміністрації, </w:t>
            </w:r>
            <w:r>
              <w:rPr>
                <w:color w:val="1D1D1B"/>
                <w:sz w:val="28"/>
                <w:szCs w:val="28"/>
                <w:shd w:fill="FFFFFF" w:val="clear"/>
              </w:rPr>
              <w:t>Департамент капітального будівництва, містобудування та архітектури Чернівецької обласної державної адміністрації</w:t>
            </w:r>
            <w:r>
              <w:rPr>
                <w:sz w:val="28"/>
                <w:szCs w:val="28"/>
              </w:rPr>
              <w:t>, Департамент фінансів Чернівецької обласної державної 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ржавне підприємство «Науково-дослідний центр «Охоронна археологічна служба України» Інституту археології НАН України (Чернівецька філія),</w:t>
            </w:r>
            <w:r>
              <w:rPr>
                <w:color w:val="1D1D1B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районні державні адміністрації, територіальні громади, науково-проєктні та 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ни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 р. – 7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. – 102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 1755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береження  пам’яток археології </w:t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за розділом: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обласної державної адміністрації, </w:t>
            </w:r>
            <w:r>
              <w:rPr>
                <w:color w:val="1D1D1B"/>
                <w:sz w:val="28"/>
                <w:szCs w:val="28"/>
                <w:shd w:fill="FFFFFF" w:val="clear"/>
              </w:rPr>
              <w:t>Департамент капітального будівництва, містобудування та архітектури Чернівецької обласної державної адміністрації</w:t>
            </w:r>
            <w:r>
              <w:rPr>
                <w:sz w:val="28"/>
                <w:szCs w:val="28"/>
              </w:rPr>
              <w:t xml:space="preserve">, Департамент фінансів Чернівецької обласної державної адміністрації, районні державні адміністрації, територіальні громади, Чернівецький національний університет ім. Ю. Федьковича,  Державне підприємство «Науково-дослідний центр «Охоронна археологічна служба України» Інституту археології НАН України (Чернівецька філія), науково-проектні та ліцензовані організ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ласний бюджет,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юджети сіл, селищ, міст,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забюджет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ш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р.–2173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р. – 1025,3</w:t>
            </w:r>
          </w:p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 22755,3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ісцеві бюдже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(бюджети сіл, селищ, міст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. – 243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 –1629,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р. – 81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1 р. – 1016,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р. – 849,5 </w:t>
            </w:r>
          </w:p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 6744,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абюджетні кош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. – 50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 – 30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. – 435,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р. – 451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р.– 748,5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ього: 2446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 31945,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за програмою: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–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обласної державної адміністрації, </w:t>
            </w:r>
            <w:r>
              <w:rPr>
                <w:color w:val="1D1D1B"/>
                <w:sz w:val="28"/>
                <w:szCs w:val="28"/>
                <w:shd w:fill="FFFFFF" w:val="clear"/>
              </w:rPr>
              <w:t>Департамент капітального будівництва, містобудування та архітектури Чернівецької обласної державної адміністрації</w:t>
            </w:r>
            <w:r>
              <w:rPr>
                <w:sz w:val="28"/>
                <w:szCs w:val="28"/>
              </w:rPr>
              <w:t xml:space="preserve">, Департамент фінансів Чернівецької обласної державної адміністрації, районні державні адміністрації, територіальні громади, Чернівецький обласний Центр з питань культурної спадщини, Чернівецький національний університет ім. Ю. Федьковича, Державне підприємство «Науково-дослідний центр «Охоронна археологічна служба України» Інституту археології НАН України (Чернівецька філія), науково-проектні та ліцензовані організ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ласний бюджет,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юджети сіл, селищ, міст,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забюджет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ш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ни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.–22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. – 1425,3</w:t>
            </w:r>
          </w:p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23425,3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ісцеві бюдже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(бюджети сіл, селищ, міст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р. – 2842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 – 195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. – 113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. – 1098,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2 р. –  957,0</w:t>
            </w:r>
          </w:p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: 7992,5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абюджетні кошт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. – 51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 – 40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. – 51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. – 467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2 р. – 788,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: 268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 34106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482" w:leader="none"/>
        </w:tabs>
        <w:rPr/>
      </w:pPr>
      <w:r>
        <w:rPr>
          <w:b/>
          <w:sz w:val="28"/>
          <w:szCs w:val="28"/>
        </w:rPr>
        <w:t>Керуючий справами обласної ради</w:t>
        <w:tab/>
        <w:t>Микола БОРЕЦЬ</w:t>
      </w:r>
    </w:p>
    <w:sectPr>
      <w:footerReference w:type="default" r:id="rId2"/>
      <w:type w:val="nextPage"/>
      <w:pgSz w:orient="landscape" w:w="16838" w:h="11906"/>
      <w:pgMar w:left="1418" w:right="820" w:gutter="0" w:header="0" w:top="1134" w:footer="726" w:bottom="78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11">
    <w:name w:val="Нижний колонтитул Знак1"/>
    <w:qFormat/>
    <w:rPr>
      <w:sz w:val="24"/>
      <w:szCs w:val="24"/>
      <w:lang w:val="ru-RU"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03:00Z</dcterms:created>
  <dc:creator>BEST</dc:creator>
  <dc:description/>
  <cp:keywords/>
  <dc:language>en-US</dc:language>
  <cp:lastModifiedBy>Користувач Windows</cp:lastModifiedBy>
  <cp:lastPrinted>2021-08-25T14:45:00Z</cp:lastPrinted>
  <dcterms:modified xsi:type="dcterms:W3CDTF">2021-09-21T07:31:00Z</dcterms:modified>
  <cp:revision>3</cp:revision>
  <dc:subject/>
  <dc:title/>
</cp:coreProperties>
</file>