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192184270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>ІІІ сесія VІ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178-3/21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30 червня 202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ind w:right="4252" w:hanging="0"/>
        <w:jc w:val="both"/>
        <w:rPr>
          <w:szCs w:val="28"/>
        </w:rPr>
      </w:pPr>
      <w:r>
        <w:rPr>
          <w:spacing w:val="-1"/>
          <w:szCs w:val="28"/>
        </w:rPr>
        <w:t>Про передачу в оренду окремого нерухомого майна спільної власності територіальних громад сіл, селищ, міст області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статтею 15 Закону України ʺПро оренду державного та комунального майнаʺ, постановами Кабінету Міністрів України від 03.06.2020 №483, від 04.10.1995 №786 (із змінами), враховуючи висновок постійної комісії обласної ради з питань управління об’єктами спільної власності територіальних громад сіл, селищ, міст області від 20.05.2021, обласна рада   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ключити до Переліку другого типу та передати в оренду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0" w:firstLine="709"/>
        <w:jc w:val="both"/>
        <w:rPr/>
      </w:pPr>
      <w:r>
        <w:rPr>
          <w:spacing w:val="-1"/>
          <w:sz w:val="28"/>
          <w:szCs w:val="28"/>
        </w:rPr>
        <w:t>Обласній комунальній установі ʺЧернівецька обласна філармонія імені Дмитра Гнатюкаʺ нерухоме майно (приміщення напівпідвалу площею 220,6 кв.м. та першого поверху площею 13,4 кв.м.) загальною площею       234,0 кв.м. за адресою: пров. Вірменський, 2 в м. Чернівця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ржавному архіву Чернівецької області нерухоме майно (частину підвального приміщення будівлі літ А) площею 418,0 кв.м. за адресою: пров. Текстильників, 1 в м. Чернівцях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новити строк оренди п’ять років та річну орендну плату за користування майном, зазначеним у пунктах 1.1.-1.2. рішення, у розмірі 1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2-ї сесії обласн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 від 31.03.2021 №92-2/21 ʺ</w:t>
      </w:r>
      <w:r>
        <w:rPr>
          <w:spacing w:val="-1"/>
          <w:sz w:val="28"/>
          <w:szCs w:val="28"/>
        </w:rPr>
        <w:t>Про передачу в оренду окремого нерухомого майна спільної власності територіальних громад сіл, селищ, міст областіʺ, виклавши пункт 1.1. рішення в такій редакції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ʺ1.1. </w:t>
      </w:r>
      <w:r>
        <w:rPr>
          <w:color w:val="000000"/>
          <w:sz w:val="28"/>
        </w:rPr>
        <w:t>Територіальному управлінню Державного бюро розслідувань, розташованого у місті Хмельницькому, нерухоме майно площею 495,5 кв.м. за адресою: вул. Кравса Антона (Паризької комуни), 1 в м. Чернівцяхʺ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ершого заступника голови обласної ради </w:t>
      </w:r>
      <w:r>
        <w:rPr>
          <w:sz w:val="24"/>
          <w:szCs w:val="24"/>
        </w:rPr>
        <w:t>Миколу ГУЙТОРА</w:t>
      </w:r>
      <w:r>
        <w:rPr>
          <w:sz w:val="28"/>
          <w:szCs w:val="28"/>
        </w:rPr>
        <w:t xml:space="preserve"> та постійну комісію обласної ради з питань управління об’єктами спільної власності територіальних громад сіл, селищ, міст області (</w:t>
      </w:r>
      <w:r>
        <w:rPr>
          <w:sz w:val="24"/>
          <w:szCs w:val="24"/>
        </w:rPr>
        <w:t>Олександр БОЛТУНОВ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  <w:gridCol w:w="5022"/>
      </w:tblGrid>
      <w:tr>
        <w:trPr/>
        <w:tc>
          <w:tcPr>
            <w:tcW w:w="10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обласної ради                                                                       Олексій БОЙКО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left="-94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Шилепницький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906"/>
      </w:tblGrid>
      <w:tr>
        <w:trPr/>
        <w:tc>
          <w:tcPr>
            <w:tcW w:w="5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2"/>
        <w:rPr>
          <w:i/>
          <w:i/>
          <w:szCs w:val="28"/>
        </w:rPr>
      </w:pPr>
      <w:r>
        <w:rPr>
          <w:i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6:00Z</dcterms:created>
  <dc:creator>Бардюк І.В.</dc:creator>
  <dc:description/>
  <cp:keywords/>
  <dc:language>en-US</dc:language>
  <cp:lastModifiedBy>Користувач Windows</cp:lastModifiedBy>
  <cp:lastPrinted>2021-07-01T09:54:00Z</cp:lastPrinted>
  <dcterms:modified xsi:type="dcterms:W3CDTF">2021-07-22T16:13:00Z</dcterms:modified>
  <cp:revision>6</cp:revision>
  <dc:subject/>
  <dc:title> </dc:title>
</cp:coreProperties>
</file>