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rPr>
      </w:pPr>
      <w:r>
        <w:rPr>
          <w:sz w:val="28"/>
          <w:szCs w:val="28"/>
        </w:rPr>
        <w:t xml:space="preserve">Додаток </w:t>
      </w:r>
    </w:p>
    <w:p>
      <w:pPr>
        <w:pStyle w:val="Normal"/>
        <w:ind w:left="5670" w:hanging="0"/>
        <w:rPr/>
      </w:pPr>
      <w:r>
        <w:rPr>
          <w:sz w:val="28"/>
          <w:szCs w:val="28"/>
        </w:rPr>
        <w:t xml:space="preserve">до рішення 3-ї сесії </w:t>
      </w:r>
    </w:p>
    <w:p>
      <w:pPr>
        <w:pStyle w:val="Normal"/>
        <w:ind w:left="5670" w:hanging="0"/>
        <w:rPr/>
      </w:pPr>
      <w:r>
        <w:rPr>
          <w:sz w:val="28"/>
          <w:szCs w:val="28"/>
        </w:rPr>
        <w:t xml:space="preserve">обласної ради VІІІ скликання </w:t>
      </w:r>
    </w:p>
    <w:p>
      <w:pPr>
        <w:pStyle w:val="Normal"/>
        <w:ind w:left="5670" w:hanging="0"/>
        <w:rPr>
          <w:sz w:val="28"/>
          <w:szCs w:val="28"/>
        </w:rPr>
      </w:pPr>
      <w:r>
        <w:rPr>
          <w:sz w:val="28"/>
          <w:szCs w:val="28"/>
        </w:rPr>
        <w:t>від 30.06.2021 р. № 177-3/21</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Інформація </w:t>
      </w:r>
    </w:p>
    <w:p>
      <w:pPr>
        <w:pStyle w:val="Normal"/>
        <w:jc w:val="center"/>
        <w:rPr>
          <w:b/>
          <w:b/>
          <w:sz w:val="28"/>
          <w:szCs w:val="28"/>
        </w:rPr>
      </w:pPr>
      <w:r>
        <w:rPr>
          <w:b/>
          <w:sz w:val="28"/>
          <w:szCs w:val="28"/>
        </w:rPr>
        <w:t xml:space="preserve">щодо реагування на депутатські запити, </w:t>
      </w:r>
    </w:p>
    <w:p>
      <w:pPr>
        <w:pStyle w:val="Normal"/>
        <w:jc w:val="center"/>
        <w:rPr>
          <w:b/>
          <w:b/>
          <w:sz w:val="28"/>
          <w:szCs w:val="28"/>
        </w:rPr>
      </w:pPr>
      <w:r>
        <w:rPr>
          <w:b/>
          <w:sz w:val="28"/>
          <w:szCs w:val="28"/>
        </w:rPr>
        <w:t>що були внесені на попередніх сесіях обласної ради</w:t>
      </w:r>
    </w:p>
    <w:p>
      <w:pPr>
        <w:pStyle w:val="Normal"/>
        <w:tabs>
          <w:tab w:val="clear" w:pos="708"/>
          <w:tab w:val="left" w:pos="1134" w:leader="none"/>
        </w:tabs>
        <w:jc w:val="both"/>
        <w:rPr>
          <w:b/>
          <w:b/>
          <w:sz w:val="28"/>
          <w:szCs w:val="28"/>
        </w:rPr>
      </w:pPr>
      <w:r>
        <w:rPr>
          <w:b/>
          <w:sz w:val="28"/>
          <w:szCs w:val="28"/>
        </w:rPr>
      </w:r>
    </w:p>
    <w:p>
      <w:pPr>
        <w:pStyle w:val="Style16"/>
        <w:numPr>
          <w:ilvl w:val="0"/>
          <w:numId w:val="1"/>
        </w:numPr>
        <w:tabs>
          <w:tab w:val="clear" w:pos="708"/>
          <w:tab w:val="left" w:pos="1134" w:leader="none"/>
        </w:tabs>
        <w:ind w:left="0" w:firstLine="709"/>
        <w:jc w:val="both"/>
        <w:rPr>
          <w:sz w:val="28"/>
          <w:szCs w:val="28"/>
        </w:rPr>
      </w:pPr>
      <w:r>
        <w:rPr>
          <w:sz w:val="28"/>
          <w:szCs w:val="28"/>
        </w:rPr>
        <w:t xml:space="preserve">Запит депутата обласної ради </w:t>
      </w:r>
      <w:r>
        <w:rPr>
          <w:b/>
          <w:sz w:val="28"/>
          <w:szCs w:val="28"/>
        </w:rPr>
        <w:t>Ярослава БАРТОША</w:t>
      </w:r>
      <w:r>
        <w:rPr>
          <w:sz w:val="28"/>
          <w:szCs w:val="28"/>
        </w:rPr>
        <w:t xml:space="preserve"> (рішення 2-ї сесії обласної ради VІІІ скликання від 31.03.2021 № 132-2/21) щодо виділення коштів на придбання сміттєвих контейнерів для м.Сторожинець Чернівецького району розглянуто. У відповіді обласної державної адміністрації зазначається, що відповідно до вимог Положення про обласний фонд охорони навколишнього середовища, затвердженого рішенням Чернівецької обласної ради від 28.04.2016 №76-5/16 (зі змінами), для розгляду питання фінансування закупівлі сміттєвих контейнерів за рахунок коштів обласного фонду охорони навколишнього природного середовища Сторожинецькій територіалльній громаді необхідно сформувати та надати на розгляд матеріали запиту встановленої форми. Повідомляється, що сума прогнозованих надходжень екологічних платежів у 2021 році в обласний спецфонд ОННС становить 1612,0 тис. грн. Враховуючи низький рівень надходжень екоплатежів до обласного фонду ОНПС внаслідок впливу карантинних заходів та відповідних кризових явищ в економіці, пропонуємо керівництву об’єднаних територіальних громад Чернівецької області формувати бюджетні запити для фінансування нагальних природоохоронних заходів з державного бюджету. Розпорядником коштів Державного фонду охорони навколишнього природного середовища виступає Міністерства довкілля України.</w:t>
      </w:r>
    </w:p>
    <w:p>
      <w:pPr>
        <w:pStyle w:val="Style16"/>
        <w:numPr>
          <w:ilvl w:val="0"/>
          <w:numId w:val="1"/>
        </w:numPr>
        <w:tabs>
          <w:tab w:val="clear" w:pos="708"/>
          <w:tab w:val="left" w:pos="1134" w:leader="none"/>
        </w:tabs>
        <w:ind w:left="0" w:firstLine="709"/>
        <w:jc w:val="both"/>
        <w:rPr/>
      </w:pPr>
      <w:r>
        <w:rPr>
          <w:sz w:val="28"/>
          <w:szCs w:val="28"/>
        </w:rPr>
        <w:t xml:space="preserve">Запит депутата обласної ради </w:t>
      </w:r>
      <w:r>
        <w:rPr>
          <w:b/>
          <w:sz w:val="28"/>
          <w:szCs w:val="28"/>
        </w:rPr>
        <w:t>Ярослава БАРТОША</w:t>
      </w:r>
      <w:r>
        <w:rPr>
          <w:sz w:val="28"/>
          <w:szCs w:val="28"/>
        </w:rPr>
        <w:t xml:space="preserve"> (рішення 2-ї сесії обласної ради VІІІ скликання від 31.03.2021 № 133-2/21) щодо вирішення питання будівництва каналізаційних очисних споруд у м.Сторожинець Чернівецького району розглянуто. У відповіді обласної державної адміністрації зазначається, що обласною державною адміністрацією сформовано перелік об’єктів, що планується реалізувати в Чернівецькій області у 2021 році в рамках програми Президента України «Велике будівництво», до якого увійшло 5 шкіл, 4 садочки, 1 об’єкт охорони здоров’я та 2 об’єкти спорту. Однією з умов фінансування зазначеного проекту має бути оновлена проєктно-кошторисна документація. Наявна проектно-кошторисна документація проекту «Будівництво каналізаційних очисних споруд продуктивністю 2000 м3 на добу в м.Сторожинець Чернівецької області» затверджена ТОВ «Експертиза МВК» 11 грудня 2017 року. Враховуючи зазначене, Сторожинецькій міській раді необхідно провести коригування проєктно-кошторисної документації об’єкту з метою дотримання чинних будівельних норм, державних стандартів і правил. Можливими джерелами фінансування можуть виступати кошти державного бюджету, а саме: субвенція з державного бюджету місцевим бюджетам на здійснення заходів щодо соціально-економічного розвитку окремих територій, державний фонд регіонального розвитку та кошти місцевого бюджету. Порядки використання вказаних коштів визначені Кабінетом Міністрів України. Наразі обласною державною адміністрацією вивчається питання щодо можливості фінансування зазначеного проекту за рахунок грантових коштів та програм транскордонного співробітництва.</w:t>
      </w:r>
    </w:p>
    <w:p>
      <w:pPr>
        <w:pStyle w:val="Style16"/>
        <w:numPr>
          <w:ilvl w:val="0"/>
          <w:numId w:val="1"/>
        </w:numPr>
        <w:tabs>
          <w:tab w:val="clear" w:pos="708"/>
          <w:tab w:val="left" w:pos="1134" w:leader="none"/>
        </w:tabs>
        <w:ind w:left="0" w:firstLine="709"/>
        <w:jc w:val="both"/>
        <w:rPr>
          <w:sz w:val="28"/>
          <w:szCs w:val="28"/>
        </w:rPr>
      </w:pPr>
      <w:r>
        <w:rPr>
          <w:sz w:val="28"/>
          <w:szCs w:val="28"/>
        </w:rPr>
        <w:t xml:space="preserve">Запити депутата обласної ради </w:t>
      </w:r>
      <w:r>
        <w:rPr>
          <w:b/>
          <w:sz w:val="28"/>
          <w:szCs w:val="28"/>
        </w:rPr>
        <w:t>Лілії БОРТИЧ</w:t>
      </w:r>
      <w:r>
        <w:rPr>
          <w:sz w:val="28"/>
          <w:szCs w:val="28"/>
        </w:rPr>
        <w:t xml:space="preserve"> (рішення 2-ї сесії обласної ради VІІІ скликання від 31.03.2021 № 129-2/21 та № 134-2/21) щодо утримання і ремонту доріг загального користування місцевого та державного значення на території Дністровського району та щодо проведення капітального ремонту автомобільної дороги загального користування місцевого значення Путрине-Зелена розглянуто. У відповіді управління інфраструктури, капітального будівництва та експлуатації доріг обласної державної адміністрації зазначається, що ф</w:t>
      </w:r>
      <w:r>
        <w:rPr>
          <w:color w:val="000000"/>
          <w:sz w:val="28"/>
          <w:szCs w:val="28"/>
          <w:lang w:eastAsia="uk-UA" w:bidi="uk-UA"/>
        </w:rPr>
        <w:t xml:space="preserve">інансування дорожнього господарства Чернівецької області здійснюється за рахунок бюджетної програми за КПКВК 3131090, а саме - субвенції з державного бюджету місцевим бюджетам на фінансове забезпечення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У Дністровському районі Чернівецької області у рамках цієї програми у 2020 році проведено поточний середній ремонт автомобільних доріг 026145 /Р-63/-Селище-Братанівка на ділянці км 1+500 - км 5+420 та 026146 /Р-63/-Грубна на ділянці км 0+000 - км 2+100 загальною протяжністю 6 км, а також розпочато капітальний ремонт а/д 026182 Хотин - Рукшин - Клішківці на ділянці </w:t>
        <w:br/>
        <w:t xml:space="preserve">км 23+900 - км 28+900, протяжністю 5 км, який завершиться у цьому році. У 2021 році буде виконано капітальний ремонт а/д 026182 Хотин-Рукшин-Клішківці на ділянці км 22+900-23+899 та виготовлено проектно-кошторисну документацію на проведення поточного середнього ремонту 3-х об’єктів, а саме: 026103 Під’їзд до с. Бернове на ділянці км 2+000 - км 5+400, 026155 /Романківці - Шишківці/ - Гвіздівці на ділянці км 0+000 - км 2+000, 026121 </w:t>
        <w:br/>
        <w:t>/Н-10/ - Подвірне - Несвоя - Балківці - //Н-03/ - Хотин - контрольно-пропускний пункт "Мамалига"// на ділянці км 4+170 - км 5+850. Щодо поточного дрібного ремонту а/д 026106 «Путрине-КПП Зелена», то підрядній організації буде надано завдання включити дану дорогу у план робіт з поточного дрібного ремонту на травень 2021 року. При формуванні Переліку за вищезазначеною програмою на 2022 рік буде врахована необхідність капітального ремонту даної дороги. Стан проїзду на інших автомобільних дорогах загального користування місцевого значення Дністровського району забезпечується за рахунок коштів державного бюджету на експлуатаційне утримання доріг загального користування місцевого значення.</w:t>
      </w:r>
    </w:p>
    <w:p>
      <w:pPr>
        <w:pStyle w:val="Style16"/>
        <w:numPr>
          <w:ilvl w:val="0"/>
          <w:numId w:val="1"/>
        </w:numPr>
        <w:tabs>
          <w:tab w:val="clear" w:pos="708"/>
          <w:tab w:val="left" w:pos="1134" w:leader="none"/>
        </w:tabs>
        <w:ind w:left="0" w:firstLine="709"/>
        <w:jc w:val="both"/>
        <w:rPr/>
      </w:pPr>
      <w:r>
        <w:rPr>
          <w:sz w:val="28"/>
          <w:szCs w:val="28"/>
        </w:rPr>
        <w:t xml:space="preserve">Запит депутата обласної ради </w:t>
      </w:r>
      <w:r>
        <w:rPr>
          <w:b/>
          <w:sz w:val="28"/>
          <w:szCs w:val="28"/>
        </w:rPr>
        <w:t>Лілії БОРТИЧ</w:t>
      </w:r>
      <w:r>
        <w:rPr>
          <w:sz w:val="28"/>
          <w:szCs w:val="28"/>
        </w:rPr>
        <w:t xml:space="preserve"> (рішення 2-ї сесії обласної ради VІІІ скликання від 31.03.2021 № 135-2/21) щодо виділення коштів на реконструкцію гінекологічного відділення КНП «Кельменецька багатопрофільна лікарня» розглянуто. У відповіді Департаменту охорони здоров’я обласної державної адміністрації вказується, що з 1 квітня 2020 року КНП «Кельменецька багатопрофільна лікарня» перейшла на фінансування за рахунок коштів Національної служби здоров’я України. Відповідно до статей 89 та 90 Бюджетного кодексу України передбачено, що з 1 квітня 2020 року фінансова підтримка комунальних закладів охорони здоров’я за рахунок коштів обласних, районних, міських бюджетів та бюджетів територіальних громад здійснюється тільки в рамках затверджених місцевих програм державних гарантій медичного обслуговування населення. Крім того, джерелами фінансування можуть бути кошти державного фонду регіонального розвитку та субвенції з державного бюджету місцевим бюджетам на здійснення заходів щодо соціально-економічного розвитку окремих територій. Порядки використання вказаних коштів визначені чинним законодавством У країни. На сьогодні перелік питань, що перебувають на контролі обласної державної адміністрації і потребують додаткового фінансування за рахунок коштів обласного бюджету, від обласної ради, бюджетних установ, комунальних некомерційних установ, що фінансуються з обласного бюджету сформовано на суму 271,9 мли гри, з них по галузі охорони здоров’я – 86,9 млн грн. Враховуючи обмеженість фінансового ресурсу обласного бюджету та ряд проблемних питань пов’язаних з необхідністю додаткового виділення коштів на фінансування установ та закладів обласного підпорядкування, буде розглядатися за результатами виконання обласного бюджету впродовж поточного року, з урахуванням фінансових можливостей.</w:t>
      </w:r>
    </w:p>
    <w:p>
      <w:pPr>
        <w:pStyle w:val="Style16"/>
        <w:numPr>
          <w:ilvl w:val="0"/>
          <w:numId w:val="1"/>
        </w:numPr>
        <w:tabs>
          <w:tab w:val="clear" w:pos="708"/>
          <w:tab w:val="left" w:pos="1134" w:leader="none"/>
        </w:tabs>
        <w:ind w:left="0" w:firstLine="709"/>
        <w:jc w:val="both"/>
        <w:rPr>
          <w:sz w:val="28"/>
          <w:szCs w:val="28"/>
        </w:rPr>
      </w:pPr>
      <w:r>
        <w:rPr>
          <w:sz w:val="28"/>
          <w:szCs w:val="28"/>
        </w:rPr>
        <w:t xml:space="preserve">Запит депутата обласної ради </w:t>
      </w:r>
      <w:r>
        <w:rPr>
          <w:b/>
          <w:sz w:val="28"/>
          <w:szCs w:val="28"/>
        </w:rPr>
        <w:t>Лілії БОРТИЧ</w:t>
      </w:r>
      <w:r>
        <w:rPr>
          <w:sz w:val="28"/>
          <w:szCs w:val="28"/>
        </w:rPr>
        <w:t xml:space="preserve"> (рішення 2-ї сесії обласної ради VІІІ скликання від 31.03.2021 № 136-2/21) щодо вирішення питання надання учасникам АТО/ООС земельних ділянок для ведення садівництва, розташованих на території села Грушівці Дністровського району розглянуто. У відповіді Головного управління Держгеокадастру у Чернівецькій області вказується, що</w:t>
      </w:r>
      <w:r>
        <w:rPr/>
        <w:t xml:space="preserve"> </w:t>
      </w:r>
      <w:r>
        <w:rPr>
          <w:sz w:val="28"/>
          <w:szCs w:val="28"/>
        </w:rPr>
        <w:t xml:space="preserve">земельні ділянки за межами с. Грушівці з кадастровими номерами 7322083200:02:001:0283 загальною площею 2.377 га та 7322083200:02:001:0282 загальною площею 1.97 га з цільовим призначення 01.01 для ведення товарного сільськогосподарського виробництва відповідно до статей 135-139 Земельного кодексу України Головним управлінням були проведені земельні торги в результаті чого визначено переможця. В день торгів підписано протокол, договір оренди землі та у встановлений термін сплачено переможцем; річну орендну плату за користуванням даними земельними ділянками. Кабінет Міністрів України 16 листопада 2020 р. ухвалив постанову № 1113 «Деякі заходи щодо прискорення реформи у сфері земельних відносин» де и. З Державній службі з питань геодезії, картографії таї кадастру забезпечити передачу у комунальну власність земельних ділянок сільськогосподарського призначення державної власності, включених до переліків земельних ділянок, права на які виставляються на земельні торги, після оприлюднення результатів земельних торгів та укладення договорів оренди (емфітевзису) таких земельних ділянок відповідно до статті 111 Земельного кодексу України. З метою забезпечення вищезазначеної постанови Головним управлінням наказом від 14.12.2020 № 24-42-ОТГ «Про передачу земельних ділянок державної власності у комунальну власність» земельні ділянки, які розташовані за межами </w:t>
        <w:br/>
        <w:t>с.</w:t>
      </w:r>
      <w:r>
        <w:rPr/>
        <w:t xml:space="preserve"> </w:t>
      </w:r>
      <w:r>
        <w:rPr>
          <w:sz w:val="28"/>
          <w:szCs w:val="28"/>
        </w:rPr>
        <w:t>Грушівці з кадастровими номерами 7322083200:02:001:0283 загальною площею 2,377 га та 7322083200:02:001:0282 загальною площею 1.97 га були передані в комунальну власність. Відповідно до етапі 31 Закону України «Про оренду землі» договір оренди землі припиняється в разі: закінчення строку, на який його було укладено; викупу земельної ділянки для суспільних потреб та примусового відчуження земельної ділянки з мотивів суспільної необхідності в порядку, встановленому законом: поєднання в одній особі власника земельної ділянки та орендаря; смерті фізичної особи-орендаря, засудження його до позбавлення волі та відмови осіб, зазначених у статті 7 цього Закону, від виконання укладеного договору оренди земельної ділянки; ліквідації юридичної особи-орендаря: відчуження права оренди земельної ділянки заставо держателем; набуття права власності на житловий будинок, будівлю або споруду, що розташовані на орендованій іншою особою земельній ділянці; припинення дії договору, укладеного в рамках державно-приватного партнерства, у тому числі концесійного договору (щодо договорів оренди землі, укладених у рамках такого. Договір оренди землі припиняється також в інших випадках, передбачених законом. Договір оренди землі може бути розірваний за згодою сторін. На вимогу однієї із сторін договір оренди може бути достроково розірваний за рішенням суду в порядку, встановленому законом. Розірвання договору оренди землі в односторонньому порядку не допускається, якщо інше не передбачено законом або цим договором.</w:t>
      </w:r>
    </w:p>
    <w:p>
      <w:pPr>
        <w:pStyle w:val="Style16"/>
        <w:numPr>
          <w:ilvl w:val="0"/>
          <w:numId w:val="1"/>
        </w:numPr>
        <w:tabs>
          <w:tab w:val="clear" w:pos="708"/>
          <w:tab w:val="left" w:pos="1134" w:leader="none"/>
        </w:tabs>
        <w:ind w:left="0" w:firstLine="709"/>
        <w:jc w:val="both"/>
        <w:rPr>
          <w:sz w:val="28"/>
          <w:szCs w:val="28"/>
        </w:rPr>
      </w:pPr>
      <w:r>
        <w:rPr>
          <w:sz w:val="28"/>
          <w:szCs w:val="28"/>
        </w:rPr>
        <w:t xml:space="preserve">Запит депутата обласної ради </w:t>
      </w:r>
      <w:r>
        <w:rPr>
          <w:b/>
          <w:sz w:val="28"/>
          <w:szCs w:val="28"/>
        </w:rPr>
        <w:t>Любові</w:t>
      </w:r>
      <w:r>
        <w:rPr>
          <w:sz w:val="28"/>
          <w:szCs w:val="28"/>
        </w:rPr>
        <w:t xml:space="preserve"> </w:t>
      </w:r>
      <w:r>
        <w:rPr>
          <w:b/>
          <w:sz w:val="28"/>
          <w:szCs w:val="28"/>
        </w:rPr>
        <w:t xml:space="preserve">ГОДНЮК </w:t>
      </w:r>
      <w:r>
        <w:rPr>
          <w:sz w:val="28"/>
          <w:szCs w:val="28"/>
        </w:rPr>
        <w:t>(рішення 2-ї сесії обласної ради VІІІ скликання від 31.03.2021 № 123-2/21) щодо виділення коштів на будівництво спортивного залу Клішковецької гімназії Клішковецької сільської ради Дністровського району розглянуто. У відповіді Чернівецької обласної державної адміністрації зазначається, що джерелом фінансування зазначеного об’єкту можуть виступати кошти субвенції з державного бюджету місцевим бюджетам на здійснення заходів щодо соціально-економічного розвитку окремих територій. Порядок використання вказаних коштів визначений чинним законодавством. Також інформують, що відповідно до проекту постанови Кабінету Міністрів України «Деякі питання надання субвенції з державного бюджету місцевим бюджетам на реалізацію програми «Спроможна школа для кращих результатів» для Чернівецької області передбачається здійснити розподіл обсягу субвенції з державного бюджету місцевим бюджетам у сумі 40000,0 тис. грн на реалізацію проектів з реконструкції комунальних закладів загальної середньої освіти, капітальних ремонтів існуючих будівель (їх частин), споруд закладів освіти та (або) формування нового освітнього простору у закладах освіти. Після надходження всіх проектів до обласної державної адміністрації комісією, створеною для їх розгляду, буде прийнято рішення щодо пріоритетності надісланих проектів, враховуючи критерії, встановлені постановою Кабінету Міністрів України для реалізації програми «Спроможна школа для кращих результатів».</w:t>
      </w:r>
    </w:p>
    <w:p>
      <w:pPr>
        <w:pStyle w:val="Style16"/>
        <w:numPr>
          <w:ilvl w:val="0"/>
          <w:numId w:val="1"/>
        </w:numPr>
        <w:tabs>
          <w:tab w:val="clear" w:pos="708"/>
          <w:tab w:val="left" w:pos="1134" w:leader="none"/>
        </w:tabs>
        <w:ind w:left="0" w:firstLine="709"/>
        <w:jc w:val="both"/>
        <w:rPr>
          <w:sz w:val="28"/>
          <w:szCs w:val="28"/>
        </w:rPr>
      </w:pPr>
      <w:r>
        <w:rPr>
          <w:sz w:val="28"/>
          <w:szCs w:val="28"/>
        </w:rPr>
        <w:t xml:space="preserve">Запит депутата обласної ради </w:t>
      </w:r>
      <w:r>
        <w:rPr>
          <w:b/>
          <w:sz w:val="28"/>
          <w:szCs w:val="28"/>
        </w:rPr>
        <w:t>Любові</w:t>
      </w:r>
      <w:r>
        <w:rPr>
          <w:sz w:val="28"/>
          <w:szCs w:val="28"/>
        </w:rPr>
        <w:t xml:space="preserve"> </w:t>
      </w:r>
      <w:r>
        <w:rPr>
          <w:b/>
          <w:sz w:val="28"/>
          <w:szCs w:val="28"/>
        </w:rPr>
        <w:t xml:space="preserve">ГОДНЮК </w:t>
      </w:r>
      <w:r>
        <w:rPr>
          <w:sz w:val="28"/>
          <w:szCs w:val="28"/>
        </w:rPr>
        <w:t xml:space="preserve">(рішення 2-ї сесії обласної ради VІІІ скликання від 31.03.2021 № 124-2/21) щодо відновлення курсування маршрутних автобусів між населеними пунктами Хотин-Санківці, Хотин-Рухотин та Чернівці-Перебиківці розглянуто. У відповіді управління інфраструктури, капітального будівництва та експлуатації доріг обласної державної адміністрації зазначається, що відповідно до ст. 7 Закону України «Про автомобільний транспорт» забезпечення організації пасажирських перевезень на приміських автобусних маршрутах загального користування, що не виходять за межі району, - покладається на районні державні адміністрації. Забезпечення організації пасажирських перевезень на приміських і міжміських автобусних маршрутах загального користування, що не виходять за межі території області (внутрішньообласні маршрути), - на обласні державні адміністрації. Відповідно до укладеного з обласною державною адміністрацією договору на перевезення пасажирів на маршрутах загального користування від 29.08.2019 право обслуговувати міжміський автобусний маршрут загального користування сполученням Чернівці-Перебиківці надано автоперевізнику ФОП Снігур М.В. З урахуванням зазначеного, вказаного автоперевізника попереджено про необхідність неухильного дотримання умов договору та вимог законодавства у сфері пасажирських перевезень. Також необхідно враховувати те, що рішенням Державної комісії з питань техногенно-екологічної безпеки та надзвичайних ситуацій (протокол засідання від </w:t>
        <w:br/>
        <w:t xml:space="preserve">27 лютого 2021 року № 7) на території Чернівецької області з 1 березня по </w:t>
        <w:br/>
        <w:t>21 квітня 2021 року діяв «червоний» рівень епідемічної небезпеки. Відповідно до постанови Кабінету Міністрів України від 09 грудня 2020 року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зі змінами, внесеними постановою Кабінету Міністрів України від 24 лютого 2021 року № 154 на території, де установлено «червоний» рівень епідемічної небезпеки забороняється здійснення регулярних та нерегулярних перевезень пасажирів автомобільним транспортом, крім окремих видів перевезень, до зміни рівня епідемічної небезпеки. Одночасно повідомляється, що порядок здійснення перевезень пасажирів та їх багажу автобусами, а також обслуговування пасажирів на автостанціях, права та обов’язки учасників транспортного процесу визначені постановою Кабінету Міністрів України від 18.02.1997 №176 «Про затвердження Правил надання послуг пасажирського автомобільного транспорту» (із внесеними змінами) і є обов’язковими для виконання організаторами регулярних перевезень, замовниками транспортних послуг, автомобільними перевізниками, персоналом автомобільного транспорту, автостанціями та пасажирами. Крім того, пунктом 10 зазначених Правил визначено, що державний контроль за дотриманням передбачених цими Правилами вимог покладається на Укртрансбезпеку, Національну поліцію та органи Держпродспоживслужби.</w:t>
      </w:r>
    </w:p>
    <w:p>
      <w:pPr>
        <w:pStyle w:val="Style16"/>
        <w:numPr>
          <w:ilvl w:val="0"/>
          <w:numId w:val="1"/>
        </w:numPr>
        <w:tabs>
          <w:tab w:val="clear" w:pos="708"/>
          <w:tab w:val="left" w:pos="1134" w:leader="none"/>
        </w:tabs>
        <w:ind w:left="0" w:firstLine="709"/>
        <w:jc w:val="both"/>
        <w:rPr/>
      </w:pPr>
      <w:r>
        <w:rPr>
          <w:sz w:val="28"/>
          <w:szCs w:val="28"/>
        </w:rPr>
        <w:t xml:space="preserve">Запит депутата обласної ради </w:t>
      </w:r>
      <w:r>
        <w:rPr>
          <w:b/>
          <w:sz w:val="28"/>
          <w:szCs w:val="28"/>
        </w:rPr>
        <w:t>Любові</w:t>
      </w:r>
      <w:r>
        <w:rPr>
          <w:sz w:val="28"/>
          <w:szCs w:val="28"/>
        </w:rPr>
        <w:t xml:space="preserve"> </w:t>
      </w:r>
      <w:r>
        <w:rPr>
          <w:b/>
          <w:sz w:val="28"/>
          <w:szCs w:val="28"/>
        </w:rPr>
        <w:t xml:space="preserve">ГОДНЮК </w:t>
      </w:r>
      <w:r>
        <w:rPr>
          <w:sz w:val="28"/>
          <w:szCs w:val="28"/>
        </w:rPr>
        <w:t>(рішення 2-ї сесії обласної ради VІІІ скликання від 31.03.2021 № 125-2/21) щодо співфінансування будівництва спортивного залу Острицького закладу загальної середньої освіти І-ІІІ ступенів Магальської сільської ради Чернівецького району розглянуто. У відповіді обласної державної адміністрації зазначається, що джерелом фінансування зазначеного об’єкту можуть виступати кошти субвенції з державного бюджету місцевим бюджетам на здійснення заходів щодо соціально-економічного розвитку окремих територій. Порядок використання вказаних коштів визначений чинним законодавством. Також інформують, що відповідно до проекту постанови Кабінету Міністрів України «Деякі питання надання субвенції з державного бюджету місцевим бюджетам на реалізацію програми «Спроможна школа для кращих результатів» для Чернівецької області передбачається здійснити розподіл обсягу субвенції з державного бюджету місцевим бюджетам у сумі 40000,0 тис. грн на реалізацію проектів з реконструкції комунальних закладів загальної середньої освіти, капітальних ремонтів існуючих будівель (їх частин), споруд закладів освіти та (або) формування нового освітнього простору у закладах освіти. Після надходження всіх проектів до обласної державної адміністрації комісією, створеною для їх розгляду, буде прийнято рішення щодо пріоритетності надісланих проектів, враховуючи критерії, встановлені постановою Кабінету Міністрів України для реалізації програми «Спроможна школа для кращих результатів».</w:t>
      </w:r>
    </w:p>
    <w:p>
      <w:pPr>
        <w:pStyle w:val="Style16"/>
        <w:numPr>
          <w:ilvl w:val="0"/>
          <w:numId w:val="1"/>
        </w:numPr>
        <w:tabs>
          <w:tab w:val="clear" w:pos="708"/>
          <w:tab w:val="left" w:pos="1134" w:leader="none"/>
        </w:tabs>
        <w:ind w:left="0" w:firstLine="709"/>
        <w:jc w:val="both"/>
        <w:rPr/>
      </w:pPr>
      <w:r>
        <w:rPr>
          <w:sz w:val="28"/>
          <w:szCs w:val="28"/>
        </w:rPr>
        <w:t xml:space="preserve">Запит депутата обласної ради </w:t>
      </w:r>
      <w:r>
        <w:rPr>
          <w:b/>
          <w:sz w:val="28"/>
          <w:szCs w:val="28"/>
        </w:rPr>
        <w:t>Любові</w:t>
      </w:r>
      <w:r>
        <w:rPr>
          <w:sz w:val="28"/>
          <w:szCs w:val="28"/>
        </w:rPr>
        <w:t xml:space="preserve"> </w:t>
      </w:r>
      <w:r>
        <w:rPr>
          <w:b/>
          <w:sz w:val="28"/>
          <w:szCs w:val="28"/>
        </w:rPr>
        <w:t xml:space="preserve">ГОДНЮК </w:t>
      </w:r>
      <w:r>
        <w:rPr>
          <w:sz w:val="28"/>
          <w:szCs w:val="28"/>
        </w:rPr>
        <w:t>(рішення 2-ї сесії обласної ради VІІІ скликання від 31.03.2021 № 126-2/21) щодо співфінансування будівництва спортивного майданчику зі штучним покриттям для міні-футболу Магальського закладу загальної середньої освіти І-ІІІ ступенів імені Григорія Нандріша Магальської сільської ради Чернівецького району розглянуто. У відповіді обласної державної адміністрації зазначається, що джерелом фінансування джерелом фінансування зазначеного об’єкту можуть виступати кошти субвенції з державного бюджету місцевим бюджетам на здійснення заходів щодо соціально-економічного розвитку окремих територій. Порядок використання вказаних коштів визначений чинним законодавством. Також інформуємо, що відповідно до проекту постанови Кабінету Міністрів України «Деякі питання надання субвенції з державного бюджету місцевим бюджетам на реалізацію програми «Спроможна школа для кращих результатів» для Чернівецької області передбачається здійснити розподіл обсягу субвенції з державного бюджету місцевим бюджетам у сумі 40000,0 тис. грн на реалізацію проектів з реконструкції комунальних закладів загальної середньої освіти, капітальних ремонтів існуючих будівель (їх частин), споруд закладів освіти та (або) формування нового освітнього простору у закладах освіти. Після надходження всіх проектів до обласної державної адміністрації комісією, створеною для їх розгляду, буде прийнято рішення щодо пріоритетності надісланих проектів, враховуючи критерії, встановлені постановою Кабінету Міністрів України для реалізації програми «Спроможна школа для кращих результатів».</w:t>
      </w:r>
    </w:p>
    <w:p>
      <w:pPr>
        <w:pStyle w:val="Style16"/>
        <w:numPr>
          <w:ilvl w:val="0"/>
          <w:numId w:val="1"/>
        </w:numPr>
        <w:tabs>
          <w:tab w:val="clear" w:pos="708"/>
          <w:tab w:val="left" w:pos="1134" w:leader="none"/>
        </w:tabs>
        <w:ind w:left="0" w:firstLine="709"/>
        <w:jc w:val="both"/>
        <w:rPr>
          <w:sz w:val="28"/>
          <w:szCs w:val="28"/>
        </w:rPr>
      </w:pPr>
      <w:r>
        <w:rPr>
          <w:sz w:val="28"/>
          <w:szCs w:val="28"/>
        </w:rPr>
        <w:t xml:space="preserve">Запити депутата обласної ради </w:t>
      </w:r>
      <w:r>
        <w:rPr>
          <w:b/>
          <w:sz w:val="28"/>
          <w:szCs w:val="28"/>
        </w:rPr>
        <w:t>Любові</w:t>
      </w:r>
      <w:r>
        <w:rPr>
          <w:sz w:val="28"/>
          <w:szCs w:val="28"/>
        </w:rPr>
        <w:t xml:space="preserve"> </w:t>
      </w:r>
      <w:r>
        <w:rPr>
          <w:b/>
          <w:sz w:val="28"/>
          <w:szCs w:val="28"/>
        </w:rPr>
        <w:t xml:space="preserve">ГОДНЮК </w:t>
      </w:r>
      <w:r>
        <w:rPr>
          <w:sz w:val="28"/>
          <w:szCs w:val="28"/>
        </w:rPr>
        <w:t>(рішення 2-ї сесії обласної ради VІІІ скликання від 31.03.2021 № 127-2/21 та № 128-2/21) щодо проведення капітального ремонту автомобільних доріг загального користування місцевого значення О26139 Строїнці-Перебиківці та О26182 Хотин-Рукшин-Клішківці розглянуто. У відповіді управління інфраструктури, капітального будівництва та експлуатації доріг обласної державної адміністрації зазначається, що фінансування дорожнього господарства Чернівецької області здійснюється за рахунок бюджетної програми за КПКВК 3131090, а саме - субвенції з державного бюджету місцевим бюджетам на фінансове забезпечення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В рамках цієї програми у 2020 році розпочато капітальний ремонт а/д 026182 Хотин - Рукшин - Клішківці на ділянці км 23+900 - км 28+900, протяжністю 5 км, який завершиться у цьому році. У 2021 році буде виконано капітальний ремонт цієї дороги на ділянці км 22+900- км 23+899. Щодо а/д 026139 Строїнці - Перебиківці, то через багаторічне недофінансування дорожньої галузі капітальний ремонт переважної більшості доріг та мостів області не виконувався, тому сума виділена за бюджетною програмою 3131090 є недостатньою для належного функціонування дорожнього господарства області. У зв’язку з цим зазначена у звернені дорога у Перелік на 2021 рік не включена. Стан проїзду на вищезазначеній дорозі забезпечується за рахунок коштів державного бюджету на експлуатаційне утримання доріг загального користування місцевого значення. Разом з тим повідомляємо, що порушені питання взяті на контроль та будуть додатково опрацьовано у разі суттєвого збільшення фінансування дорожньої галузі на 2021 рік.</w:t>
      </w:r>
    </w:p>
    <w:p>
      <w:pPr>
        <w:pStyle w:val="Style16"/>
        <w:numPr>
          <w:ilvl w:val="0"/>
          <w:numId w:val="1"/>
        </w:numPr>
        <w:tabs>
          <w:tab w:val="clear" w:pos="708"/>
          <w:tab w:val="left" w:pos="1134" w:leader="none"/>
        </w:tabs>
        <w:ind w:left="0" w:firstLine="709"/>
        <w:jc w:val="both"/>
        <w:rPr>
          <w:sz w:val="28"/>
          <w:szCs w:val="28"/>
        </w:rPr>
      </w:pPr>
      <w:r>
        <w:rPr>
          <w:sz w:val="28"/>
          <w:szCs w:val="28"/>
        </w:rPr>
        <w:t xml:space="preserve">Запит депутата обласної ради </w:t>
      </w:r>
      <w:r>
        <w:rPr>
          <w:b/>
          <w:sz w:val="28"/>
          <w:szCs w:val="28"/>
        </w:rPr>
        <w:t xml:space="preserve">Валерія ГРИЖУКА </w:t>
      </w:r>
      <w:r>
        <w:rPr>
          <w:sz w:val="28"/>
          <w:szCs w:val="28"/>
        </w:rPr>
        <w:t>(рішення 2-ї сесії обласної ради VІІІ скликання від 31.03.2021 № 130-2/21) щодо заміни трансформаторної підстанції по вул. Воробчука в селі Кам’янка Чернівецького району розглянуто. У відповіді акціонерного товариства «Чернівціобленерго» повідомляється, що оперативно-виїздною бригадою Глибоцького РЕМ було здійснено обстеження трансформатора КТП-262 потужністю 250 кВА та повітряних ліній 0.4 кВ від даної КТП з якої живляться споживачі вулиці Воробчука. Трансформатор неперевантажений працює у нормальному режимі, напруга на шинах 0.4 кВ становить 237-240 В, що знаходиться у межах норми. Це підтверджено актом обстеження обладнання та замірів напруги.</w:t>
      </w:r>
      <w:r>
        <w:rPr/>
        <w:t xml:space="preserve"> </w:t>
      </w:r>
      <w:r>
        <w:rPr>
          <w:sz w:val="28"/>
          <w:szCs w:val="28"/>
        </w:rPr>
        <w:t xml:space="preserve">Глибоцький РЕМ щорічно проводить планові технічні обслуговування даної підстанції, та дотримується згідно п’ятирічного перспективного плану - графіку щодо капітального ремонту. Технічне обслуговування КТП-262 проводилося 16.10.2020 року. Вартість становила 8 тис. 933 грн. Останній капітальний ремонт трансформатора проводився 05.10.18 року. Вартість становила </w:t>
        <w:br/>
        <w:t>39 тис. 529 грн. На сьогоднішній день дана трансформаторна підстанція знаходиться у задовільному технічному стані, та відповідає всім вимогам нормативних документів.</w:t>
      </w:r>
    </w:p>
    <w:p>
      <w:pPr>
        <w:pStyle w:val="Style16"/>
        <w:numPr>
          <w:ilvl w:val="0"/>
          <w:numId w:val="1"/>
        </w:numPr>
        <w:tabs>
          <w:tab w:val="clear" w:pos="708"/>
          <w:tab w:val="left" w:pos="1134" w:leader="none"/>
        </w:tabs>
        <w:ind w:left="0" w:firstLine="709"/>
        <w:jc w:val="both"/>
        <w:rPr/>
      </w:pPr>
      <w:r>
        <w:rPr>
          <w:sz w:val="28"/>
          <w:szCs w:val="28"/>
        </w:rPr>
        <w:t xml:space="preserve">Запит депутата обласної ради </w:t>
      </w:r>
      <w:r>
        <w:rPr>
          <w:b/>
          <w:sz w:val="28"/>
          <w:szCs w:val="28"/>
        </w:rPr>
        <w:t>Світлани ФОЧУК</w:t>
      </w:r>
      <w:r>
        <w:rPr>
          <w:sz w:val="28"/>
          <w:szCs w:val="28"/>
        </w:rPr>
        <w:t xml:space="preserve"> (рішення 2-ї сесії обласної ради VІІІ скликання від 31.03.2021 № 131-2/21) щодо проведення капітального ремонт у автомобільної дороги загального користування місцевого значення О26168 між населеними пунктами Бобівці-Драчинці розглянуто. У відповіді управління інфраструктури, капітального будівництва та експлуатації доріг обласної державної адміністрації зазначається, що фінансування дорожнього господарства Чернівецької області здійснюється за рахунок бюджетної програми за КПКВК 3131090, а саме - субвенції з державного бюджету місцевим бюджетам на фінансове забезпечення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Обласною державною адміністрацією затверджено Перелік об’єктів за бюджетною програмою 3131090 на 2021 рік. Однак, через багаторічне недофінансування дорожньої галузі капітальний ремонт переважної більшості доріг та мостів області не виконувався, тому сума виділена за бюджетною програмою 3131090 є недостатньою для належного функціонування дорожнього господарства області. У зв’язку з цим зазначена у звернені дорога у Перелік не включена. Додатково інформують, що станом на 08.04.2021 підрядною організацією закінчено поточний дрібний ремонт вищезазначеної дороги. Разом з тим повідомляють, що порушене питання взято на контроль та буде додатково опрацьовано у разі суттєвого збільшення фінансування дорожньої галузі на 2021 рік. </w:t>
      </w:r>
    </w:p>
    <w:p>
      <w:pPr>
        <w:pStyle w:val="Style16"/>
        <w:numPr>
          <w:ilvl w:val="0"/>
          <w:numId w:val="1"/>
        </w:numPr>
        <w:tabs>
          <w:tab w:val="clear" w:pos="708"/>
          <w:tab w:val="left" w:pos="1134" w:leader="none"/>
        </w:tabs>
        <w:ind w:left="0" w:firstLine="709"/>
        <w:jc w:val="both"/>
        <w:rPr>
          <w:sz w:val="28"/>
          <w:szCs w:val="28"/>
        </w:rPr>
      </w:pPr>
      <w:r>
        <w:rPr>
          <w:sz w:val="28"/>
          <w:szCs w:val="28"/>
        </w:rPr>
        <w:t xml:space="preserve">Запит депутатів обласної ради </w:t>
      </w:r>
      <w:r>
        <w:rPr>
          <w:b/>
          <w:sz w:val="28"/>
          <w:szCs w:val="28"/>
        </w:rPr>
        <w:t>Михайла ПАВЛЮКА, Володимира МОРОЗА, Юрія ЛЕСЮКА та Сергія ДОБРЖАНСЬКОГО</w:t>
      </w:r>
      <w:r>
        <w:rPr>
          <w:sz w:val="28"/>
          <w:szCs w:val="28"/>
        </w:rPr>
        <w:t xml:space="preserve"> (рішення 2-ї сесії обласної ради VІІІ скликання від 31.03.2021 № 122-2/21) щодо виділення коштів з Дорожнього фонду на 2021 рік для будівництва, реконструкції, ремонту та утримання вулиць і доріг комунальної власності Чернівецької територіальної громади розглянуто. У відповіді управління інфраструктури, капітального будівництва та експлуатації доріг обласної державної адміністрації зазначається, що правові засади функціонування бюджетної системи України, складовими якої є бюджет м.Чернівці та обласний бюджет, її принципи визначені Бюджетним кодексом України. Відповідно до зазначених принципів для місцевих бюджетів встановлені склад їх доходів та видатків. Усі територіальні громади, а не тільки Чернівецька територіальна громада, частину ПДФО сплачують до обласного бюджету, оскільки з обласного бюджету утримуються освітні, соціальні та медичні типи закладів, які відповідно до Кодексу не можуть утримуватися з коштів міського бюджету. Поряд з цим, з обласного бюджету фінансуються позашкільні, спортивні, культосвітні заклади, де питома вага споживачів послуг (дітей, учнів, читачів, спортсменів тощо), які проживають у місті Чернівці, коливається від 70 до 98 %, надається фінансова підтримка Чернівецькому академічному обласному українському музично-драматичному театру імені Ольги Кобилянської, Чернівецькому академічному обласному театру ляльок та Чернівецькій обласній філармонії імені Дмитра Гнатюка (далі - заклади культури), обсяг якої у 2021 році складає 57,4 млн грн, а це понад 10 % власних доходів Чернівецького обласного бюджету (без офіційних трансфертів) на цей рік. Що стосується коштів на ремонт доріг, то впродовж 2018-2020 років, субвенція, яка надходить з державного бюджету, спрямовується виключно на ремонт доріг місцевого значення, які з 2018 року передані зі сфери управління Державного агентства автомобільних доріг України обласній державній адміністрації. Виключенням був 2019 рік, коли бюджету м.Чернівці виділялись кошти на ремонт комунальних доріг </w:t>
        <w:br/>
        <w:t xml:space="preserve">(15 млн.грн. на ремонт вул.Кармелюка). Обласна державна адміністрація також сприяла тому, щоб з Державного бюджету України м.Чернівці було виділено у 2020 році субвенцію на соціально-економічний розвиток в сумі 200 млн.грн. для капітального ремонту вул. Хотинської. Субвенція на дороги для всієї області у минулому році становила 370,6 млн.грн. Одночасно інформують, що за 2020 рік до бюджету м.Чернівці надійшло податку на доходи фізичних осіб в загальній сумі 999,1 млн.грн., з якої 38% або 384 млн.грн. сплачено бюджетними установами, які утримуються за рахунок коштів державного та обласного бюджету (обласні комунальні установи та некомерційні підприємства сплатили 113,2 млн.грн., територіальні органи центральних органів влади та інші установи, що фінансуються з державного бюджету - </w:t>
        <w:br/>
        <w:t xml:space="preserve">270,8 млн.гр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371" w:leader="none"/>
        </w:tabs>
        <w:jc w:val="both"/>
        <w:rPr/>
      </w:pPr>
      <w:r>
        <w:rPr>
          <w:b/>
          <w:sz w:val="28"/>
          <w:szCs w:val="28"/>
        </w:rPr>
        <w:t>Керуючий справами обласної ради</w:t>
        <w:tab/>
        <w:t>Микола БОРЕЦЬ</w:t>
      </w:r>
    </w:p>
    <w:sectPr>
      <w:headerReference w:type="default" r:id="rId2"/>
      <w:headerReference w:type="first" r:id="rId3"/>
      <w:type w:val="nextPage"/>
      <w:pgSz w:w="11906" w:h="16838"/>
      <w:pgMar w:left="1701" w:right="566"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sz w:val="28"/>
      <w:szCs w:val="28"/>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2">
    <w:name w:val="Основний текст (2)_"/>
    <w:basedOn w:val="Style14"/>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ий текст (2)"/>
    <w:basedOn w:val="Normal"/>
    <w:qFormat/>
    <w:pPr>
      <w:widowControl w:val="false"/>
      <w:shd w:fill="FFFFFF" w:val="clear"/>
      <w:spacing w:lineRule="atLeast" w:line="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5:45:00Z</dcterms:created>
  <dc:creator>Користувач Windows</dc:creator>
  <dc:description/>
  <dc:language>en-US</dc:language>
  <cp:lastModifiedBy>Користувач Windows</cp:lastModifiedBy>
  <cp:lastPrinted>2021-07-02T14:43:00Z</cp:lastPrinted>
  <dcterms:modified xsi:type="dcterms:W3CDTF">2021-07-23T05:45:00Z</dcterms:modified>
  <cp:revision>2</cp:revision>
  <dc:subject/>
  <dc:title/>
</cp:coreProperties>
</file>