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10770296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eastAsia="zh-CN"/>
        </w:rPr>
        <w:t>ІІІ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157-3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30 червня 2021 р.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8"/>
      </w:tblGrid>
      <w:tr>
        <w:trPr>
          <w:trHeight w:val="932" w:hRule="atLeast"/>
        </w:trPr>
        <w:tc>
          <w:tcPr>
            <w:tcW w:w="5211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дання дозволу на приватизацію гуртожитку за адресою: вул. Щепкіна, 4-6 в м. Чернівцях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 w:before="120" w:after="240"/>
        <w:ind w:firstLine="709"/>
        <w:jc w:val="both"/>
        <w:rPr>
          <w:szCs w:val="28"/>
        </w:rPr>
      </w:pPr>
      <w:r>
        <w:rPr>
          <w:szCs w:val="28"/>
        </w:rPr>
        <w:t xml:space="preserve">Керуючись пунктом 20 частини 1 статті 43 Закону України "Про місцеве самоврядування в Україні", Законом України "Про забезпечення реалізації житлових прав мешканців гуртожитків", Законом України "Про приватизацію державного житлового фонду", враховуючи колективне звернення мешканців гуртожитку ОКУ "Чернівецька обласна філармонія </w:t>
        <w:br/>
        <w:t xml:space="preserve">ім. Д.Гнатюка" від 10.01.2021, висновок постійної комісії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05.02.2021,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дати дозвіл мешканцям гуртожитку (згідно Додатку №1 до цього рішення) на приватизацію будівлі гуртожитку (23 кімнати)</w:t>
      </w:r>
      <w:r>
        <w:rPr>
          <w:bCs/>
          <w:szCs w:val="28"/>
        </w:rPr>
        <w:t xml:space="preserve"> літера "А" схематичного плану, загальною площею 1222,0 кв.м., який розташований</w:t>
      </w:r>
      <w:r>
        <w:rPr>
          <w:szCs w:val="28"/>
        </w:rPr>
        <w:t xml:space="preserve"> за адресою: вул. Щепкіна, 4-6 в м. Чернівцях</w:t>
      </w:r>
      <w:r>
        <w:rPr>
          <w:bCs/>
          <w:szCs w:val="28"/>
        </w:rPr>
        <w:t xml:space="preserve"> та обліковується на балансі </w:t>
      </w:r>
      <w:r>
        <w:rPr>
          <w:szCs w:val="28"/>
        </w:rPr>
        <w:t xml:space="preserve">обласної комунальної установи "Чернівецька обласна філармонія </w:t>
        <w:br/>
        <w:t>ім. Д.Гнатюка"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Доручити керівнику обласної комунальної установи "Чернівецька обласна філармонія ім. Д.Гнатюка":</w:t>
      </w:r>
    </w:p>
    <w:p>
      <w:pPr>
        <w:pStyle w:val="Style20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Створити орган приватизації з числа компетентних працівників філармонії, для організації та проведення роботи по приватизації гуртожитку.</w:t>
      </w:r>
    </w:p>
    <w:p>
      <w:pPr>
        <w:pStyle w:val="Style20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Очолити орган приватизації з правом підпису Розпоряджень органу приватизації,</w:t>
      </w:r>
      <w:r>
        <w:rPr>
          <w:i/>
          <w:szCs w:val="28"/>
        </w:rPr>
        <w:t xml:space="preserve"> </w:t>
      </w:r>
      <w:r>
        <w:rPr>
          <w:szCs w:val="28"/>
        </w:rPr>
        <w:t>Свідоцтв на право власності на житло.</w:t>
      </w:r>
    </w:p>
    <w:p>
      <w:pPr>
        <w:pStyle w:val="Style20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одати клопотання до Чернівецької міської ради щодо зміни статусу будівлі літери "А" по схематичному плану «гуртожиток на 23 кімнати» на «житловий будинок на 23 квартири», а по закінченню приватизації, створити об’єднання співвласників багатоквартирного будинку.</w:t>
      </w:r>
    </w:p>
    <w:p>
      <w:pPr>
        <w:pStyle w:val="Style20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bCs/>
          <w:szCs w:val="28"/>
        </w:rPr>
        <w:t>Розробити Положення про орган приватизації житлового будинку на 23 квартири по вул. Щепкіна, 4-6 в м.</w:t>
      </w:r>
      <w:r>
        <w:rPr>
          <w:b/>
          <w:szCs w:val="28"/>
        </w:rPr>
        <w:t xml:space="preserve"> </w:t>
      </w:r>
      <w:r>
        <w:rPr>
          <w:bCs/>
          <w:szCs w:val="28"/>
        </w:rPr>
        <w:t>Чернівцях.</w:t>
      </w: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Доручити голові Чернівецької обласної ради затвердити Положення про орган приватизації житлового будинку на 23 квартири по вул. Щепкіна, 4-6 в м.</w:t>
      </w:r>
      <w:r>
        <w:rPr>
          <w:b/>
          <w:szCs w:val="28"/>
        </w:rPr>
        <w:t xml:space="preserve"> </w:t>
      </w:r>
      <w:r>
        <w:rPr>
          <w:bCs/>
          <w:szCs w:val="28"/>
        </w:rPr>
        <w:t>Чернівцях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Контроль за виконанням рішення покласти на першого заступника голови Чернівецької обласної ради Миколу ГУЙТОРА, постійну комісію обласної ради з питань управління об’єктами спільної власності територіальних громад сіл, селищ, міст, області (Олександр БОЛТУНОВ) та </w:t>
      </w:r>
      <w:r>
        <w:rPr>
          <w:bCs/>
          <w:szCs w:val="28"/>
        </w:rPr>
        <w:t>управління з питань забезпечення повноважень щодо управління об’єктами спільної власності виконавчого апарату обласної ради (Степан ЧЕРНУШКА).</w:t>
      </w:r>
    </w:p>
    <w:p>
      <w:pPr>
        <w:pStyle w:val="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5-28T08:45:00Z</cp:lastPrinted>
  <dcterms:modified xsi:type="dcterms:W3CDTF">2021-07-22T05:50:00Z</dcterms:modified>
  <cp:revision>28</cp:revision>
  <dc:subject/>
  <dc:title/>
</cp:coreProperties>
</file>