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100178208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eastAsia="zh-CN"/>
        </w:rPr>
        <w:t>ІІІ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15</w:t>
      </w:r>
      <w:r>
        <w:rPr>
          <w:b/>
          <w:spacing w:val="60"/>
          <w:sz w:val="40"/>
          <w:lang w:val="en-GB" w:eastAsia="zh-CN"/>
        </w:rPr>
        <w:t>6</w:t>
      </w:r>
      <w:r>
        <w:rPr>
          <w:b/>
          <w:spacing w:val="60"/>
          <w:sz w:val="40"/>
          <w:lang w:eastAsia="zh-CN"/>
        </w:rPr>
        <w:t>-3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30 червня 2021 р.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8"/>
      </w:tblGrid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7"/>
                <w:szCs w:val="27"/>
              </w:rPr>
              <w:t>Про надання погоджувальних дозволів обласним комунальним некомерційним підприємствам охорони здоров'я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240"/>
        <w:ind w:firstLine="709"/>
        <w:jc w:val="both"/>
        <w:rPr>
          <w:szCs w:val="28"/>
        </w:rPr>
      </w:pPr>
      <w:r>
        <w:rPr>
          <w:szCs w:val="28"/>
        </w:rPr>
        <w:t xml:space="preserve">Керуючись пунктом 20 частини 1 статті 43 Закону України "Про місцеве самоврядування в Україні", враховуючи звернення обласних комунальних некомерційних підприємств охорони здоров'я та висновки постійних комісій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 xml:space="preserve">області від 20.05.2021, з </w:t>
      </w:r>
      <w:r>
        <w:rPr>
          <w:sz w:val="27"/>
          <w:szCs w:val="27"/>
        </w:rPr>
        <w:t>питань регуляторної політики, розвитку підприємництва, агропромислового розвитку та земельних відносин від 21.05.2021,</w:t>
      </w:r>
      <w:r>
        <w:rPr>
          <w:color w:val="000000"/>
          <w:szCs w:val="28"/>
        </w:rPr>
        <w:t xml:space="preserve">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дозвіл </w:t>
      </w:r>
      <w:r>
        <w:rPr>
          <w:bCs/>
          <w:szCs w:val="28"/>
        </w:rPr>
        <w:t>ОКНП "Чернівецька обласна клінічна лікарня" на облаштування на території лікарні автомобільної стоянки площею 380 кв.м. за адресою: вул. Головна, 137 в м. Чернівцях для потреб лікарні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дозвіл </w:t>
      </w:r>
      <w:r>
        <w:rPr>
          <w:bCs/>
          <w:szCs w:val="28"/>
        </w:rPr>
        <w:t>ОКНП "Буковинський клінічний онкологічний центр" на облаштування на території центру автомобільної стоянки площею 300 кв.м за адресою: вул. Героїв Майдану, 242 в м. Чернівцях для потреб центру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дозвіл </w:t>
      </w:r>
      <w:r>
        <w:rPr>
          <w:bCs/>
          <w:szCs w:val="28"/>
        </w:rPr>
        <w:t>ОКНП "Чернівецька обласна дитяча клінічна лікарня" на облаштування на території лікарні автомобільної стоянки площею 250 кв.м. за адресою: вул. Руська, 207-А в м. Чернівцях для потреб лікарні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дозвіл </w:t>
      </w:r>
      <w:r>
        <w:rPr>
          <w:bCs/>
          <w:szCs w:val="28"/>
        </w:rPr>
        <w:t>ОКНП "Чернівецький обласний клінічний кардіологічний центр" на капітальний ремонт відділень центру із заміною мереж за адресою: вул. Героїв Майдану, 230 в м. Чернівцях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</w:t>
      </w:r>
      <w:r>
        <w:rPr>
          <w:bCs/>
          <w:szCs w:val="28"/>
        </w:rPr>
        <w:t>дозвіл ОКНП "Чернівецька обласна клінічна лікарня" на демонтаж частини цегляної огорожі довжиною 240 метрів, яка розташована за адресою: вул. Головна, 137 в м. Чернівцях, за умови обов’язкової заміни огорожі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 w:val="27"/>
          <w:szCs w:val="27"/>
        </w:rPr>
        <w:t xml:space="preserve">Надати дозвіл </w:t>
      </w:r>
      <w:r>
        <w:rPr>
          <w:bCs/>
          <w:szCs w:val="28"/>
        </w:rPr>
        <w:t>ОКНП "Чернівецька обласна психіатрична лікарня" на облаштування на території лікарні автомобільної стоянки площею 1500 кв.м. за адресою: вул. Мусоргського, 2 в м. Чернівцях для потреб лікарні, без зміни цільового призначення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Контроль за виконанням рішення покласти на першого заступника голови Чернівецької обласної ради Миколу ГУЙТОРА, постійні комісії обласної ради з питань управління об’єктами спільної власності територіальних громад сіл, селищ, міст області (Олександр БОЛТУНОВ), </w:t>
      </w:r>
      <w:r>
        <w:rPr>
          <w:sz w:val="27"/>
          <w:szCs w:val="27"/>
        </w:rPr>
        <w:t>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5-17T09:55:00Z</cp:lastPrinted>
  <dcterms:modified xsi:type="dcterms:W3CDTF">2021-07-21T14:16:00Z</dcterms:modified>
  <cp:revision>39</cp:revision>
  <dc:subject/>
  <dc:title/>
</cp:coreProperties>
</file>