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82455018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/>
        <w:t>III</w:t>
      </w:r>
      <w:r>
        <w:rPr>
          <w:lang w:val="uk-UA"/>
        </w:rPr>
        <w:t xml:space="preserve">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  <w:lang w:val="en-US"/>
        </w:rPr>
        <w:t>153</w:t>
      </w:r>
      <w:r>
        <w:rPr>
          <w:b/>
          <w:sz w:val="40"/>
          <w:szCs w:val="40"/>
        </w:rPr>
        <w:t>-3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черв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9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пинення та передачу права постійного користування земельною ділянкою</w:t>
            </w:r>
            <w:r>
              <w:rPr>
                <w:b/>
                <w:color w:val="000000"/>
                <w:sz w:val="28"/>
                <w:szCs w:val="28"/>
              </w:rPr>
              <w:t xml:space="preserve"> за обласним комунальним підприємством «Буковина-Фарм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1 частини 1 статті 43 Закону України "Про місцеве самоврядування в Україні", відповідно до ч. 2 ст. 122, ст. 141, 142 Земельного кодексу України, витягу з державного реєстру речових прав на нерухоме майно про реєстрацію права власності та висновку постійної комісії обласної ради з питань регуляторної політики, розвитку підприємництва, агропромислового розвитку та земельних відносин від 21.05.2021р., обласна рада</w:t>
      </w:r>
    </w:p>
    <w:p>
      <w:pPr>
        <w:pStyle w:val="Normal"/>
        <w:numPr>
          <w:ilvl w:val="0"/>
          <w:numId w:val="0"/>
        </w:numPr>
        <w:spacing w:lineRule="auto" w:line="276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право постійного користування земельною ділянкою за обласним комунальним підприємством </w:t>
      </w:r>
      <w:r>
        <w:rPr>
          <w:color w:val="000000"/>
          <w:sz w:val="28"/>
          <w:szCs w:val="28"/>
        </w:rPr>
        <w:t>«Буковина-Фарм</w:t>
      </w:r>
      <w:r>
        <w:rPr>
          <w:sz w:val="28"/>
          <w:szCs w:val="28"/>
        </w:rPr>
        <w:t xml:space="preserve">»                 (ЄДРПОУ 21435200), що знаходиться за адресою: вул. Руська, 205,                м. Чернівці, площею 0,0616 га (кадастровий номер 7310136600:32:003:0110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в постійне користування земельну ділянку обласному комунальному некомерційному підприємству «Чернівецька обласна дитяча клінічна лікарня» (ЄДРПОУ 43291042), що знаходиться за адресою: </w:t>
        <w:br/>
        <w:t>вул. Руська, 205, м. Чернівці, площею 0,0616 га (кадастровий номер 7310136600:32:003:0110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керівнику обласного комунального некомерційного підприємства «Чернівецька обласна дитяча клінічна лікарня» здійснити необхідні реєстраційні дії з питань припинення та оформлення прав на відповідну земельну ділян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56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59:00Z</dcterms:created>
  <dc:creator>Yurij</dc:creator>
  <dc:description/>
  <cp:keywords/>
  <dc:language>en-US</dc:language>
  <cp:lastModifiedBy>Користувач Windows</cp:lastModifiedBy>
  <cp:lastPrinted>2021-07-02T13:19:00Z</cp:lastPrinted>
  <dcterms:modified xsi:type="dcterms:W3CDTF">2021-07-21T11:24:00Z</dcterms:modified>
  <cp:revision>12</cp:revision>
  <dc:subject/>
  <dc:title>ПРОЕКТ</dc:title>
</cp:coreProperties>
</file>