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74887545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/>
        <w:t>III</w:t>
      </w:r>
      <w:r>
        <w:rPr>
          <w:lang w:val="uk-UA"/>
        </w:rPr>
        <w:t xml:space="preserve">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>РІШЕННЯ</w:t>
      </w:r>
      <w:r>
        <w:rPr>
          <w:b/>
          <w:sz w:val="40"/>
          <w:szCs w:val="40"/>
        </w:rPr>
        <w:t xml:space="preserve"> № 152-3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черв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9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пинення та передачу права постійного користування земельною ділянкою</w:t>
            </w:r>
            <w:r>
              <w:rPr>
                <w:b/>
                <w:color w:val="000000"/>
                <w:sz w:val="28"/>
                <w:szCs w:val="28"/>
              </w:rPr>
              <w:t xml:space="preserve"> за Чернівецьким обласним комунальним підприємством «Кіновідеопрокат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1 частини 1 статті 43 Закону України "Про місцеве самоврядування в Україні", відповідно до ст. 141, 142 Земельного кодексу України, витягу з державного реєстру речових прав на нерухоме майно про реєстрацію права власності та висновку постійної комісії обласної ради з питань регуляторної політики, розвитку підприємництва, агропромислового розвитку та земельних відносин від 17.03.2021р., обласна рада</w:t>
      </w:r>
    </w:p>
    <w:p>
      <w:pPr>
        <w:pStyle w:val="Normal"/>
        <w:numPr>
          <w:ilvl w:val="0"/>
          <w:numId w:val="0"/>
        </w:numPr>
        <w:spacing w:lineRule="auto" w:line="276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право постійного користування земельною ділянкою за Чернівецьким обласним комунальним підприємством «Кіновідеопрокат», що знаходиться за адресою: вул. Паризької комуни, 1, м. Чернівці, площею 1,7459 га (кадастровий номер 7310136300:15:003:0009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в постійне користування земельну ділянку обласній комунальній установі «Буковинський центр культури і мистецтва» Чернівецької обласної ради, що знаходиться за адресою: вул. Паризької комуни, 1, м. Чернівці, площею 1,7459 га (кадастровий номер 7310136300:15:003:000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керівнику обласної комунальної установи «Буковинський центр культури і мистецтва» Чернівецької обласної ради здійснити необхідні реєстраційні дії з питань припинення та оформлення прав на відповідну земельну ділянку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29:00Z</dcterms:created>
  <dc:creator>Yurij</dc:creator>
  <dc:description/>
  <cp:keywords/>
  <dc:language>en-US</dc:language>
  <cp:lastModifiedBy>Користувач Windows</cp:lastModifiedBy>
  <cp:lastPrinted>2021-07-02T13:17:00Z</cp:lastPrinted>
  <dcterms:modified xsi:type="dcterms:W3CDTF">2021-07-21T11:26:00Z</dcterms:modified>
  <cp:revision>14</cp:revision>
  <dc:subject/>
  <dc:title>ПРОЕКТ</dc:title>
</cp:coreProperties>
</file>