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СИСТЕМА УПРАВЛІННЯ ТА КОНТРОЛЮ ЗА ХОДОМ ВИКОНАННЯ ПРОГРАМИ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им виконавцем Програми є Чернівецька обласна державна адміністраці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йне супроводження Програми здійснює сектор взаємодії з правоохоронними органами та оборонної роботи апарату обласної державної адміністрації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ами Програми є: Головне управління Національної поліції в Чернівецькій області, Чернівецький прикордонний загін, Управління Служби безпеки України в Чернівецькій області, </w:t>
      </w:r>
      <w:r>
        <w:rPr>
          <w:rStyle w:val="FontStyle15"/>
          <w:lang w:eastAsia="uk-UA"/>
        </w:rPr>
        <w:t xml:space="preserve">2 стрілецька рота в/ч 1241 Національної гвардії України, Управління патрульної поліції в Чернівецькій області, філія Державної установи «Центр пробації» у Чернівецькій області, Управління Західного офісу Держаудитслужби в Чернівецькій області, сектор ювенальної превенції управління превентивної діяльності ГУНП </w:t>
      </w:r>
      <w:r>
        <w:rPr>
          <w:rFonts w:cs="Times New Roman" w:ascii="Times New Roman" w:hAnsi="Times New Roman"/>
          <w:sz w:val="28"/>
          <w:szCs w:val="28"/>
        </w:rPr>
        <w:t>в Чернівецькій області,</w:t>
      </w:r>
      <w:r>
        <w:rPr>
          <w:rStyle w:val="FontStyle15"/>
          <w:lang w:eastAsia="uk-UA"/>
        </w:rPr>
        <w:t xml:space="preserve"> державна установа «Чернівецький слідчий ізолятор», Чернівецький науково-дослідний експертно-криміналістичний центр МВС України, структурні підрозділи Чернівецької обласної державної адміністрації, територіальні органи центральних органів виконавчої вл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ники Програми щорічно до 25 лютого надають Відповідальному виконавцю Програми інформацію про хід виконання Регіональної прогр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альний виконавець Програми щорічно звітує про виконання Регіональної програми на сесії обласної ради та до 1 березня подає Департаменту регіонального  розвитку обласної державної адміністрації звіт про хід та результати виконання Регіональної програми згідно з додатком № 5 Порядку формування, фінансування і моніторингу виконання регіональних (комплексних) программ, затвердженого ріш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есі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3 серпня 2006 року № 80-6/0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                                         Микола БОРЕЦ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TE24A5F88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14"/>
    <w:qFormat/>
    <w:rPr>
      <w:rFonts w:ascii="TTE24A5F88t00;Times New Roman" w:hAnsi="TTE24A5F88t00;Times New Roman" w:cs="TTE24A5F88t00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21:00Z</dcterms:created>
  <dc:creator>English</dc:creator>
  <dc:description/>
  <cp:keywords/>
  <dc:language>en-US</dc:language>
  <cp:lastModifiedBy>Користувач Windows</cp:lastModifiedBy>
  <cp:lastPrinted>2021-03-05T14:42:00Z</cp:lastPrinted>
  <dcterms:modified xsi:type="dcterms:W3CDTF">2021-07-20T16:45:00Z</dcterms:modified>
  <cp:revision>22</cp:revision>
  <dc:subject/>
  <dc:title>СХВАЛЕНО</dc:title>
</cp:coreProperties>
</file>