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2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3-ї сесії обласної ради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II скликання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червня 2021 року №146-3/2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есурсне забезпечення Регіональної програми профілактики правопорушень в Чернівецькій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період 2020-2022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тис. </w:t>
      </w:r>
      <w:r>
        <w:rPr/>
        <w:t>грн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160"/>
        <w:gridCol w:w="1620"/>
        <w:gridCol w:w="1620"/>
      </w:tblGrid>
      <w:tr>
        <w:trPr>
          <w:trHeight w:val="38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ресурсів всього, 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1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15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ласної ради                                                                           Микола  БОРЕЦЬ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21:00Z</dcterms:created>
  <dc:creator>Customer</dc:creator>
  <dc:description/>
  <cp:keywords/>
  <dc:language>en-US</dc:language>
  <cp:lastModifiedBy>Kristina</cp:lastModifiedBy>
  <cp:lastPrinted>2012-08-04T17:28:00Z</cp:lastPrinted>
  <dcterms:modified xsi:type="dcterms:W3CDTF">2021-07-02T09:59:00Z</dcterms:modified>
  <cp:revision>7</cp:revision>
  <dc:subject/>
  <dc:title>Додаток №2</dc:title>
</cp:coreProperties>
</file>