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даток № 1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3-ї сесії обласної рад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I скликання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30 червня 2021 року №146-3/21</w:t>
      </w:r>
    </w:p>
    <w:p>
      <w:pPr>
        <w:pStyle w:val="ListParagraph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ЗАГАЛЬНА ХАРАКТЕРИСТИКА РЕГІОНАЛЬНОЇ ПРОГРАМИ ПРОФІЛАКТИКИ ПРАВОПОРУШЕНЬ В ЧЕРНІВЕЦЬКІЙ ОБЛАСТІ НА ПЕРІОД 2020- 2022 РОКИ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536"/>
        <w:gridCol w:w="4677"/>
      </w:tblGrid>
      <w:tr>
        <w:trPr>
          <w:trHeight w:val="69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вецька обласна державна адміністраці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у виконавчої влади про розроблення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рядження Кабінету Міністрів України від 21.08.2019 №693-р «Про затвердження плану заходів з реалізації Стратегії розвитку органів системи Міністерства внутрішніх справ на період до 2020 року»,  лист Міністерства внутрішніх справ України від 17.03.2016 №4100/01/29-2016 «Про включення до програм соціально-економічного розвитку регіонів заходів забезпечення правопорядку, охорони прав, свобод громадян та їх виконання», Стратегія розвитку Чернівецької області на період до 2020 року, затвердженої рішенням 31-ї сесії облас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ликання від 18 червня 2015 № 63-31/15 </w:t>
            </w:r>
          </w:p>
        </w:tc>
      </w:tr>
      <w:tr>
        <w:trPr>
          <w:trHeight w:val="4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взаємодії з правоохоронними органами та оборонної роботи апарату облдержадміністрації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е управління Національної поліції в Чернівецькій області, Чернівецький прикордонний загін, Управління Служби безпеки України в Чернівецькій області,        </w:t>
            </w:r>
            <w:r>
              <w:rPr>
                <w:rStyle w:val="FontStyle15"/>
                <w:lang w:eastAsia="uk-UA"/>
              </w:rPr>
              <w:t xml:space="preserve">2 стрілецька рота в/ч 1241 Національної гвардії України, Управління патрульної поліції в Чернівецькій області, філія Державної установи «Центр пробації» у Чернівецькій області, Управління Західного офісу Держаудитслужби в Чернівецькій області, сектор ювенальної превенції управління превентивної діяльност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управління Національної поліції в Чернівецькій області</w:t>
            </w:r>
            <w:r>
              <w:rPr>
                <w:rStyle w:val="FontStyle15"/>
                <w:lang w:eastAsia="uk-UA"/>
              </w:rPr>
              <w:t>, державна установа «Чернівецький слідчий ізолятор», Чернівецький науково-дослідний експертно-криміналістичний центр МВС України, структурні підрозділи Чернівецької обласної державної адміністрації, територіальні органи центральних органів виконавчої влади</w:t>
            </w:r>
          </w:p>
        </w:tc>
      </w:tr>
      <w:tr>
        <w:trPr>
          <w:trHeight w:val="6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вецька обласна державна адміністраці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е управління Національної поліції в Чернівецькій області, Чернівецький прикордонний загін, Управління Служби безпеки України в Чернівецькій області, </w:t>
            </w:r>
            <w:r>
              <w:rPr>
                <w:rStyle w:val="FontStyle15"/>
                <w:lang w:eastAsia="uk-UA"/>
              </w:rPr>
              <w:t xml:space="preserve">2 стрілецька рота в/ч 1241 Національної гвардії України, Управління патрульної поліції в Чернівецькій області, філія Державної установи «Центр пробації» у Чернівецькій області, Управління Західного офісу Держаудитслужби в Чернівецькій області, сектор ювенальної превенції управління превентивної діяльност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управління Національної поліції в Чернівецькій області</w:t>
            </w:r>
            <w:r>
              <w:rPr>
                <w:rStyle w:val="FontStyle15"/>
                <w:lang w:eastAsia="uk-UA"/>
              </w:rPr>
              <w:t xml:space="preserve">, державна установа «Чернівецький слідчий ізолятор", Чернівецький науково-дослідний експертно-криміналістичний центр МВС України, структурні підрозділи Чернівецької обласної державної адміністрації, територіальні органи центральних органів виконавчої влади </w:t>
            </w:r>
          </w:p>
        </w:tc>
      </w:tr>
      <w:tr>
        <w:trPr>
          <w:trHeight w:val="27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 2022 рок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5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 тис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у числі бюджетних кошті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 них коштів обласного бюджет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15,0 тис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н.</w:t>
            </w:r>
          </w:p>
        </w:tc>
      </w:tr>
    </w:tbl>
    <w:p>
      <w:pPr>
        <w:pStyle w:val="ListParagraph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обласної ради                                         Микола БОРЕЦ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TE24A5F88t00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44">
    <w:name w:val="rvts4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basedOn w:val="Style14"/>
    <w:qFormat/>
    <w:rPr>
      <w:rFonts w:ascii="TTE24A5F88t00;Times New Roman" w:hAnsi="TTE24A5F88t00;Times New Roman" w:cs="TTE24A5F88t00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basedOn w:val="Style14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4:21:00Z</dcterms:created>
  <dc:creator>English</dc:creator>
  <dc:description/>
  <cp:keywords/>
  <dc:language>en-US</dc:language>
  <cp:lastModifiedBy>Kristina</cp:lastModifiedBy>
  <cp:lastPrinted>2021-01-25T15:32:00Z</cp:lastPrinted>
  <dcterms:modified xsi:type="dcterms:W3CDTF">2021-07-02T09:58:00Z</dcterms:modified>
  <cp:revision>24</cp:revision>
  <dc:subject/>
  <dc:title>СХВАЛЕНО</dc:title>
</cp:coreProperties>
</file>