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lang w:val="uk-UA"/>
        </w:rPr>
      </w:pPr>
      <w:r>
        <w:rPr>
          <w:b/>
          <w:lang w:val="uk-UA"/>
        </w:rPr>
        <w:t>Додаток № 3</w:t>
      </w:r>
    </w:p>
    <w:p>
      <w:pPr>
        <w:pStyle w:val="Normal"/>
        <w:ind w:left="5670" w:hanging="0"/>
        <w:jc w:val="center"/>
        <w:rPr>
          <w:lang w:val="uk-UA"/>
        </w:rPr>
      </w:pPr>
      <w:r>
        <w:rPr>
          <w:lang w:val="uk-UA"/>
        </w:rPr>
        <w:t>до рішення 3-ї сесії обласної ради</w:t>
      </w:r>
    </w:p>
    <w:p>
      <w:pPr>
        <w:pStyle w:val="Normal"/>
        <w:ind w:left="5670" w:hanging="0"/>
        <w:jc w:val="center"/>
        <w:rPr>
          <w:lang w:val="uk-UA"/>
        </w:rPr>
      </w:pPr>
      <w:r>
        <w:rPr>
          <w:lang w:val="uk-UA"/>
        </w:rPr>
        <w:t>VIII скликання</w:t>
      </w:r>
    </w:p>
    <w:p>
      <w:pPr>
        <w:pStyle w:val="Normal"/>
        <w:ind w:left="5670" w:hanging="0"/>
        <w:jc w:val="center"/>
        <w:rPr>
          <w:lang w:val="uk-UA"/>
        </w:rPr>
      </w:pPr>
      <w:r>
        <w:rPr>
          <w:lang w:val="uk-UA"/>
        </w:rPr>
        <w:t>від 30 червня 2021 року №146-3/2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продукту Регіональної програми профілактики правопорушень в Чернівецькій області на період 2020-2022 роки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10"/>
        <w:gridCol w:w="992"/>
        <w:gridCol w:w="1276"/>
        <w:gridCol w:w="850"/>
        <w:gridCol w:w="851"/>
        <w:gridCol w:w="850"/>
        <w:gridCol w:w="1985"/>
      </w:tblGrid>
      <w:tr>
        <w:trPr>
          <w:trHeight w:val="8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21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хідні дані на початок</w:t>
            </w:r>
          </w:p>
          <w:p>
            <w:pPr>
              <w:pStyle w:val="Normal"/>
              <w:ind w:left="-37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ї про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6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20" w:right="-166" w:hanging="0"/>
              <w:jc w:val="center"/>
              <w:rPr/>
            </w:pPr>
            <w:r>
              <w:rPr>
                <w:b/>
                <w:lang w:val="uk-UA"/>
              </w:rPr>
              <w:t>202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uk-UA"/>
              </w:rPr>
              <w:t>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b/>
                <w:lang w:val="uk-UA"/>
              </w:rPr>
              <w:t>20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7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період дії програми (або до кінця дії програ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продукту програми</w:t>
            </w:r>
          </w:p>
        </w:tc>
      </w:tr>
      <w:tr>
        <w:trPr>
          <w:trHeight w:val="12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заходів з пропаганди здорового способу життя серед молоді в рамках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153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друкованої продукції щодо запобігання та профілактики будь-яких конфліктів та булінгу в дитячому середовищі в рамках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70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отовлення та розробка промороликів, друкованої продукції, інше в рамках превентивних заходів з профілактики домашнього насильства, безпритульності, втягнення дітей в антигромадську діяльність у рамках Прог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</w:tr>
      <w:tr>
        <w:trPr>
          <w:trHeight w:val="15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заходів щодо попередження втягнення дітей у суїцидальні чи ризиковані групи у соцмережах у рамках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 зафіксованих правопорушень за допомогою системи відеонагляду за станом правопорядку на транспортних розв’язках, придбаних у рамках Прог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12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раніше  виявлених порушень законодавства про публічні закупівлі та забезпечення їх усунення в рамках Прог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ьодобова кількість порушень, за якими складено адміністративні проток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куплених відеокамер, оргтехніки, квадрокоптерів, підсистем радіо/ відеозв’язку, вибухо-захисний костюм, спеціалізованих автомобілів, портатив. рентгенівського обладнання,   інше в рамках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</w:tr>
      <w:tr>
        <w:trPr>
          <w:trHeight w:val="12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опередження вчинення терористичних актів або інших проявів тероризму на території області в рамках заходів Прог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автотранспорту для пересувної криміналістичної лаборато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ефективності програми</w:t>
            </w:r>
          </w:p>
        </w:tc>
      </w:tr>
      <w:tr>
        <w:trPr>
          <w:trHeight w:val="86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іст (зменшення) викриття адміністративних правопоруш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6,0</w:t>
            </w:r>
          </w:p>
        </w:tc>
      </w:tr>
      <w:tr>
        <w:trPr>
          <w:trHeight w:val="83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а вага злочинів, скоєних неповнолітніми або за їх уча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79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а вага злочинів, скоєних в публічних місц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якості програм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лочинності на 10 тис.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асної ради                                                                            Микола БОРЕЦЬ  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19:00Z</dcterms:created>
  <dc:creator>Customer</dc:creator>
  <dc:description/>
  <cp:keywords/>
  <dc:language>en-US</dc:language>
  <cp:lastModifiedBy>Користувач Windows</cp:lastModifiedBy>
  <cp:lastPrinted>2021-07-26T15:46:00Z</cp:lastPrinted>
  <dcterms:modified xsi:type="dcterms:W3CDTF">2021-07-26T13:23:00Z</dcterms:modified>
  <cp:revision>17</cp:revision>
  <dc:subject/>
  <dc:title>Додаток №3</dc:title>
</cp:coreProperties>
</file>