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34329227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 сесія VIIІ скликання</w:t>
      </w:r>
    </w:p>
    <w:p>
      <w:pPr>
        <w:pStyle w:val="Heading3"/>
        <w:textAlignment w:val="baseline"/>
        <w:rPr>
          <w:lang w:val="uk-UA" w:eastAsia="ru-RU"/>
        </w:rPr>
      </w:pPr>
      <w:r>
        <w:rPr>
          <w:lang w:val="uk-UA" w:eastAsia="ru-RU"/>
        </w:rPr>
        <w:t>РІШЕННЯ № 95-2/21</w:t>
      </w:r>
    </w:p>
    <w:p>
      <w:pPr>
        <w:pStyle w:val="Normal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31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  <w:szCs w:val="28"/>
              </w:rPr>
              <w:t>Про припинення та передачу права постійного користування земельними ділянками комунальних некомерційних підприємств та устан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пунктом 21 частини 1 статті 43 Закону України «Про місцеве самоврядування в Україні», відповідно до ст. 140, 142 Земельного кодексу України, враховуючи витяги з державного реєстру речових прав на нерухоме майно про реєстрацію права власності та висновок постійної комісії обласної ради з питань регуляторної політики, розвитку підприємництва, агропромислового розвитку та земельних відносин від 01.02.2021р., обласна рада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пинити право постійного користування земельною ділянкою за комунальною установою «Обласний лікарсько-фізкультурний диспансер»,    а са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у ділянку за адресою: вул. Стеценка Кирила, 3 в м. Чернівцях, площею 0,3421 га (кадастровий номер 7310136300:25:001:0054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ередати в постійне користування земельну ділянку обласному комунальному некомерційному підприємству «Чернівецький обласний лікарсько-фізкультурний диспансер», а са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у ділянку за адресою: вул. Стеценка Кирила, 3 в м. Чернівцях, площею 0,3421 га (кадастровий номер 7310136300:25:001:0054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ипинити право постійного користування земельною ділянкою за обласною комунальною установою «Обласна науково-медична бібліотека»,   а са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у ділянку за адресою: вул. Вірменська, 14 в м. Чернівцях, площею 0,0725 га (кадастровий номер 7310136600:02:002:004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ередати в постійне користування земельну ділянку комунальному некомерційному підприємству «Чернівецький обласний центр громадського здоров’я Чернівецької обласної ради», а са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мельну ділянку за адресою: вул. Вірменська, 14 в м. Чернівцях, площею 0,0725 га (кадастровий номер 7310136600:02:002:004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ручити керівникам комунальних підприємств та установ, зазначених у пункті 1 та 2 даного рішення, здійснити необхідні реєстраційні дії з питань припинення та оформлення прав на відповідні земельні ділянки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заступника голови обласної ради Михайла ПАВЛЮКА, постійну комісію обласної ради з питань регуляторної політики, розвитку підприємництва, агропромислового розвитку та земельних відносин (Василь ГОНЧАР).</w:t>
      </w:r>
    </w:p>
    <w:p>
      <w:pPr>
        <w:pStyle w:val="Normal"/>
        <w:spacing w:before="60" w:after="0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spacing w:before="120" w:after="0"/>
        <w:jc w:val="both"/>
        <w:rPr/>
      </w:pPr>
      <w:r>
        <w:rPr>
          <w:b/>
          <w:sz w:val="28"/>
          <w:szCs w:val="28"/>
        </w:rPr>
        <w:t>Голова обласної ради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Олексій БОЙКО</w:t>
      </w:r>
    </w:p>
    <w:sectPr>
      <w:type w:val="nextPage"/>
      <w:pgSz w:w="11906" w:h="16838"/>
      <w:pgMar w:left="1701" w:right="851" w:gutter="0" w:header="0" w:top="709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3:23:00Z</dcterms:created>
  <dc:creator>Yurij</dc:creator>
  <dc:description/>
  <cp:keywords/>
  <dc:language>en-US</dc:language>
  <cp:lastModifiedBy>Користувач Windows</cp:lastModifiedBy>
  <cp:lastPrinted>2021-04-05T08:31:00Z</cp:lastPrinted>
  <dcterms:modified xsi:type="dcterms:W3CDTF">2021-04-08T08:33:00Z</dcterms:modified>
  <cp:revision>5</cp:revision>
  <dc:subject/>
  <dc:title>ПРОЕКТ</dc:title>
</cp:coreProperties>
</file>