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4236766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 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94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9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комунальному закладу </w:t>
            </w:r>
            <w:r>
              <w:rPr>
                <w:b/>
                <w:bCs/>
                <w:sz w:val="28"/>
                <w:szCs w:val="28"/>
              </w:rPr>
              <w:t>"Вижницька спеціалізована школа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</w:t>
            </w:r>
            <w:r>
              <w:rPr>
                <w:b/>
                <w:bCs/>
                <w:sz w:val="28"/>
                <w:szCs w:val="28"/>
              </w:rPr>
              <w:t xml:space="preserve">інтернат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ступенів з поглибленим вивченням окремих предметів та курсів художньо-естетичного циклу імені Назарія Яремчука"</w:t>
            </w:r>
            <w:r>
              <w:rPr>
                <w:b/>
                <w:sz w:val="28"/>
                <w:szCs w:val="28"/>
              </w:rPr>
              <w:t xml:space="preserve"> на розробку технічної документації щодо поділу земельної ділян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, статтею 56 Закону України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Про землеустрій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враховуючи витяг з Державного реєстру речових прав на нерухоме майно про реєстрацію права власності на земельну ділянку серія ЕЕМ 298463 від 17.09.2014 та висновок постійної комісії обласної ради з питань регуляторної політики, розвитку підприємництва, агропромислового розвитку та земельних відносин від 01.02.2021р.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дати згоду комунальному закладу </w:t>
      </w:r>
      <w:r>
        <w:rPr>
          <w:bCs/>
          <w:sz w:val="28"/>
          <w:szCs w:val="28"/>
        </w:rPr>
        <w:t>"Вижницька спеціалізована школа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інтерна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ів з поглибленим вивченням окремих предметів та курсів художньо-естетичного циклу імені Назарія Яремчука"</w:t>
      </w:r>
      <w:r>
        <w:rPr>
          <w:sz w:val="28"/>
          <w:szCs w:val="28"/>
        </w:rPr>
        <w:t xml:space="preserve"> на розробку технічної документації щодо поділу земельної ділянки площею 3,6862 га, кадастровий номер 7320510100:01:002:0034, що розташована за адресою: м. Вижниця, вул. Шухевича, 8, з подальшою реєстрацією права постійного користування на земельні ділянки орієнтованою площею 2,7862 га для будівництва та обслуговування будівель закладів освіти та 0,90 га для будівництва та обслуговування будівель закладів осві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мунальному заклад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Вижницька загальноосвітня школа-інтернат I-III ступенів імені Назарія Яремчук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з дня прийняття цього рішення укласти договір на розробку технічної документації щодо поділу земельної ділянки із особою, яка має відповідний дозвіл (ліцензію) на виконання цих робіт згідно з вимогами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 xml:space="preserve">Замовником проєктування та розбудови земельної ділянки, що утвориться в результаті поділу, визначити Вижницьку міську раду та рекомендувати Вижницькій міській раді надати субвенцію Чернівецькому обласному бюджету для комунального закладу </w:t>
      </w:r>
      <w:r>
        <w:rPr>
          <w:bCs/>
          <w:sz w:val="28"/>
          <w:szCs w:val="28"/>
        </w:rPr>
        <w:t>"Вижницька спеціалізована школа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інтерна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ів з поглибленим вивченням окремих предметів та курсів художньо-естетичного циклу імені Назарія Яремчука" на</w:t>
      </w:r>
      <w:r>
        <w:rPr>
          <w:sz w:val="28"/>
          <w:szCs w:val="28"/>
        </w:rPr>
        <w:t xml:space="preserve"> розробку технічної документації щодо поділу земельної ділянки та необхідної реєстрації новоутворених земельних ділянок в органах державної влади та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Надати на затвердження до обласної ради розроблену та погоджену </w:t>
      </w:r>
      <w:r>
        <w:rPr>
          <w:sz w:val="28"/>
          <w:szCs w:val="28"/>
        </w:rPr>
        <w:t>технічну документацію щодо поділу земельної ділян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 w:val="28"/>
          <w:szCs w:val="28"/>
        </w:rPr>
        <w:t>5.</w:t>
        <w:tab/>
        <w:t xml:space="preserve">Доручити керівнику комунального закладу </w:t>
      </w:r>
      <w:r>
        <w:rPr>
          <w:bCs/>
          <w:sz w:val="28"/>
          <w:szCs w:val="28"/>
        </w:rPr>
        <w:t>"Вижницька спеціалізована школа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інтерна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ів з поглибленим вивченням окремих предметів та курсів художньо-естетичного циклу імені Назарія Яремчука"</w:t>
      </w:r>
      <w:r>
        <w:rPr>
          <w:sz w:val="28"/>
          <w:szCs w:val="28"/>
        </w:rPr>
        <w:t xml:space="preserve"> здійснити необхідні реєстраційні дії з питань оформлення права власності та права постійного користування на відповідні земельні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Встановити, що власником земельних ділянок, зазначених в пункті 1 цього рішення, є територіальні громади сіл, селищ, міст області в особі Чернівецької обласної рад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  <w:tab/>
        <w:t>Контроль за виконанням цього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2:00Z</dcterms:created>
  <dc:creator>Yurij</dc:creator>
  <dc:description/>
  <cp:keywords/>
  <dc:language>en-US</dc:language>
  <cp:lastModifiedBy>Користувач Windows</cp:lastModifiedBy>
  <cp:lastPrinted>2021-04-05T17:00:00Z</cp:lastPrinted>
  <dcterms:modified xsi:type="dcterms:W3CDTF">2021-04-08T08:22:00Z</dcterms:modified>
  <cp:revision>9</cp:revision>
  <dc:subject/>
  <dc:title>ПРОЕКТ</dc:title>
</cp:coreProperties>
</file>