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87031799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>
          <w:lang w:val="uk-UA"/>
        </w:rPr>
      </w:pPr>
      <w:r>
        <w:rPr>
          <w:lang w:val="uk-UA"/>
        </w:rPr>
        <w:t xml:space="preserve">ІІ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pacing w:val="60"/>
          <w:sz w:val="40"/>
        </w:rPr>
        <w:t>РІШЕННЯ № 91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1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ередачу з балансу ОКНП "Чернівецький обласний центр екстреної медичної допомоги та медицини катастроф" на баланс Глибоцького професійного ліцею автомобілів швидкої медичної допомог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  <w:t>Керуючись пунктом 32 частини 1 статті 43 Закону України</w:t>
      </w:r>
      <w:r>
        <w:rPr>
          <w:sz w:val="28"/>
          <w:szCs w:val="28"/>
        </w:rPr>
        <w:t xml:space="preserve"> </w:t>
      </w:r>
      <w:r>
        <w:rPr>
          <w:sz w:val="28"/>
        </w:rPr>
        <w:t>"Про місцеве самоврядування в Україні", враховуючи листи ОКНП "Чернівецький обласний центр екстреної медичної допомоги та медицини катастроф" від 04.02.2021 №02/162 та Глибоцького професійного ліцею від 04.02.2021 №72 та висновок постійної комісії обласної ради з питань управління об’єктами спільної власності територіальних громад сіл, селищ, міст області від 19.03.2021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60"/>
        <w:ind w:left="0" w:firstLine="709"/>
        <w:jc w:val="both"/>
        <w:rPr/>
      </w:pPr>
      <w:r>
        <w:rPr>
          <w:sz w:val="28"/>
        </w:rPr>
        <w:t>Передати з балансу ОКНП "Чернівецький обласний центр екстреної медичної допомоги та медицини катастроф" на баланс Глибоцького професійного ліцею автомобілі швидкої медичної допомоги для подальшого використання їх за призначенням без відчуження у приватну власність, а саме: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1. </w:t>
      </w:r>
      <w:r>
        <w:rPr>
          <w:sz w:val="28"/>
          <w:szCs w:val="28"/>
        </w:rPr>
        <w:t xml:space="preserve">автомобіль марки УАЗ 3741, 2004 року випуску, реєстраційним номером СЕ0353АВ, номером кузов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93741АС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В34059, балансовою вартістю 197 419,0 грн, нарахованим зносом 1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 2</w:t>
      </w:r>
      <w:r>
        <w:rPr>
          <w:sz w:val="28"/>
          <w:szCs w:val="28"/>
          <w:lang w:val="ru-RU"/>
        </w:rPr>
        <w:t>6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 грн, залишковою вартістю 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1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 грн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втомобіль марки УАЗ 3962, 2002 року випуску, реєстраційним номером СЕ4189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С, номером кузов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396200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000721</w:t>
      </w:r>
      <w:r>
        <w:rPr>
          <w:sz w:val="28"/>
          <w:szCs w:val="28"/>
        </w:rPr>
        <w:t>, балансовою вартістю 335 166,61 грн, нарахованим зносом 273 689,94 грн, залишковою вартістю 61 476,67 грн,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втомобіль марки УАЗ 3741, 2004 року випуску, реєстраційним номером СЕ3674АВ, номером кузова </w:t>
      </w:r>
      <w:r>
        <w:rPr>
          <w:sz w:val="28"/>
          <w:szCs w:val="28"/>
          <w:lang w:val="en-US"/>
        </w:rPr>
        <w:t>XTT</w:t>
      </w:r>
      <w:r>
        <w:rPr>
          <w:sz w:val="28"/>
          <w:szCs w:val="28"/>
          <w:lang w:val="ru-RU"/>
        </w:rPr>
        <w:t>37410040403975</w:t>
      </w:r>
      <w:r>
        <w:rPr>
          <w:sz w:val="28"/>
          <w:szCs w:val="28"/>
        </w:rPr>
        <w:t>, балансовою вартістю 168 190,00 грн, нарахованим зносом 128 655,63 грн, залишковою вартістю 39 534,37 грн,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4. автомобіль марки УАЗ 3962, 2005 року випуску, реєстраційним номером СЕ0419АН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мер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зо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0037410050111642</w:t>
      </w:r>
      <w:r>
        <w:rPr>
          <w:sz w:val="28"/>
          <w:szCs w:val="28"/>
        </w:rPr>
        <w:t>, балансовою вартістю 144 770,00 грн, нарахованим зносом 94 980,61 грн, залишковою вартістю 49 789,39 грн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першого заступника голови обласної державної адміністрації Богдана КОВАЛЮКА та</w:t>
      </w:r>
      <w:r>
        <w:rPr>
          <w:sz w:val="28"/>
          <w:szCs w:val="28"/>
        </w:rPr>
        <w:t xml:space="preserve"> </w:t>
      </w:r>
      <w:r>
        <w:rPr>
          <w:sz w:val="28"/>
        </w:rPr>
        <w:t>постійну комісію обласної ради з питань управління об’єктами спільної власності територіальних громад сіл, селищ, міст області (Олександр БОЛТУНОВ).</w:t>
      </w:r>
    </w:p>
    <w:p>
      <w:pPr>
        <w:pStyle w:val="Normal"/>
        <w:spacing w:before="60" w:after="0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6:00Z</dcterms:created>
  <dc:creator>Yurij</dc:creator>
  <dc:description/>
  <cp:keywords/>
  <dc:language>en-US</dc:language>
  <cp:lastModifiedBy>Користувач Windows</cp:lastModifiedBy>
  <cp:lastPrinted>2021-02-16T13:43:00Z</cp:lastPrinted>
  <dcterms:modified xsi:type="dcterms:W3CDTF">2021-04-07T06:34:00Z</dcterms:modified>
  <cp:revision>28</cp:revision>
  <dc:subject/>
  <dc:title>ПРОЕКТ</dc:title>
</cp:coreProperties>
</file>