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ind w:right="-7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38.25pt;height:55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183524" r:id="rId2"/>
        </w:object>
      </w:r>
    </w:p>
    <w:p>
      <w:pPr>
        <w:pStyle w:val="Normal"/>
        <w:spacing w:lineRule="auto" w:line="276" w:before="240" w:after="0"/>
        <w:ind w:right="-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uto" w:line="276" w:before="240" w:after="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292" w:leader="none"/>
          <w:tab w:val="left" w:pos="8363" w:leader="none"/>
        </w:tabs>
        <w:ind w:right="-7" w:hanging="0"/>
        <w:jc w:val="center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before="0" w:after="240"/>
        <w:ind w:right="-7" w:hanging="0"/>
        <w:jc w:val="center"/>
        <w:rPr/>
      </w:pPr>
      <w:r>
        <w:rPr>
          <w:szCs w:val="28"/>
          <w:lang w:val="ru-RU"/>
        </w:rPr>
        <w:t>ІІ</w:t>
      </w:r>
      <w:r>
        <w:rPr>
          <w:szCs w:val="28"/>
        </w:rPr>
        <w:t xml:space="preserve"> сесія VIІІ скликання</w:t>
      </w:r>
    </w:p>
    <w:p>
      <w:pPr>
        <w:pStyle w:val="TextBody"/>
        <w:tabs>
          <w:tab w:val="clear" w:pos="708"/>
          <w:tab w:val="left" w:pos="9497" w:leader="none"/>
        </w:tabs>
        <w:spacing w:before="0" w:after="240"/>
        <w:jc w:val="center"/>
        <w:rPr>
          <w:b/>
          <w:b/>
          <w:sz w:val="40"/>
          <w:szCs w:val="40"/>
        </w:rPr>
      </w:pPr>
      <w:r>
        <w:rPr>
          <w:b/>
          <w:spacing w:val="60"/>
          <w:sz w:val="40"/>
          <w:szCs w:val="40"/>
        </w:rPr>
        <w:t xml:space="preserve">РІШЕННЯ № </w:t>
      </w:r>
      <w:r>
        <w:rPr>
          <w:b/>
          <w:sz w:val="40"/>
          <w:szCs w:val="40"/>
        </w:rPr>
        <w:t>90-2/21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428" w:hRule="atLeast"/>
        </w:trPr>
        <w:tc>
          <w:tcPr>
            <w:tcW w:w="5148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en-US"/>
              </w:rPr>
              <w:t xml:space="preserve">31 </w:t>
            </w:r>
            <w:r>
              <w:rPr>
                <w:color w:val="000000"/>
                <w:szCs w:val="28"/>
                <w:lang w:val="uk-UA"/>
              </w:rPr>
              <w:t xml:space="preserve">березня 2021 р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10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388"/>
      </w:tblGrid>
      <w:tr>
        <w:trPr>
          <w:trHeight w:val="932" w:hRule="atLeast"/>
        </w:trPr>
        <w:tc>
          <w:tcPr>
            <w:tcW w:w="5508" w:type="dxa"/>
            <w:tcBorders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b/>
                <w:szCs w:val="28"/>
              </w:rPr>
              <w:t xml:space="preserve">Про списання, передачу та відчуження окремого майна спільної власності територіальних громад сіл, селищ, міст області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120" w:before="120" w:after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tLeast" w:line="120" w:before="120" w:after="240"/>
        <w:ind w:firstLine="709"/>
        <w:jc w:val="both"/>
        <w:rPr/>
      </w:pPr>
      <w:r>
        <w:rPr>
          <w:szCs w:val="28"/>
        </w:rPr>
        <w:t xml:space="preserve">Керуючись пунктом 20 частини 1 статті 43, частиною 4 статті 60 та абзацом 2 пункту 10 розділу 5 Закону України "Про місцеве самоврядування в Україні", Положенням про порядок списання та відчуження основних засобів (рухомого майна), що є спільною власністю територіальних громад сіл, селищ, міст Чернівецької області, затвердженим рішенням 5-ї сесії обласної ради ХХІV скликання від 31.10.2002 № 104-5/02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</w:t>
      </w:r>
      <w:r>
        <w:rPr>
          <w:color w:val="000000"/>
          <w:szCs w:val="28"/>
        </w:rPr>
        <w:t>області від 05.02.2021, обласна рада</w:t>
      </w:r>
    </w:p>
    <w:p>
      <w:pPr>
        <w:pStyle w:val="Normal"/>
        <w:spacing w:lineRule="exact" w:line="240" w:before="120" w:after="240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на списання в установленому порядку з балансу: 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1.1. Обласного комунального некомерційного підприємства «Буковинський клінічний онкологічний центр»: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1.1.1. Відсмоктувач хірургічний Р, інвентарний № 10470025, введений в експлуатацію 22.01.2008 року, балансовою вартістю 6672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1.1.2. Аналізатор газів крові, інвентарний № 10450420, введений в експлуатацію 01.10.2001 року, балансовою вартістю 129885 грн. 00 коп., з нарахованим повним зносом.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1.1.3. Гематологічний аналізатор, інвентарний № 10450408, введений в експлуатацію 01.10.2001 року, балансовою вартістю 74564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1.1.4. Аналізатор біохімічний, інвентарний № 10450406, введений в експлуатацію 01.10.2001 року, балансовою вартістю 31441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1.1.5. Аналізатор електролітів, інвентарний № 10450418, введений в експлуатацію 01.10.2001 року, балансовою вартістю 27890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1.1.6. Приставка коагуляційна Соа, інвентарний № 10450496, введений в експлуатацію 31.07.2003 року, балансовою вартістю 6490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1.1.7. Промивач планшет, інвентарний № 10450421, введений в експлуатацію 01.10.2001 року, балансовою вартістю 26774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1.1.8. Аналізатор імуноферментний, інвентарний № 10450405, введений в експлуатацію 01.10.2001 року, балансовою вартістю 37931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1.1.9. Станок для заточки мікротомів, інвентарний № 10470016, введений в експлуатацію 14.05.2003 року, балансовою вартістю 6816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1.10. Монітор спостереження,  інвентарний № 10470493, введений в експлуатацію 01.11.2001 року, балансовою вартістю 95509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1.11. Монітор спостереження, інвентарний № 10470494, введений в експлуатацію 01.11.2001 року, балансовою вартістю 67590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1.12. Система нагляду монітор, інвентарний № 10470041, введений в експлуатацію 12.03.2009 року, балансовою вартістю 50728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1.13. Система нагляду монітор, інвентарний № 10470042, введений в експлуатацію 12.03.2009 року, балансовою вартістю 50728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1.14. Система ультразвукова HD, інвентарний № 10470046, введена в експлуатацію 12.06.2010 року, балансовою вартістю 459325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1.15. Електрокоагулятор ЕК, інвентарний № 10470024, введений в експлуатацію 26.12.2007 року, балансовою вартістю 25355 грн. 00 коп.,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1.16. Електроніж ЕН-57, інвентарний № 10470028, введений в експлуатацію 03.04.2008 року, балансовою вартістю 11893 грн. 00 коп.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1.17. Кріохірургічна установка Д, інвентарний № 10470530, введений в експлуатацію 07.12.2004 року, балансовою вартістю 39554 грн. 00 коп.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1.18. Оглядовий світильний, інвентарний № 10470437, введений в експлуатацію 01.10.2001 року, балансовою вартістю 11588 грн. 00 коп. 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1.19. Опромінювач 13-рефлекторний, інвентарний № 10470108, введений в експлуатацію 01.01.1967 року, балансовою вартістю 7791 грн. 00 коп., з нарахованим повним зносом.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2. Комунального підприємства «Чернівецький академічний обласний український музично-драматичний театр імені Ольги Кобилянської»: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2.1. Автобус «КУБАНЬ – Г1-М1-02 на ГАЗ 53-12-01» номерний знак 7645 ЧВА, інвентарний № 10510006, введений в експлуатацію 1987 року, балансовою вартістю 40 779 грн. 45 коп., вартість з нарахованим зносом 40 779 грн. 45 коп.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2.2. Причеп «ОдАЗ-794» номерний знак 1771 ОК, інвентарний               № 10510003, введений в експлуатацію 1988 року, балансовою вартістю 2149 грн. 54 коп., вартість з нарахованим зносом 2149 грн. 54 коп.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3. Комунального підприємства «Дирекція з обслуговування майна спільної власності територіальних громад»: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3.1. Вантажний фургон «ИЖ 271501», номерний знак СЕ 0036 АА, шасі (кузов, рама) ХТК271500N0492456, інвентарний № 10510028, введений в експлуатацію 1992 року, вартість з нарахованим зносом 12873 грн. 00 коп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3.2. Автомобіль ГАЗ-3102, 1992 року випуску, реєстраційний номер СЕ 0021 АА, номер шасі 13530, інвентарний № 10510015, балансовою вартістю 4744,00 грн., із нарахованим повним зносом.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4. Обласного комунального некомерційного підприємства  «Чернівецький обласний клінічний протитуберкульозний диспансер»: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4.1. Опалювальний котел Ніісту-5, інвентарний № 10480514, введений в експлуатацію 2000 року, балансовою вартістю 3173 грн. 00 коп., з нарахованим амортизаційним зносом 0 грн. 00 коп.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1.5. Обласного комунального некомерційного підприємства «Чернівецький обласний ендокринологічний центр»: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5.1. Аналізатор напівавтоматичний біохімічний, модель – ВА88А, виробник Shenzehen Mindray Bio – Medical Electronics Co., LTD (Китай), інвентарний № 10450087, рік випуску 2013 року, серійний номер – WR – 3B013013, балансовою вартістю – 98100 грн. 00 коп., сума зносу – 40058 грн. 00 коп.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6. Комунального закладу «Хотинська спеціальна школа № 1»: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1.6.1. Аварійні приміщення навчальних майстерень, інвентарний номер 01010002, 1976 року будівництва, позначених літерою «Г» (площею 131.5 кв.м.) і літерою «К» (площею 130.5 кв.м.), балансовою вартістю обох приміщень 235 677 грн. 00 коп., знос становить 235 677 грн. 00 коп.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2. Надати дозвіл на передачу в установленому порядку з балансу: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2.1. Обласного комунального некомерційного підприємства «Чернівецька обласна клінічна лікарня» на баланс комунального некомерційного підприємства «Хотинська районна лікарня» Хотинської районної ради: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2.1.1. Апарат для гемодіалізу 5008 S, інвентарний № 10493830, 2017 року випуску, заводський № 7VSADJ93, балансовою вартістю 59528 грн. 00 коп., з нарахованим  зносом 11905 грн. 00 коп.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2.1.2. Апарат для гемодіалізу 5008 S, інвентарний № 10493810, 2012 року випуску, заводський № 2VSAB849, балансовою вартістю 59528 грн. 00 коп., з нарахованим зносом 42860 грн. 16 коп.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2.1.3. Апарат для гемодіалізу 5008 S, інвентарний № 10493831, 2017 року випуску, заводський № 7VSADJ97, балансовою вартістю 59528 грн. 00 коп., з нарахованим  зносом 11905 грн. 00 коп.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2.1.4. Апарат для гемодіалізу 5008 S, інвентарний № 10493832, 2017 року випуску, заводський № 7VSADJ99, балансовою вартістю 59528 грн. 00 коп., з нарахованим  зносом 11905 грн. 00 коп.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2.1.5. Вікно виміру вмісту води, інвентарний № 1127116, 2014 року випуску, балансовою вартістю 200 грн. 00 коп., з нарахованим зносом 200 грн. 00 коп.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2.1.6. Бак очисний в комплекті, інвентарний № 1127320, 2014 року випуску, балансовою вартістю 400 грн. 00 коп., з нарахованим зносом 400 грн. 00 коп.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2.1.7. Підставка для біксів, інвентарний № 11237322, 2014 року випуску, балансовою вартістю 330 грн. 00 коп., з нарахованим зносом 330 грн. 00 коп.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2.1.8. Пісочний фільтр, інвентарний № 11237327, 2014 року випуску, балансовою вартістю 100 грн. 00 коп., з нарахованим зносом 100 грн. 00 коп.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3. Надати дозвіл на відчуження в установленому порядку з балансу комунального підприємства "Дирекція з обслуговування майна спільної власності територіальних громад", шляхом реалізації через аукціон: 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 xml:space="preserve">3.1. Автомобіль Мерседес Бенц Е-320, 1998 року випуску, реєстраційний номер СЕ 0002 АА, номер шасі </w:t>
      </w:r>
      <w:r>
        <w:rPr>
          <w:sz w:val="28"/>
          <w:szCs w:val="28"/>
          <w:lang w:val="en-US"/>
        </w:rPr>
        <w:t>WDB</w:t>
      </w:r>
      <w:r>
        <w:rPr>
          <w:sz w:val="28"/>
          <w:szCs w:val="28"/>
        </w:rPr>
        <w:t>140032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96099, інвентарний номер 1051004, балансовою вартістю 182520,00 грн.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 xml:space="preserve">3.2. Автомобіль Мерседес Бенц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420, 1992 року випуску, реєстраційний номер СЕ 0005 АА, номер шасі </w:t>
      </w:r>
      <w:r>
        <w:rPr>
          <w:sz w:val="28"/>
          <w:szCs w:val="28"/>
          <w:lang w:val="en-US"/>
        </w:rPr>
        <w:t>WDB</w:t>
      </w:r>
      <w:r>
        <w:rPr>
          <w:sz w:val="28"/>
          <w:szCs w:val="28"/>
        </w:rPr>
        <w:t>140042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35436, інвентарний номер 10510071, балансовою вартістю 85448,00 грн.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>3.3. Автомобіль Крайслер – Неон, 1996 року випуску, реєстраційний номер СЕ 0037 АА, номер шасі 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ESM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D</w:t>
      </w:r>
      <w:r>
        <w:rPr>
          <w:sz w:val="28"/>
          <w:szCs w:val="28"/>
        </w:rPr>
        <w:t>171784, інвентарний номер 10510044, балансовою вартістю 101489,00 грн.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3.4. Автомобіль ГАЗ-3110, 2001 року випуску, реєстраційний номер         СЕ 0014 АА, номер шасі  31100020483807, інвентарний номер 10510024, балансовою вартістю 37280,00 грн.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 xml:space="preserve">3.5. Автомобіль ВАЗ-2109, 1993 року випуску, реєстраційний номер         СЕ 0017 АА, номер шасі </w:t>
      </w:r>
      <w:r>
        <w:rPr>
          <w:sz w:val="28"/>
          <w:szCs w:val="28"/>
          <w:lang w:val="en-US"/>
        </w:rPr>
        <w:t>XTA</w:t>
      </w:r>
      <w:r>
        <w:rPr>
          <w:sz w:val="28"/>
          <w:szCs w:val="28"/>
        </w:rPr>
        <w:t>21093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478051, інвентарний номер 10510049, балансовою вартістю 59458,00 грн.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 xml:space="preserve">3.6. Автомобіль ВАЗ-21043, 1992 року випуску, реєстраційний номер         СЕ 0030 АА, номер шасі </w:t>
      </w:r>
      <w:r>
        <w:rPr>
          <w:sz w:val="28"/>
          <w:szCs w:val="28"/>
          <w:lang w:val="en-US"/>
        </w:rPr>
        <w:t>XTA</w:t>
      </w:r>
      <w:r>
        <w:rPr>
          <w:sz w:val="28"/>
          <w:szCs w:val="28"/>
        </w:rPr>
        <w:t>21043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382582, інвентарний номер 10510017, балансовою вартістю 12359,00 грн.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 xml:space="preserve">3.7. Мікроавтобус Пежо Боксер, 1995 року випуску, реєстраційний номер СЕ 0025 АА, номер шасі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23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7215118246, інвентарний номер 10510022, балансовою вартістю 61476,00 грн.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/>
      </w:pPr>
      <w:r>
        <w:rPr>
          <w:sz w:val="28"/>
          <w:szCs w:val="28"/>
        </w:rPr>
        <w:t xml:space="preserve">3.8. Мікроавтобус Пежо Карсан, 1995 року випуску, реєстраційний номер СЕ 0026 АА, номер шасі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2411185, інвентарний номер 10510023, балансовою вартістю 41756,00 грн. із нарахованим повним зносом;</w:t>
      </w:r>
    </w:p>
    <w:p>
      <w:pPr>
        <w:pStyle w:val="TextBodyIndent"/>
        <w:tabs>
          <w:tab w:val="clear" w:pos="708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3.9. Мікроавтобус РАФ-22038, 1995 року випуску, реєстраційний номер СЕ 0039 АА, шасі (кузов, рама) 269403 220380280469403, інвентарний номер 10510043, балансовою вартістю 19500,00 грн. із нарахованим повним зносом."</w:t>
      </w:r>
    </w:p>
    <w:p>
      <w:pPr>
        <w:pStyle w:val="Normal"/>
        <w:spacing w:before="60" w:after="0"/>
        <w:ind w:firstLine="709"/>
        <w:jc w:val="both"/>
        <w:rPr/>
      </w:pPr>
      <w:r>
        <w:rPr>
          <w:szCs w:val="28"/>
        </w:rPr>
        <w:t>4. Встановити, що всі деталі вузли та матеріали розібраного (демонтованого) обладнання, які придатні для подальшого використання, оприбутковуються на відповідних субрахунках бухгалтерського обліку, а непридатні, як вторинна сировина обов’язково здаються установі, на яку покладено збір такої сировини.</w:t>
      </w:r>
    </w:p>
    <w:p>
      <w:pPr>
        <w:pStyle w:val="Normal"/>
        <w:spacing w:before="60" w:after="0"/>
        <w:ind w:firstLine="709"/>
        <w:jc w:val="both"/>
        <w:rPr/>
      </w:pPr>
      <w:r>
        <w:rPr>
          <w:szCs w:val="28"/>
        </w:rPr>
        <w:t>5. Керівникам вищезазначених установ забезпечити виконання цього рішення та надати управлінню з питань забезпечення повноважень щодо управління об’єктами спільної власності територіальних громад виконавчого апарату обласної ради (Степан ЧЕРНУШКА) копії відповідних підтверджуючих документів.</w:t>
      </w:r>
    </w:p>
    <w:p>
      <w:pPr>
        <w:pStyle w:val="Normal"/>
        <w:spacing w:before="60" w:after="0"/>
        <w:ind w:firstLine="709"/>
        <w:jc w:val="both"/>
        <w:rPr/>
      </w:pPr>
      <w:r>
        <w:rPr>
          <w:szCs w:val="28"/>
        </w:rPr>
        <w:t>6. Рекомендувати Управлінню Західного офісу Держаудитслужби в Чернівецькій області (Павло ПЕРЕПІЧКА) перевірити виконання цього рішення.</w:t>
      </w:r>
    </w:p>
    <w:p>
      <w:pPr>
        <w:pStyle w:val="Normal"/>
        <w:spacing w:before="60" w:after="0"/>
        <w:ind w:firstLine="709"/>
        <w:jc w:val="both"/>
        <w:rPr>
          <w:szCs w:val="28"/>
        </w:rPr>
      </w:pPr>
      <w:r>
        <w:rPr>
          <w:szCs w:val="28"/>
        </w:rPr>
        <w:t>7. Контроль за виконанням цього рішення покласти на постійну комісію обласної ради з питань управління об’єктами спільної власності територіальних громад сіл, селищ, міст, області (Олександр БОЛТУНОВ).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120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  <w:lang w:val="uk-UA"/>
      </w:rPr>
    </w:pPr>
    <w:r>
      <w:rPr>
        <w:color w:val="FFFFFF"/>
        <w:lang w:val="uk-UA"/>
      </w:rPr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2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0:00Z</dcterms:created>
  <dc:creator>pomichnyk</dc:creator>
  <dc:description/>
  <cp:keywords/>
  <dc:language>en-US</dc:language>
  <cp:lastModifiedBy>Користувач Windows</cp:lastModifiedBy>
  <cp:lastPrinted>2021-03-31T13:38:00Z</cp:lastPrinted>
  <dcterms:modified xsi:type="dcterms:W3CDTF">2021-04-12T09:52:00Z</dcterms:modified>
  <cp:revision>18</cp:revision>
  <dc:subject/>
  <dc:title/>
</cp:coreProperties>
</file>