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31379586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 9-2/21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97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751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Про затвердження Комплексної програми 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751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витку малого та середнього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751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ідприємництва у Чернівецькій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>області на 20</w:t>
            </w:r>
            <w:r>
              <w:rPr>
                <w:b/>
                <w:sz w:val="28"/>
                <w:szCs w:val="28"/>
                <w:lang w:val="ru-RU"/>
              </w:rPr>
              <w:t>21</w:t>
            </w:r>
            <w:r>
              <w:rPr>
                <w:b/>
                <w:sz w:val="28"/>
                <w:szCs w:val="28"/>
              </w:rPr>
              <w:t>-202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твердити Комплексну програму розвитку малого та середнього підприємництва у Чернівецькій області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и, що додаєть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становити, що сума фінансування на відповідний бюджетний період визначається рішенням сесії обласної ради про обласний бюджет, виходячи із наявних фінансових можливост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ий розпорядник коштів обласного бюджету, спрямованих на підтримку малого та середнього підприємництва, визначається рішенням сесії обласної ради «Про затвердження обласного бюджету» або внесенням змін до ньог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. Визначити відповідальним виконавцем Комплексної програми розвитку малого та середнього підприємництва у Чернівецькій області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  <w:lang w:val="uk-UA"/>
        </w:rPr>
        <w:t>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uk-UA"/>
        </w:rPr>
        <w:t xml:space="preserve"> роки Департамент регіонального розвитку обласної державної адміністрації.</w:t>
      </w:r>
    </w:p>
    <w:p>
      <w:pPr>
        <w:pStyle w:val="Normal"/>
        <w:spacing w:before="120" w:after="0"/>
        <w:ind w:firstLine="709"/>
        <w:jc w:val="both"/>
        <w:rPr>
          <w:color w:val="000000"/>
          <w:sz w:val="40"/>
          <w:szCs w:val="28"/>
        </w:rPr>
      </w:pPr>
      <w:r>
        <w:rPr>
          <w:sz w:val="28"/>
        </w:rPr>
        <w:t>5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голови обласної державної адміністрації Богдана КОВАЛЮКА, голову постійної комісії обласної ради з питань регуляторної політики, розвитку підприємництва, агропромислового розвитку та земельних відносин Василя ГОНЧАРА та голову постійної комісії з питань бюджету                Івана ШЕВЧУКА.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Олексій БОЙКО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05:00Z</dcterms:created>
  <dc:creator>Yurij</dc:creator>
  <dc:description/>
  <cp:keywords/>
  <dc:language>en-US</dc:language>
  <cp:lastModifiedBy>Користувач Windows</cp:lastModifiedBy>
  <cp:lastPrinted>2021-04-02T15:25:00Z</cp:lastPrinted>
  <dcterms:modified xsi:type="dcterms:W3CDTF">2021-04-07T12:18:00Z</dcterms:modified>
  <cp:revision>3</cp:revision>
  <dc:subject/>
  <dc:title>ПРОЕКТ</dc:title>
</cp:coreProperties>
</file>