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39365816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ІI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0" w:after="0"/>
        <w:jc w:val="center"/>
        <w:rPr/>
      </w:pPr>
      <w:r>
        <w:rPr>
          <w:b/>
          <w:spacing w:val="60"/>
          <w:sz w:val="40"/>
        </w:rPr>
        <w:t>РІШЕННЯ</w:t>
      </w:r>
      <w:r>
        <w:rPr>
          <w:b/>
          <w:color w:val="000000"/>
          <w:spacing w:val="2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№ 89-2/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40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1 березня 2021 р.                                                                                   м. Чернівці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рішення 38-ї сесії  обласної рад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скликання від 06.08.2020 №68-38/20 "Про передачу об’єктів із спільної власності територіальних громад сіл, селищ, міст Чернівецької області у комунальну власність Хотинської міської ради Хотинської міської об’єднаної територіальної громади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0 частини 1 статті 43 Закону України "Про місцеве самоврядування в Україні", враховуючи подання Чернівецької обласної державної адміністрації від 02.12.2020 №01.12/18-2326 та висновки постійних комісій обласної ради з питань управління об’єктами спільної власності територіальних громад сіл, селищ, міст області від 05.02.2021, з питань освіти, науки, культури, туризму, спорту та молодіжної політики від 21.01.2021 №12/2, обласна рад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38-ї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06.08.2020 №68-38/20 "Про передачу об’єктів із спільної власності територіальних громад сіл, селищ, міст Чернівецької області у комунальну власність Хотинської міської ради Хотинської міської об’єднаної територіальної громади", а саме: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ункті 3.3. рішення замінити кадастровий номер 7325010100010110019 на 7325010100:01:011:006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5" w:hanging="915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">
    <w:name w:val="Заголовок 1 Знак"/>
    <w:basedOn w:val="Style12"/>
    <w:qFormat/>
    <w:rPr>
      <w:b/>
      <w:sz w:val="52"/>
      <w:lang w:eastAsia="zh-CN"/>
    </w:rPr>
  </w:style>
  <w:style w:type="character" w:styleId="21">
    <w:name w:val="Заголовок 2 Знак"/>
    <w:basedOn w:val="Style12"/>
    <w:qFormat/>
    <w:rPr>
      <w:sz w:val="28"/>
      <w:lang w:val="en-US" w:eastAsia="zh-CN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2:00Z</dcterms:created>
  <dc:creator>User</dc:creator>
  <dc:description/>
  <cp:keywords/>
  <dc:language>en-US</dc:language>
  <cp:lastModifiedBy>Користувач Windows</cp:lastModifiedBy>
  <cp:lastPrinted>2021-04-06T08:09:00Z</cp:lastPrinted>
  <dcterms:modified xsi:type="dcterms:W3CDTF">2021-04-13T06:36:00Z</dcterms:modified>
  <cp:revision>15</cp:revision>
  <dc:subject/>
  <dc:title/>
</cp:coreProperties>
</file>