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99321653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есія VIІI скликання</w:t>
      </w:r>
    </w:p>
    <w:p>
      <w:pPr>
        <w:pStyle w:val="TextBody"/>
        <w:tabs>
          <w:tab w:val="clear" w:pos="708"/>
          <w:tab w:val="left" w:pos="9497" w:leader="none"/>
        </w:tabs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spacing w:val="60"/>
          <w:sz w:val="40"/>
        </w:rPr>
        <w:t>РІШЕННЯ № 87-2/2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4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4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31 березня 2021 р.                                                                                   м. Чернівці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перейменування комунального закладу "Чернівецький регіональний центр з фізичної культури і спорту інвалідів "Інваспорт"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20 частини 1 статті 43 Закону України "Про місцеве самоврядування в Україні", враховуючи подання Чернівецької обласної державної адміністрації від 25.11.2020 №01.12/18-2286 та висновок постійної комісії обласної ради з питань управління об’єктами спільної власності територіальних громад сіл, селищ, міст області від 05.02.2021, обласна рада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йменувати комунальний заклад "Чернівецький регіональний центр з фізичної культури і спорту інвалідів "Інваспорт" (58002, м. Чернівці, вул. Кафедральна, 12/4, код ЄДРПОУ 21433134) у комунальний заклад "Чернівецький регіональний центр з фізичної культури і спорту осіб з інвалідністю "Інваспорт".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установчих документів та подати їх на затвердження голові обласн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голови обласної державної адміністрації Ірину ІСОПЕНКО та постійну комісію обласної ради з питань управління об’єктами спільної власності територіальних громад, сл., селищ, міст області (Олександр Болтун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лова обласної ради                                                                Олексій БОЙ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 w:before="0" w:after="0"/>
      <w:ind w:right="-7" w:hanging="0"/>
      <w:jc w:val="center"/>
      <w:outlineLvl w:val="0"/>
    </w:pPr>
    <w:rPr>
      <w:rFonts w:ascii="Times New Roman" w:hAnsi="Times New Roman" w:cs="Times New Roman"/>
      <w:b/>
      <w:sz w:val="52"/>
      <w:szCs w:val="20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2">
    <w:name w:val="Основной текст (2)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1">
    <w:name w:val="Заголовок 1 Знак"/>
    <w:basedOn w:val="Style12"/>
    <w:qFormat/>
    <w:rPr>
      <w:b/>
      <w:sz w:val="52"/>
      <w:lang w:eastAsia="zh-CN"/>
    </w:rPr>
  </w:style>
  <w:style w:type="character" w:styleId="21">
    <w:name w:val="Заголовок 2 Знак"/>
    <w:basedOn w:val="Style12"/>
    <w:qFormat/>
    <w:rPr>
      <w:sz w:val="28"/>
      <w:lang w:val="en-US" w:eastAsia="zh-CN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02:00Z</dcterms:created>
  <dc:creator>User</dc:creator>
  <dc:description/>
  <cp:keywords/>
  <dc:language>en-US</dc:language>
  <cp:lastModifiedBy>Користувач Windows</cp:lastModifiedBy>
  <cp:lastPrinted>2020-11-18T16:08:00Z</cp:lastPrinted>
  <dcterms:modified xsi:type="dcterms:W3CDTF">2021-04-07T12:12:00Z</dcterms:modified>
  <cp:revision>13</cp:revision>
  <dc:subject/>
  <dc:title/>
</cp:coreProperties>
</file>