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45584099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ІІ сесія VIІI скликання</w:t>
      </w:r>
    </w:p>
    <w:p>
      <w:pPr>
        <w:pStyle w:val="TextBody"/>
        <w:tabs>
          <w:tab w:val="clear" w:pos="709"/>
          <w:tab w:val="left" w:pos="9497" w:leader="none"/>
        </w:tabs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pacing w:val="60"/>
          <w:sz w:val="40"/>
        </w:rPr>
        <w:t>РІШЕННЯ № 85-2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1 берез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18"/>
          <w:szCs w:val="32"/>
        </w:rPr>
      </w:pPr>
      <w:r>
        <w:rPr>
          <w:sz w:val="1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о перейменування </w:t>
            </w:r>
            <w:r>
              <w:rPr>
                <w:b/>
                <w:sz w:val="28"/>
                <w:szCs w:val="28"/>
              </w:rPr>
              <w:t>комунального закладу "Чернівецька спеціальна загальноосвітня школа-інтернат №2"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20 частини 1 статті 43 Закону України "Про місцеве самоврядування в Україні", враховуючи подання Чернівецької обласної державної адміністрації від 08.10.2020 №01.12/18-2036 та висновки постійних комісій обласної ради </w:t>
      </w:r>
      <w:r>
        <w:rPr>
          <w:spacing w:val="-4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освіти, науки, культури, туризму, спорту та молодіжної політики від 21.01.20201 №7/2, з питань управління об’єктами спільної власності територіальних громад сіл, селищ, міст області від 05.02.2021, обласна рада 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240" w:before="60" w:after="6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ймен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ий заклад «Чернівецька спеціальна загальноосвітня школа-інтернат №2» (58000, м. Чернівці, вул. Гете, будинок 1, код ЄДРПОУ 14271116) у комунальний заклад "Чернівецький обласний навчально-реабілітаційний центр "Родина"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240" w:before="60" w:after="6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нести зміни до установчих документів та подати їх на затвердження голові обласної ради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240" w:before="60" w:after="6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важати таким, що втратило чинність рішення 38-ї сесії обласної ради VII скликання від 06.08.2020 №85-38/20 "</w:t>
      </w:r>
      <w:r>
        <w:rPr>
          <w:rFonts w:cs="Times New Roman" w:ascii="Times New Roman" w:hAnsi="Times New Roman"/>
          <w:sz w:val="28"/>
          <w:szCs w:val="28"/>
          <w:lang w:val="uk-UA"/>
        </w:rPr>
        <w:t>Про реорганізацію комунального закладу, що є спільною власністю територіальних громад сіл, селищ, міст Чернівецької області"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240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Контроль за виконанням цього рішення покласти на заступника голови обласної державної адміністрації Ірина ІСОПЕНКО 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остійні комісії обласної рад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освіти, науки, культур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уризму, спорту та молодіжної політики (Оксана ПАЛІЙЧУК),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Style18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обласної ради 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10pt">
    <w:name w:val="Основной текст (2) + 10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7pt">
    <w:name w:val="Основной текст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53:00Z</dcterms:created>
  <dc:creator>Yurij</dc:creator>
  <dc:description/>
  <cp:keywords/>
  <dc:language>en-US</dc:language>
  <cp:lastModifiedBy>Користувач Windows</cp:lastModifiedBy>
  <cp:lastPrinted>2021-04-02T11:00:00Z</cp:lastPrinted>
  <dcterms:modified xsi:type="dcterms:W3CDTF">2021-04-13T06:38:00Z</dcterms:modified>
  <cp:revision>7</cp:revision>
  <dc:subject/>
  <dc:title>ПРОЕКТ</dc:title>
</cp:coreProperties>
</file>