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3097741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81-2/2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0 березн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надання у користування</w:t>
      </w:r>
    </w:p>
    <w:p>
      <w:pPr>
        <w:pStyle w:val="Normal"/>
        <w:jc w:val="both"/>
        <w:rPr>
          <w:rFonts w:ascii="Calibri" w:hAnsi="Calibri" w:cs="Calibri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исливських угідь в Чернівецькій області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 «Мисливський клуб «Лісівник» 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ГО «Мисливський клуб «Благородний олен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еруючись ч. 2 ст. 43 Закону України «Про місцеве самоврядування в Україні», ст. 22 Закону України «Про мисливське господарство та полювання», розглянувши подання Державного агентства лісових ресурсів України від 07.10.2020 №03-11/7292-20, №03-11/7291-20, клопотання Чернівецького обласного управління лісового та мисливського господарства від 21.09.2020 №02-14/837, №02-14/838, погодження Чернівецької обласної державної адміністрації                від 18.09.2020 №01.29-19/5474, №01.35-19/5473, погодження постійного землекористувача ДП «Сторожинецьке лісове господарство» щодо надання у користування мисливських угідь для ведення мисливського господарства та враховуючи висновок постійної комісії з питань охорони навколишнього природного середовища, природокористування, паливно-енергетичного комплексу та надзвичайних ситуацій від 05.02.2021, обласна ра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РІШИЛА:</w:t>
      </w:r>
    </w:p>
    <w:p>
      <w:pPr>
        <w:pStyle w:val="TextBody"/>
        <w:ind w:right="-28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адати у користування мисливські угіддя для ведення мисливського господарства на території ДП «Сторожинецьке лісове господарство» в межах Іжівського лісництва строком на 15 років, а саме:</w:t>
      </w:r>
    </w:p>
    <w:p>
      <w:pPr>
        <w:pStyle w:val="TextBody"/>
        <w:ind w:right="-28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Громадській організації «Мисливський клуб «Лісівник» (Код ЄДРПОУ 40900809) загальною площею 2883,0 га, (квартали 6-10, 17-21, 30-35, 43-47, 55-59, 61-70).</w:t>
      </w:r>
    </w:p>
    <w:p>
      <w:pPr>
        <w:pStyle w:val="TextBody"/>
        <w:ind w:right="-28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Громадській організації «Мисливський клуб «Благородний олень» (Код ЄДРПОУ 40690279) загальною площею 2772,0 га (квартали 1-5, 11-16, 22-29,       36-42, 50-54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 Контроль за виконання рішення покласти на першого заступника голови обласної ради Миколу ГУЙТОРА, постійну комісію обласної ради з питань охорони навколишнього природного середовища, природокористування, паливно-енергетичного комплексу та надзвичайних ситуацій (Ярослав БАРТОШ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ab/>
        <w:tab/>
        <w:tab/>
        <w:tab/>
        <w:tab/>
        <w:tab/>
        <w:t xml:space="preserve">   Олексій БОЙКО</w:t>
      </w:r>
    </w:p>
    <w:sectPr>
      <w:headerReference w:type="default" r:id="rId4"/>
      <w:type w:val="nextPage"/>
      <w:pgSz w:w="11906" w:h="16838"/>
      <w:pgMar w:left="1418" w:right="850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UkrainianTimesET" w:hAnsi="UkrainianTimesET" w:cs="UkrainianTimesET"/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rFonts w:ascii="UkrainianTimesET" w:hAnsi="UkrainianTimesET" w:cs="UkrainianTimesET"/>
      <w:sz w:val="28"/>
      <w:lang w:val="en-US"/>
    </w:rPr>
  </w:style>
  <w:style w:type="character" w:styleId="Style14">
    <w:name w:val="Нижний колонтитул Знак"/>
    <w:qFormat/>
    <w:rPr>
      <w:rFonts w:ascii="UkrainianTimesET" w:hAnsi="UkrainianTimesET" w:cs="UkrainianTimesET"/>
      <w:sz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3:00Z</dcterms:created>
  <dc:creator>1</dc:creator>
  <dc:description/>
  <cp:keywords/>
  <dc:language>en-US</dc:language>
  <cp:lastModifiedBy>Користувач Windows</cp:lastModifiedBy>
  <cp:lastPrinted>2021-04-02T09:42:00Z</cp:lastPrinted>
  <dcterms:modified xsi:type="dcterms:W3CDTF">2021-04-15T10:30:00Z</dcterms:modified>
  <cp:revision>42</cp:revision>
  <dc:subject/>
  <dc:title/>
</cp:coreProperties>
</file>