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88686493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IІ скликання</w:t>
      </w:r>
    </w:p>
    <w:p>
      <w:pPr>
        <w:pStyle w:val="Heading3"/>
        <w:textAlignment w:val="baseline"/>
        <w:rPr>
          <w:lang w:val="uk-UA" w:eastAsia="ru-RU"/>
        </w:rPr>
      </w:pPr>
      <w:r>
        <w:rPr>
          <w:lang w:val="uk-UA" w:eastAsia="ru-RU"/>
        </w:rPr>
        <w:t>РІШЕННЯ № 75-2/21</w:t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>Про виконання Комплексної програми розвитку малого та середнього підприємництва у Чернівецькій області на 2019-2020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 та рішенням VІ сесії Чернівецької обласної ради V скликання від 03 серпня 2006 року № 80-6/06 «Про Порядок формування, фінансування та моніторингу виконання регіональних (комплексних) програм», обласна рад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Інформацію про виконання Комплексної програми розвитку малого та середнього підприємництва у Чернівецькій області на 2019-2020 роки, затвердженої рішенням 28-ї сесії обласної ради VII скликання від 18 грудня 2018 року № 207-28/18 (із змінами) взяти до відома (додається).</w:t>
      </w:r>
    </w:p>
    <w:p>
      <w:pPr>
        <w:pStyle w:val="Normal"/>
        <w:spacing w:before="60" w:after="0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Олексій БОЙКО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36:00Z</dcterms:created>
  <dc:creator>Yurij</dc:creator>
  <dc:description/>
  <dc:language>en-US</dc:language>
  <cp:lastModifiedBy>Golova</cp:lastModifiedBy>
  <cp:lastPrinted>2021-04-01T09:38:00Z</cp:lastPrinted>
  <dcterms:modified xsi:type="dcterms:W3CDTF">2021-04-02T11:36:00Z</dcterms:modified>
  <cp:revision>2</cp:revision>
  <dc:subject/>
  <dc:title>ПРОЕКТ</dc:title>
</cp:coreProperties>
</file>