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>Додаток  до інформ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 xml:space="preserve">про  виконання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 xml:space="preserve">Комплексної  програми розвит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</w:t>
      </w:r>
      <w:r>
        <w:rPr>
          <w:b/>
          <w:bCs/>
          <w:lang w:val="uk-UA"/>
        </w:rPr>
        <w:t xml:space="preserve">культури на 2017-2019 роки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  <w:r>
        <w:rPr>
          <w:b/>
          <w:sz w:val="28"/>
          <w:szCs w:val="28"/>
          <w:lang w:val="uk-UA"/>
        </w:rPr>
        <w:t xml:space="preserve">заходів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реалізації у 2019 році Комплексної  програми розвитку культури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7-2019 роки 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70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заходів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тверджено коштів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грн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інансова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шт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грн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освітня діяльність. Підтримка професійної мистецьк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та проведення мистецьких програм, фестивалів, конкурсів, виставок творчих робіт студентів, учнів та викладачів мистецьких навчальних закладів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 обласний тур Всеукраїнської  мистец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и «Нові імен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- обласний тур Всеукраїнського конкурс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нівської творчості «Об</w:t>
            </w:r>
            <w:r>
              <w:rPr/>
              <w:t>’</w:t>
            </w:r>
            <w:r>
              <w:rPr>
                <w:lang w:val="uk-UA"/>
              </w:rPr>
              <w:t>єднаймося ж, брати мої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обласні огляди-конкурси творчих робіт т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ської майстерності учнів і викладачів мистецьких шкіл област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міжнародний конкурс юних виконавців на духових інструментах   «Сурми Буковини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Х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І обласна виставка робіт уч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дожніх шкіл та шкіл мистецтв «Буковинський розмай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</w:t>
            </w: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идання методичних розробок, репертуарних збірок, інформаційно-довідкових матеріалів, каталогів, довідників, путівників, збірників, бібліографічних покажчиків тощо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каталог творчих робіт Всеукраїнського трієнале абстрактного мистецтва «АРТ-АКТ 2019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путівник «Чернівецький обласний художній музей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ювілейні листівки «Володимир Івасюк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бібліографічний покажчик «Творець «Червоної рути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І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атрально-концертн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   мистецьких програм, творчих звітів, фестивалів, конкурсів професійного  мистецтва, тощо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Всеукраїнський фестиваль сучасної пісні та популярної музики «Червона рута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регіональний фестиваль комедії «Золоті оплески Буковини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ий фестиваль класичної музи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Буковинський листопад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 xml:space="preserve">мистецька програма до дня незалеж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- мистецький вечір з нагоди відзначення 70- річчя  від дня народження Володимира Івасю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lang w:val="uk-UA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5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виток музейної спра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нення музейних фондів  музею-садиби Юрія Федьковича  у смт Путил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у діяльність літературно-меморіального музею Юрія Федьковича у м. Чернівці сучасних інформаційних, аудіо та відеотехнологій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ходів із вшанування творчої спадщини Юрія Федькович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чна справа та розвиток чит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дення презентаційних заходів, прем’єр книг, фестивалів, тощо:</w:t>
            </w:r>
          </w:p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-  Всеукраїнський конкурс дитячого читання «Книгоманія-2019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обласного фестивалю книги «БукФест».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береження нематеріальної культурної спадщин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ворення умов для розвитку  народного мистец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виставок, ярмарків, проведення симпозіумів, традиційного народного мистецтв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сеукраїнська виставка декоративн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кладного мистецтва «Від Землі до Сонця»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0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lang w:val="uk-UA"/>
              </w:rPr>
              <w:t>Організація та проведення обласних, регіональних, всеукраїнських, міжнародних оглядів, фестивалів, конкурсів, свят, творчих звітів аматорського мистецтва тощо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ласне фольклорно-етнографічне свят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Від Різдва Христового до Йордану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е мистецьке свято «Христос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скрес! Воскресне Україна!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е фольклорно-етнографічне свят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Осінь весільн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бласне свято духової музи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е свято української пісні з наго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ого виконання у прямому ефірі пісень Володимира Івасюка «Червона рута» та «Водограй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ий конкурс читців, присвячений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</w:t>
            </w:r>
            <w:r>
              <w:rPr/>
              <w:t>’</w:t>
            </w:r>
            <w:r>
              <w:rPr>
                <w:lang w:val="uk-UA"/>
              </w:rPr>
              <w:t>яті Тараса Шевчен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гляд -конкурс аматорських драматичн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ів «Буковинська театральна весн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жнародний фольклорний фестивал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«Буковинські зустрічі»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ий конкурс аматорських оркестрів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самблів народних інструментів, ансамблів народної музики та троїстих музик «Музичний водограй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ий конкурс аматорських вокальн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самблів та виконавців малих форм «Пісенний краю, Буковино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ть народних майстрів області 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их, всеукраїнських виставка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естиваль творчості «На гостини д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а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ий благодійний фестиваль народ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ворчості «На крилах надій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іжнародний  Гуцульський фестивал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ласна мистецька програма «Цві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и розвиваєтьс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4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uk-UA"/>
              </w:rPr>
              <w:t>ІІІ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хочення та стимулювання творч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значення державних  та професійних свят, знаменних історичних та пам’ятних подій, дат, які встановлені актами Президента України, Верховної Ради України, Кабінету Міністрів України та окремими розпорядженнями обласної державної адміністрації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судження премій   у галузі культур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значення  стипендій   творчим працівника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культурно-мистецьких закладів област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ернізація та технічне переоснащ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ручення мистецької премії «Відкриття року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програмо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2,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</w:t>
      </w:r>
    </w:p>
    <w:p>
      <w:pPr>
        <w:pStyle w:val="Normal"/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культури                                                    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  <w:lang w:val="uk-UA"/>
        </w:rPr>
        <w:t xml:space="preserve">обласної державної адміністрації                                      Тетяна ШАРАГ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1:00Z</dcterms:created>
  <dc:creator>1</dc:creator>
  <dc:description/>
  <cp:keywords/>
  <dc:language>en-US</dc:language>
  <cp:lastModifiedBy>Користувач Windows</cp:lastModifiedBy>
  <cp:lastPrinted>2020-12-11T10:47:00Z</cp:lastPrinted>
  <dcterms:modified xsi:type="dcterms:W3CDTF">2020-12-11T10:08:00Z</dcterms:modified>
  <cp:revision>26</cp:revision>
  <dc:subject/>
  <dc:title>ЗАТВЕРДЖЕНО</dc:title>
</cp:coreProperties>
</file>