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йна довідка 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 виконання Комплексної програми молодіжної політики в Чернівецькій області на 2016-2020 роки за 2019 рік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Комплексної програми молодіжної політики в Чернівецькій області на 2016-2020 роки, затвердженої рішення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есії Чернівец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5 березня 2016 р. № 21-4/16               (зі змінами), управлінням  молоді та спорту обласної державної адміністрації впродовж  2019 року проведено 85 заходів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ом заходами охоплено 102 378 молоді віком від 14 до 35 років, що становить 38 % від загальної чисельності молоді в області (272 756 осіб). 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алізацію заходів з молодіжної політики у 2019 році з обласного бюджету виділено 615,0  тис. гривень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Упродовж  2019 року проведено 16 заходів національно-патріотичного спрямування, зокрема:</w:t>
      </w:r>
    </w:p>
    <w:p>
      <w:pPr>
        <w:pStyle w:val="Normal"/>
        <w:tabs>
          <w:tab w:val="clear" w:pos="708"/>
          <w:tab w:val="left" w:pos="709" w:leader="none"/>
          <w:tab w:val="left" w:pos="4677" w:leader="none"/>
          <w:tab w:val="left" w:pos="9356" w:leader="none"/>
        </w:tabs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іональний просвітницький захід Всеукраїнського проєкту «Твоя країна»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І Буковинський молодіжний етнодуховний фестиваль «Обнова-фест» на території Чернівецького обласного музею народної архітектури  та побуту. «Обнова-фест» поєднує українську духовність, патріотизм і традиції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ійськово-патріотичний вишкіл «Фортец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історичну військово-патріотичну гру «Герої козацької слав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акцію «Листівка захиснику: повертайся живим» до Дня Збройних Сил України та новорічно-різдвяних свя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олодіжну етновечірку «Андріївські вечорниці»;</w:t>
      </w:r>
    </w:p>
    <w:p>
      <w:pPr>
        <w:pStyle w:val="Normal"/>
        <w:tabs>
          <w:tab w:val="clear" w:pos="708"/>
          <w:tab w:val="left" w:pos="709" w:leader="none"/>
          <w:tab w:val="left" w:pos="4677" w:leader="none"/>
          <w:tab w:val="left" w:pos="9356" w:leader="none"/>
        </w:tabs>
        <w:spacing w:lineRule="auto" w:line="240" w:before="0" w:after="0"/>
        <w:ind w:right="38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ходи в рамках акції «Всесвітній День вишиван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акцію «Вифлеємський вогонь миру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школа майбутніх лідерів для дітей та молоді із сімей учасників бойових ді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опуляризації та утвердження здорового і безпечного способу життя та культури здоров'я серед молоді провед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одницькі перегони «</w:t>
      </w:r>
      <w:r>
        <w:rPr>
          <w:rFonts w:cs="Times New Roman" w:ascii="Times New Roman" w:hAnsi="Times New Roman"/>
          <w:sz w:val="28"/>
          <w:szCs w:val="28"/>
          <w:lang w:val="en-US"/>
        </w:rPr>
        <w:t>Bukovina Adventure Race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іжну спартакіаду, присвячену Дню студентського спор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ходи з популяризації здорового способу життя під гаслом «Відповідальність починається з мен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ходи із замальовування написів із рекламою місць продажу наркоти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ходи приурочені Міжнародному дню боротьби з наркоманією Дню боротьби з алкоголізмом,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іжнародного дня відмови від палінн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Smoking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до </w:t>
      </w:r>
      <w:r>
        <w:rPr>
          <w:rFonts w:cs="Times New Roman" w:ascii="Times New Roman" w:hAnsi="Times New Roman"/>
          <w:bCs/>
          <w:sz w:val="28"/>
          <w:szCs w:val="28"/>
        </w:rPr>
        <w:t>Всесвітнього дня боротьби зі СНІД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чо-благодійний міні-марафон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буття молодими людьми знань, навичок та інших компетентностей поза системою освіти (розвиток неформальної осві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створення умов, спрямованих на працевлаштування молоді (забезпечення первинної і вторинної зайнятості та самозайнятості молоді) було здійснено ряд заходів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оведено обласний етап Всеукраїнської благодійної акції «Серце до серця» під гасл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«Дитяче серденько, живи»,</w:t>
      </w:r>
      <w:r>
        <w:rPr>
          <w:rFonts w:cs="Times New Roman" w:ascii="Times New Roman" w:hAnsi="Times New Roman"/>
          <w:sz w:val="28"/>
          <w:szCs w:val="28"/>
        </w:rPr>
        <w:t xml:space="preserve"> в рамках якої проведено благодійний  концерт вуличної музики, благодійний показ фільму «Місто, в якому не ходять гроші», благодійний концерт «У ритмі дитячого серц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період акції у 2019 році було зібрано 324,0 тис. грн.,  на які придбано медичне обладнання та передано у користування Чернівецькій обласній дитячій клінічній лікарн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сторико-пізнавальний квест для учнів 10-11 класів Чернівецької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нінги профорієнтації молоді  Чернівців із малозабезпечених сім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настільну  гру-тренінг «Світ громад - Coopetition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нінги для молоді з сільської місцевості «Молодь в дії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а лідер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школа ораторського мистецтва для молоді з сільської місцев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школа громадської активності «Нове поколінн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школа громадської активності для молоді з інвалідністю «Особлива молодь – повноправні члени суспільств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Всеукраїнський проєкт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ScientificFun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 - Наукові пікніки в Україні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Всеукраїнський дебатний турнір «Кубок вогню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- фото-кінофестиваль учнівської та студентської молоді «Осінні барви Буковини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осіння дебатна школа;</w:t>
      </w:r>
    </w:p>
    <w:p>
      <w:pPr>
        <w:pStyle w:val="Normal"/>
        <w:spacing w:lineRule="auto" w:line="240" w:before="0" w:after="0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інар-тренінг «Територія молодіжного підприємництв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 «День кар’єри ЄС. Робота для молоді» у рамках проєкту «Інформаційна підтримка молодіжних мереж ЄС в Україні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фестиваль з кулінарного мистецтва «Свято Гарбуза - 2019»;</w:t>
      </w:r>
    </w:p>
    <w:p>
      <w:pPr>
        <w:pStyle w:val="Normal"/>
        <w:spacing w:lineRule="auto" w:line="240" w:before="0" w:after="0"/>
        <w:ind w:firstLine="586"/>
        <w:rPr/>
      </w:pPr>
      <w:r>
        <w:rPr>
          <w:rFonts w:cs="Times New Roman" w:ascii="Times New Roman" w:hAnsi="Times New Roman"/>
          <w:sz w:val="28"/>
          <w:szCs w:val="28"/>
        </w:rPr>
        <w:t>- семінар-тренінг профорієнтації учнівської молоді з сільської місцевості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о підтримку органів студентського самоврядування та талановитої молоді:</w:t>
      </w:r>
    </w:p>
    <w:p>
      <w:pPr>
        <w:pStyle w:val="Normal"/>
        <w:spacing w:lineRule="auto" w:line="240" w:before="0" w:after="0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ітницько-профілактична акція «Психічне здоров'я як людська цінність»;</w:t>
      </w:r>
    </w:p>
    <w:p>
      <w:pPr>
        <w:pStyle w:val="Normal"/>
        <w:spacing w:lineRule="auto" w:line="240" w:before="0" w:after="0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курс талантів «Талановита першіс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партнерської підтримки молоді тимчасово окупованих територій та внутрішньо переміщених осіб проведено семінар-тренінг «Мікробізнес для внутрішньо переміщених осіб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 рамках міжнародного молодіжного співробітництва проведено:</w:t>
      </w:r>
    </w:p>
    <w:p>
      <w:pPr>
        <w:pStyle w:val="Normal"/>
        <w:spacing w:lineRule="auto" w:line="240" w:before="0" w:after="0"/>
        <w:ind w:firstLine="58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фестиваль культур «Global Village»;</w:t>
      </w:r>
    </w:p>
    <w:p>
      <w:pPr>
        <w:pStyle w:val="Normal"/>
        <w:spacing w:lineRule="auto" w:line="240" w:before="0" w:after="0"/>
        <w:ind w:firstLine="58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іжнародний молодіжний форум «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Youth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peak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orum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іжнародну науково-практичну конференцію «Сучасні тенденції регіональної співпраці: україно-румуно-молдовський вимір»;</w:t>
      </w:r>
    </w:p>
    <w:p>
      <w:pPr>
        <w:pStyle w:val="Normal"/>
        <w:shd w:fill="FFFFFF" w:val="clear"/>
        <w:spacing w:lineRule="auto" w:line="240" w:before="0" w:after="0"/>
        <w:ind w:left="19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іжнародну науково-практичну  конференцію  студентів та молодих вчених «Актуальні проблеми зовнішньої політики Україн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ограми, Департаментом освіти і науки облдержадміністрації  для реалізації заходів на 2019 рік передбачено фінансування у обсязі 5125,5 тис. грн. Обсяг бюджетних асигнувань, затверджених Обласною радою, у обласному бюджеті склав 1872,0 тис. грн. Кошти спрямовано на виплату обдарованим студентам іменних стипендій Чернівецької обласної ради, разових виплат переможцям учнівських олімпіад з базових дисциплін, конкурсів учнівської та студентської молоді, конкурсу-захисту науково-дослідних робіт та виплату  дітям сиротам і дітям, позбавлених батьківського піклування іменних стипендій Чернівецької обласної ради. Станом на 01 січня 2020  року освоєно 1871,9  тис. гривень.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 управління                                              </w:t>
        <w:tab/>
        <w:t>Олександр ПОГОДІН</w:t>
      </w:r>
    </w:p>
    <w:p>
      <w:pPr>
        <w:pStyle w:val="Normal"/>
        <w:tabs>
          <w:tab w:val="clear" w:pos="708"/>
          <w:tab w:val="left" w:pos="5812" w:leader="none"/>
          <w:tab w:val="left" w:pos="6379" w:leader="none"/>
          <w:tab w:val="right" w:pos="1457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sz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basedOn w:val="Style12"/>
    <w:qFormat/>
    <w:rPr>
      <w:sz w:val="19"/>
      <w:szCs w:val="19"/>
      <w:lang w:bidi="ar-SA"/>
    </w:rPr>
  </w:style>
  <w:style w:type="character" w:styleId="210pt">
    <w:name w:val="Основной текст (2) + 10 pt"/>
    <w:basedOn w:val="21"/>
    <w:qFormat/>
    <w:rPr>
      <w:i/>
      <w:iCs/>
      <w:spacing w:val="-10"/>
      <w:sz w:val="20"/>
      <w:szCs w:val="20"/>
    </w:rPr>
  </w:style>
  <w:style w:type="character" w:styleId="22">
    <w:name w:val="Основной текст (2)"/>
    <w:basedOn w:val="21"/>
    <w:qFormat/>
    <w:rPr>
      <w:u w:val="single"/>
      <w:lang w:val="en-US"/>
    </w:rPr>
  </w:style>
  <w:style w:type="character" w:styleId="Xfm79175322">
    <w:name w:val="xfm_79175322"/>
    <w:basedOn w:val="Style12"/>
    <w:qFormat/>
    <w:rPr/>
  </w:style>
  <w:style w:type="character" w:styleId="Xfm38824089">
    <w:name w:val="xfm_38824089"/>
    <w:basedOn w:val="Style12"/>
    <w:qFormat/>
    <w:rPr/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  <w:lang w:val="uk-UA"/>
    </w:rPr>
  </w:style>
  <w:style w:type="character" w:styleId="Style13">
    <w:name w:val=" Знак Знак"/>
    <w:basedOn w:val="Style12"/>
    <w:qFormat/>
    <w:rPr>
      <w:rFonts w:ascii="Calibri" w:hAnsi="Calibri" w:eastAsia="Calibri" w:cs="Calibri"/>
      <w:sz w:val="22"/>
      <w:szCs w:val="22"/>
      <w:lang w:val="uk-UA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</w:rPr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19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47:00Z</dcterms:created>
  <dc:creator>Admin</dc:creator>
  <dc:description/>
  <cp:keywords/>
  <dc:language>en-US</dc:language>
  <cp:lastModifiedBy>Хрустик</cp:lastModifiedBy>
  <cp:lastPrinted>2020-11-18T08:26:00Z</cp:lastPrinted>
  <dcterms:modified xsi:type="dcterms:W3CDTF">2020-11-18T06:29:00Z</dcterms:modified>
  <cp:revision>31</cp:revision>
  <dc:subject/>
  <dc:title> </dc:title>
</cp:coreProperties>
</file>