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Інформаційна довідк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Комплексної програми оздоровлення та  відпочинку дітей Чернівецької області на 2016-2020 роки за 2019 рік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оздоровлення, відпочинку дітей Чернівецької області влітку 2018 рок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проводилася  відповідно до Закону України від 21.05.2009 № 1401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“Про оздоровлення та відпочинок дітей” (із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мінами) та на виконання Комплексної програми оздоровлення та відпочинку дітей Чернівецької області на 2016-2020 роки, затвердженої рішенням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есії обласної   ради  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 скликання   від 15 березня   2016 р.   № 22-4/16,    метою якої є зміцнення фізичного та психічного здоров’я дитячого населення області шляхом удосконалення системи оздоровлення та відпочинку дітей, які потребують особливої соціальної уваги та підтримки, відповідно до потреб регіону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  <w:lang w:val="uk-UA"/>
        </w:rPr>
        <w:t>Відповідно   до   розпорядження обласної державної адміністрації від 09 квітня  2019 р. № 338-р  “Про організацію літнього оздоровлення та відпочинку дітей   у 2019 році"   затверджено   склад    Обласної   координаційної ради, склад Обласного оперативного штабу з питань організації літнього   оздоровлення   та    відпочинку дітей, а також  план заходів щодо організації літнього    оздоровлення та відпочинку дітей у 2019 році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кращення фінансування оздоровлення та відпочинку було підписано спільну  постанову Чернівецької обласної державної адміністрації та Чернівецької обласної ради   профспілок від  21 лютого  2019 року № 1  «Про  організацію  літнього  відпочинку  та оздоровлення дітей області у 2019 році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довж оздоровчого сезону 2019 року діти отримували послуги з оздоровлення та відпочинку у 110 пришкільних таборах з денним перебуванням  (у 2018 р. – 100), у 3 таборах праці та відпочинку  (2018 р. – 5), у 9 наметових містечках  (2018 р. – 8), та у 11 стаціонарних дитячих оздоровчих закладах (2018 р. – 12). Також в </w:t>
      </w:r>
      <w:r>
        <w:rPr>
          <w:bCs/>
          <w:sz w:val="28"/>
          <w:szCs w:val="28"/>
          <w:lang w:val="uk-UA"/>
        </w:rPr>
        <w:t xml:space="preserve">області функціонувало 218 літніх мовних таборів </w:t>
      </w:r>
      <w:r>
        <w:rPr>
          <w:sz w:val="28"/>
          <w:szCs w:val="28"/>
          <w:lang w:val="uk-UA"/>
        </w:rPr>
        <w:t>(у 2018 р. – 189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  <w:lang w:val="uk-UA"/>
        </w:rPr>
        <w:t>У 2019 році на  оздоровлення   та відпочинок   дітей, які   потребують особливої   соціальної    уваги   та   підтримки,  фактично</w:t>
      </w:r>
      <w:r>
        <w:rPr>
          <w:rFonts w:cs="Helvetica" w:ascii="Helvetica" w:hAnsi="Helvetica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було використано бюджетні асигнування у розмірі  24191,9  тис. грн., у тому числі: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бласного бюджету – 12913,5 тис. грн.;</w:t>
      </w:r>
    </w:p>
    <w:p>
      <w:pPr>
        <w:pStyle w:val="Normal"/>
        <w:spacing w:lineRule="auto" w:line="252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 місцевих бюджетів (включаючи ОТГ) – 11278,4  тис. грн. </w:t>
      </w:r>
    </w:p>
    <w:p>
      <w:pPr>
        <w:pStyle w:val="Normal"/>
        <w:spacing w:lineRule="atLeast" w:line="21"/>
        <w:ind w:firstLine="720"/>
        <w:jc w:val="both"/>
        <w:rPr/>
      </w:pPr>
      <w:r>
        <w:rPr>
          <w:sz w:val="28"/>
          <w:szCs w:val="28"/>
          <w:lang w:val="uk-UA"/>
        </w:rPr>
        <w:t>Під час проведення оздоровчої кампанії різними формами оздоровлення та відпочинку охоплено 86355  дітей Чернівецької області або 93,9  % від загальної чисельності дітей шкільного віку від 7 до 17 років  включно.</w:t>
      </w:r>
    </w:p>
    <w:p>
      <w:pPr>
        <w:pStyle w:val="Normal"/>
        <w:spacing w:lineRule="atLeast" w:line="21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з оздоровлення охоплено 23688  дітей: 6995 – в обласних стаціонарних закладах оздоровлення, </w:t>
      </w:r>
      <w:r>
        <w:rPr>
          <w:color w:val="000000"/>
          <w:sz w:val="28"/>
          <w:szCs w:val="28"/>
          <w:lang w:val="uk-UA"/>
        </w:rPr>
        <w:t>608 –</w:t>
      </w:r>
      <w:r>
        <w:rPr>
          <w:sz w:val="28"/>
          <w:szCs w:val="28"/>
          <w:lang w:val="uk-UA"/>
        </w:rPr>
        <w:t xml:space="preserve"> в ДП УДЦ «Молода гвардія» та ДП МДЦ «Артек», </w:t>
      </w:r>
      <w:r>
        <w:rPr>
          <w:color w:val="000000"/>
          <w:sz w:val="28"/>
          <w:szCs w:val="28"/>
          <w:lang w:val="uk-UA"/>
        </w:rPr>
        <w:t xml:space="preserve">16065 </w:t>
      </w:r>
      <w:r>
        <w:rPr>
          <w:sz w:val="28"/>
          <w:szCs w:val="28"/>
          <w:lang w:val="uk-UA"/>
        </w:rPr>
        <w:t>– оздоровилися за кошти батьків та інших не заборонених чинним законодавством джерел.</w:t>
      </w:r>
    </w:p>
    <w:p>
      <w:pPr>
        <w:pStyle w:val="Normal"/>
        <w:spacing w:lineRule="atLeast" w:line="2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ітній період в області відпочинком було охоплено 62687 дітей: 7412  – в обласних закладах  відпочинку,  290 – в закладах праці та відпочинку, 637 – в   наметових містечках, 8739 – мовних таборах, </w:t>
      </w:r>
      <w:r>
        <w:rPr>
          <w:color w:val="000000"/>
          <w:sz w:val="28"/>
          <w:szCs w:val="28"/>
          <w:lang w:val="uk-UA"/>
        </w:rPr>
        <w:t>45154</w:t>
      </w:r>
      <w:r>
        <w:rPr>
          <w:sz w:val="28"/>
          <w:szCs w:val="28"/>
          <w:lang w:val="uk-UA"/>
        </w:rPr>
        <w:t xml:space="preserve"> – відпочивало разом з батьками, відпочинок за кордоном – 455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оздоровлення  та відпочинок дітей до дитячих закладів оздоровлення та відпочинку, відповідно до діючого   законодавства   у першочерговому порядку направляються   діти-сироти,  діти,  позбавлені батьківського піклування,     діти, батьки   яких    загинули,    постраждали     або   безпосередню   беруть участь   у   проведенні   антитерористичної операції на Сході України, діти з інвалідністю, діти   з багатодітних і малозабезпечених сімей та діти внутрішньо переміщених осіб.</w:t>
      </w:r>
    </w:p>
    <w:p>
      <w:pPr>
        <w:pStyle w:val="Style16"/>
        <w:shd w:fill="FFFFFF" w:val="clear"/>
        <w:spacing w:lineRule="atLeast" w:line="21" w:before="0" w:after="0"/>
        <w:ind w:firstLine="72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сього охоплено оздоровленням та   відпочинком 67473 дитини, які потребують особливої соціальної уваги та підтримки, що становить  89,1 % загальної чисельності дітей соціально-незахищених категорій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rStyle w:val="Docdata"/>
          <w:sz w:val="28"/>
          <w:szCs w:val="28"/>
          <w:lang w:val="uk-UA"/>
        </w:rPr>
        <w:t xml:space="preserve">За підтримки Генерального консульства Румунії у Чернівцях реалізовано щорічний проєкт </w:t>
      </w:r>
      <w:r>
        <w:rPr>
          <w:bCs/>
          <w:sz w:val="28"/>
          <w:szCs w:val="28"/>
          <w:lang w:val="uk-UA"/>
        </w:rPr>
        <w:t xml:space="preserve">«Літній табір </w:t>
      </w:r>
      <w:r>
        <w:rPr>
          <w:bCs/>
          <w:sz w:val="28"/>
          <w:szCs w:val="28"/>
        </w:rPr>
        <w:t>ARC</w:t>
      </w:r>
      <w:r>
        <w:rPr>
          <w:bCs/>
          <w:sz w:val="28"/>
          <w:szCs w:val="28"/>
          <w:lang w:val="uk-UA"/>
        </w:rPr>
        <w:t xml:space="preserve"> – 2019»</w:t>
      </w:r>
      <w:r>
        <w:rPr>
          <w:sz w:val="28"/>
          <w:szCs w:val="28"/>
          <w:lang w:val="uk-UA"/>
        </w:rPr>
        <w:t xml:space="preserve"> на меті якого є організація літнього відпочинку для учнівської молоді румунського етнічного походження з держав Європи. </w:t>
      </w:r>
      <w:r>
        <w:rPr>
          <w:sz w:val="28"/>
          <w:szCs w:val="28"/>
        </w:rPr>
        <w:t>Відпочинок організовано у дитячих таборах  у містах Сулін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Нямц</w:t>
      </w:r>
      <w:r>
        <w:rPr>
          <w:sz w:val="28"/>
          <w:szCs w:val="28"/>
          <w:lang w:val="uk-UA"/>
        </w:rPr>
        <w:t xml:space="preserve"> та Оглінзь.</w:t>
      </w:r>
      <w:r>
        <w:rPr>
          <w:sz w:val="28"/>
          <w:szCs w:val="28"/>
        </w:rPr>
        <w:t xml:space="preserve"> Так, протягом літа </w:t>
      </w:r>
      <w:r>
        <w:rPr>
          <w:bCs/>
          <w:sz w:val="28"/>
          <w:szCs w:val="28"/>
          <w:lang w:val="uk-UA"/>
        </w:rPr>
        <w:t>45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школярів</w:t>
      </w:r>
      <w:r>
        <w:rPr>
          <w:sz w:val="28"/>
          <w:szCs w:val="28"/>
        </w:rPr>
        <w:t xml:space="preserve"> – учнів закладів загальної середньої освіти області з румунською мовою навчання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відвідали Румунію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5 по 24 серпня 2019 року у рамках двосторонньої угоди між Чернівецькою та Херсонською обласними державними адміністраціями в таборі «Вербиченька»  відпочили 14  дітей учасників бойових дій на сході України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ідповідно до   Плану    проведення державної атестації дитячих закладів   оздоровлення    та   відпочинку    в     Чернівецькій     області на 2016-2020 роки,   затвердженого    Міністерством   соціальної політики України   22 грудня    2015 року,  атестація дитячих закладів оздоровлення та відпочинку у 2019 році  не передбачалась.</w:t>
      </w:r>
    </w:p>
    <w:p>
      <w:pPr>
        <w:pStyle w:val="Normal"/>
        <w:spacing w:lineRule="atLeast" w:line="2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управління                                                  Олександр ПОГОДІ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12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38:00Z</dcterms:created>
  <dc:creator>MM</dc:creator>
  <dc:description/>
  <cp:keywords/>
  <dc:language>en-US</dc:language>
  <cp:lastModifiedBy>Хрустик</cp:lastModifiedBy>
  <cp:lastPrinted>2020-11-09T14:39:00Z</cp:lastPrinted>
  <dcterms:modified xsi:type="dcterms:W3CDTF">2020-11-18T06:36:00Z</dcterms:modified>
  <cp:revision>21</cp:revision>
  <dc:subject/>
  <dc:title>Інформаційна довідка</dc:title>
</cp:coreProperties>
</file>