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134862184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8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7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Комплексної програми оздоровлення та відпочинку дітей Чернівецької області на 2016-2020 роки за 2019 рі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 w:val="27"/>
          <w:szCs w:val="27"/>
        </w:rPr>
        <w:t>рішенням 6-ї сесії Чернівецької обласної ради V скликання від 03.08.2006 року № 80-6/06</w:t>
      </w:r>
      <w:r>
        <w:rPr>
          <w:rFonts w:cs="Times New Roman" w:ascii="Times New Roman" w:hAnsi="Times New Roman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озглянувши подання обласної державної адміністрації від 25.11.2020 № 01.12/18-2285</w:t>
      </w: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Інформацію про виконання Комплексної програми оздоровлення та відпочинку дітей Чернівецької області на 2016-2020 роки за 2019 рік (зі змінами), затвердженої рішенням 35-ї сесії обласної ради VII скликання від 18.12.2019 року № 233-35/19, взяти до відома </w:t>
      </w:r>
      <w:r>
        <w:rPr>
          <w:rFonts w:cs="Times New Roman" w:ascii="Times New Roman" w:hAnsi="Times New Roman"/>
          <w:color w:val="000000"/>
          <w:spacing w:val="-1"/>
          <w:szCs w:val="28"/>
        </w:rPr>
        <w:t>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9:00Z</dcterms:created>
  <dc:creator>Makoviychuk</dc:creator>
  <dc:description/>
  <dc:language>en-US</dc:language>
  <cp:lastModifiedBy>Користувач Windows</cp:lastModifiedBy>
  <cp:lastPrinted>2021-04-05T10:24:00Z</cp:lastPrinted>
  <dcterms:modified xsi:type="dcterms:W3CDTF">2021-04-05T07:29:00Z</dcterms:modified>
  <cp:revision>2</cp:revision>
  <dc:subject/>
  <dc:title/>
</cp:coreProperties>
</file>