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472243856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67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5451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хід виконання у 2019 році Комплексної програми розвитку фізичної культури і спорту Чернівецької області на 2018 - 2021 ро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пунктом 16 частини 1 статті 43 Закону України «Про місцеве самоврядування в Україні», враховуючи розпорядження Кабінету Міністрів України від 09.12.2015 № 1320-р «</w:t>
      </w:r>
      <w:r>
        <w:rPr>
          <w:rFonts w:cs="Times New Roman" w:ascii="Times New Roman" w:hAnsi="Times New Roman"/>
          <w:bCs/>
          <w:szCs w:val="28"/>
          <w:shd w:fill="FFFFFF" w:val="clear"/>
        </w:rPr>
        <w:t>Про схвалення Концепції Державної цільової соціальної програми розвитку фізичної культури і спорту на період до 2020 року»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</w:rPr>
        <w:t xml:space="preserve">з метою орієнтації населення області на поетапне формування ефективної моделі розвитку фізичної культури і спорту на демократичних та гуманістичних засадах, задоволення потреб кожного жителя області у створенні належних умов для занять фізичною культурою і спортом та розглянувши подання обласної державної адміністрації від 25.11.2020 </w:t>
        <w:br/>
        <w:t>№ 01.12/18-2284</w:t>
      </w: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Cs w:val="28"/>
        </w:rPr>
        <w:t xml:space="preserve">Інформацію про хід виконання у 2019 році Комплексної програми розвитку фізичної культури і спорту Чернівецької області на 2018-2021 роки, затвердженої рішенням 21- сесії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>І скликання Чернівецької обласної ради від 27.03.2018 № 8-21/18, взяти до відом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(додається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24:00Z</dcterms:created>
  <dc:creator>Makoviychuk</dc:creator>
  <dc:description/>
  <dc:language>en-US</dc:language>
  <cp:lastModifiedBy>Користувач Windows</cp:lastModifiedBy>
  <cp:lastPrinted>2021-04-05T10:08:00Z</cp:lastPrinted>
  <dcterms:modified xsi:type="dcterms:W3CDTF">2021-04-05T07:24:00Z</dcterms:modified>
  <cp:revision>2</cp:revision>
  <dc:subject/>
  <dc:title/>
</cp:coreProperties>
</file>