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НФОРМАЦІЯ ПРО ХІД ВИКОНАНН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ОМПЛЕКСНОЇ ПРОГРАМИ РОЗВИТКУ ЗЕМЕЛЬНИХ ВІДНОСИН У ЧЕРНІВЕЦЬКІЙ ОБЛАСТІ НА 2017-2021 РОКИ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у 2019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OLE_LINK1"/>
      <w:bookmarkStart w:id="1" w:name="OLE_LINK2"/>
      <w:bookmarkEnd w:id="0"/>
      <w:bookmarkEnd w:id="1"/>
      <w:r>
        <w:rPr>
          <w:sz w:val="28"/>
          <w:szCs w:val="28"/>
        </w:rPr>
        <w:t>Комплексна програма розвитку земельних відносин у Чернівецькій області на 2017-2021 роки  (далі – Програма) затверджена рішенням XIV сесії Чернівецької обласної ради VII скликання від 04 липня 2017 р. № 101-14/1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ю Програми є активізація процесу розвитку земельних відносин, докорінного поліпшення охорони земельних ресурсів в облас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конавцем Програми є Департамент агропромислового розвитку Чернівецької обласної державної адміністрації  (далі – Департамен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ік Програмою передбачено обсяг фінансування заходів у сумі </w:t>
      </w:r>
      <w:r>
        <w:rPr>
          <w:sz w:val="28"/>
          <w:szCs w:val="28"/>
          <w:lang w:val="ru-RU"/>
        </w:rPr>
        <w:t>44530,7</w:t>
      </w:r>
      <w:r>
        <w:rPr>
          <w:sz w:val="28"/>
          <w:szCs w:val="28"/>
        </w:rPr>
        <w:t xml:space="preserve"> тис. грн, у тому числі за рахунок кошт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державного бюджету – </w:t>
      </w:r>
      <w:r>
        <w:rPr>
          <w:sz w:val="28"/>
          <w:szCs w:val="28"/>
          <w:lang w:val="ru-RU"/>
        </w:rPr>
        <w:t>14128,4</w:t>
      </w:r>
      <w:r>
        <w:rPr>
          <w:sz w:val="28"/>
          <w:szCs w:val="28"/>
        </w:rPr>
        <w:t xml:space="preserve"> тис. гр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бласного бюджету – </w:t>
      </w:r>
      <w:r>
        <w:rPr>
          <w:sz w:val="28"/>
          <w:szCs w:val="28"/>
          <w:lang w:val="ru-RU"/>
        </w:rPr>
        <w:t>8393,4</w:t>
      </w:r>
      <w:r>
        <w:rPr>
          <w:sz w:val="28"/>
          <w:szCs w:val="28"/>
        </w:rPr>
        <w:t xml:space="preserve"> тис. гр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інших місцевих бюджетів – </w:t>
      </w:r>
      <w:r>
        <w:rPr>
          <w:sz w:val="28"/>
          <w:szCs w:val="28"/>
          <w:lang w:val="ru-RU"/>
        </w:rPr>
        <w:t xml:space="preserve">15509,5 </w:t>
      </w:r>
      <w:r>
        <w:rPr>
          <w:sz w:val="28"/>
          <w:szCs w:val="28"/>
        </w:rPr>
        <w:t>тис. гр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бюджетних джерел – 6499,4 тис. гр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крема, зазначені кошти передбачались на проведенн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ї грошової оцінки земель населених пунктів області – 1510,2 тис. гр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робіт з охорони земель – 26100,0 тис. гр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біт з корчування багаторічних насаджень та окультурення площ – 16920,5 тис. гр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но видатки на проведення заходів з реалізації Програми здійснювалися за рахунок коштів обласного та інших місцевих бюджетів, у тому числі, що надходять у порядку відшкодування втрат сільськогосподарського і лісогосподарського виробництва, а також безпосередньо коштів сільськогосподарських товаровиробник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статті 209 Земельного кодексу України кошти</w:t>
      </w:r>
      <w:r>
        <w:rPr>
          <w:bCs/>
          <w:sz w:val="28"/>
          <w:szCs w:val="28"/>
        </w:rPr>
        <w:t xml:space="preserve">, що надходять до місцевих бюджетів у порядку відшкодування втрат сільськогосподарського і лісогосподарського виробництва, використовуються лише на освоєння земель для сільськогосподарських і лісогосподарських потреб, поліпшення відповідних угідь, охорону земель відповідно до розроблених програм та проектів землеустрою, а також на проведення інвентаризації земель, проведення нормативної грошової оцінки землі. Використання цих коштів на інші цілі не допускається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Зокрема, в 2019 році на виконання заходів, передбачених Програмою, з місцевих бюджетів області всього спрямовано 2926,2 тис. грн, з них за рахунок коштів, </w:t>
      </w:r>
      <w:r>
        <w:rPr>
          <w:sz w:val="28"/>
          <w:szCs w:val="28"/>
        </w:rPr>
        <w:t>що надходять у порядку відшкодування втрат сільськогосподарського і лісогосподарського виробництва,</w:t>
      </w:r>
      <w:r>
        <w:rPr>
          <w:bCs/>
          <w:sz w:val="28"/>
          <w:szCs w:val="28"/>
        </w:rPr>
        <w:t xml:space="preserve"> – 801,1 тис. грн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Із загальної суми коштів на проведенн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заходів із землеустрою, а саме, на нормативну грошову оцінку земель населених пунктів області спрямовано 2741,3 тис. грн</w:t>
      </w:r>
      <w:r>
        <w:rPr>
          <w:sz w:val="28"/>
          <w:szCs w:val="28"/>
        </w:rPr>
        <w:t>, з них за рахунок коштів, що надходять у порядку відшкодування втрат сільськогосподарського і лісогосподарського виробництва, – 616,2 тис. грн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обіт з корчування багаторічних насаджень та окультурення площ –   184,9 тис. грн, які виділені з обласного бюджету за рахунок коштів, що надійшли у порядку відшкодування втрат сільськогосподарського і лісогосподарського виробниц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івень виконання заходів Програми за рахунок коштів місцевих бюджетів до затвердженого бюджетом на 2019 рік склав 76,8% та до визначених Програмою на поточний рік – 6,6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році з обласного бюджету Департаментом, в межах передбачених асигнувань та відповідних надходжень, фактично вдалося відшкодувати витрати суб’єктам господарювання за виконані роботи з корчування багаторічних насаджень та окультурення площ на 6,5 га. Тобто, показник якості виконання зазначених заходів Програми склав 1,7% при запланованому на поточний рік показнику – 19,7%. Розбіжності між виконаними показниками і тими, що затверджені Програмою, виникли у зв’язку з тим, що заявок від суб’єктів господарювання на фінансування зазначених заходів більше не надходил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ередня вартість проведення на 1 га  робіт з корчування багаторічних насаджень та окультурення площ у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оці фактично становила  </w:t>
      </w:r>
      <w:r>
        <w:rPr>
          <w:sz w:val="28"/>
          <w:szCs w:val="28"/>
          <w:lang w:val="ru-RU"/>
        </w:rPr>
        <w:t>28446,15</w:t>
      </w:r>
      <w:r>
        <w:rPr>
          <w:sz w:val="28"/>
          <w:szCs w:val="28"/>
        </w:rPr>
        <w:t xml:space="preserve"> грн проти запланованої Програмою – </w:t>
      </w:r>
      <w:r>
        <w:rPr>
          <w:sz w:val="28"/>
          <w:szCs w:val="28"/>
          <w:lang w:val="ru-RU"/>
        </w:rPr>
        <w:t xml:space="preserve">43000,00 </w:t>
      </w:r>
      <w:r>
        <w:rPr>
          <w:sz w:val="28"/>
          <w:szCs w:val="28"/>
        </w:rPr>
        <w:t>грн. Зменшення фактичних витрат пояснюється тим, що відшкодування понесених витрат проведено в межах коштів, передбачених обласним бюджетом на 2019 рік, з урахуванням затвердженого розрахунку вартості зазначених робіт на 1 га, але не більше понесених витрат, оскільки частково роботи проводились за власні кошти суб’єктів господарюва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 місцевих бюджетів у 2019 році профінансовано проведення нормативної грошової оцінки земель населених пунктів на площі 41,433 тис. га, з них за рахунок коштів, що надходять у порядку відшкодування втрат сільськогосподарського і лісогосподарського виробництва, на 9,144 тис. га. Отже, показник якості виконання зазначених заходів Програми склав 155,8% при запланованому на поточний рік показнику – 13,9%. Розбіжності між виконаними показниками і тими, що затверджені Програмою, виникли у зв’язку з потребою у проведенні нормативної грошової оцінки земель населених пунктів та збільшенням обсягу видатків з місцевих бюджетів у звітному році на даний вид робіт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ередня вартість нормативної грошової оцінки 1 га землі населених пунктів області у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оці фактично становила </w:t>
      </w:r>
      <w:r>
        <w:rPr>
          <w:sz w:val="28"/>
          <w:szCs w:val="28"/>
          <w:lang w:val="ru-RU"/>
        </w:rPr>
        <w:t>66,2</w:t>
      </w:r>
      <w:r>
        <w:rPr>
          <w:sz w:val="28"/>
          <w:szCs w:val="28"/>
        </w:rPr>
        <w:t xml:space="preserve"> грн проти запланованої Програмою – </w:t>
      </w:r>
      <w:r>
        <w:rPr>
          <w:sz w:val="28"/>
          <w:szCs w:val="28"/>
          <w:lang w:val="ru-RU"/>
        </w:rPr>
        <w:t xml:space="preserve">56,8 </w:t>
      </w:r>
      <w:r>
        <w:rPr>
          <w:sz w:val="28"/>
          <w:szCs w:val="28"/>
        </w:rPr>
        <w:t>грн, що зумовлено збільшенням витрат на послуги із проведення зазначеного виду робіт.</w:t>
      </w:r>
    </w:p>
    <w:p>
      <w:pPr>
        <w:pStyle w:val="Normal"/>
        <w:spacing w:before="1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еобхідно зазначити, що в 2019 році кошти з місцевих бюджетів області спрямовувались також на виконання інших заходів із землеустрою та охорони і раціонального використання земель, у тому числі які передбачено статтею 209 Земельного кодексу України. Однак на заходи, які затверджені Програмою, а саме, на проведення хімічної меліорації (вапнування) ґрунтів і проведення робіт з корчування багаторічних насаджень та окультурення площ (крім обласного бюджету), кошти не виділялись. Це пояснюється недостатнім обсягом асигнувань в місцевих бюджетах на проведення зазначених заходів, а також відсутністю надходжень до більшості місцевих бюджетів від відшкодування втрат сільськогосподарського </w:t>
      </w:r>
      <w:r>
        <w:rPr>
          <w:sz w:val="28"/>
          <w:szCs w:val="28"/>
        </w:rPr>
        <w:t>і лісогосподарського виробництва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ування та відшкодування витрат сільгоспвиробникам за виконані роботи з охорони земель стимулює їх проводити ґрунтозахисні та землезберігаючі заходи, раціонально використовувати земельні ресурси, розвивати земельні відносин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 наслідок, збільшуються надходження до місцевих бюджетів за рахунок податків при наданні земель в оренду чи переході в іншу категорію земель, забезпечується збереження якості ґрунтів, захист й відтворення продуктивної сили землі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2" w:name="OLE_LINK1"/>
      <w:bookmarkStart w:id="3" w:name="OLE_LINK2"/>
      <w:bookmarkEnd w:id="2"/>
      <w:bookmarkEnd w:id="3"/>
      <w:r>
        <w:rPr>
          <w:b/>
          <w:sz w:val="28"/>
          <w:szCs w:val="28"/>
        </w:rPr>
        <w:t xml:space="preserve">Заступник директора Департаменту –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комісії з реорганізації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епартаменту агропромислового розвитку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обласної державної адміністрації        </w:t>
      </w: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          Людмила ФЕДІРЧИК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Batang;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Batang;Arial Unicode MS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ind w:firstLine="701"/>
    </w:pPr>
    <w:rPr>
      <w:rFonts w:eastAsia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4:43:00Z</dcterms:created>
  <dc:creator>User</dc:creator>
  <dc:description/>
  <cp:keywords/>
  <dc:language>en-US</dc:language>
  <cp:lastModifiedBy>Admin555</cp:lastModifiedBy>
  <cp:lastPrinted>2020-09-23T09:00:00Z</cp:lastPrinted>
  <dcterms:modified xsi:type="dcterms:W3CDTF">2020-11-05T12:33:00Z</dcterms:modified>
  <cp:revision>65</cp:revision>
  <dc:subject/>
  <dc:title>У К Р А Ї Н А</dc:title>
</cp:coreProperties>
</file>