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81677974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64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9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Про хід виконання Комплексної програми розвитку земельних відносин у Чернівецькій області на 2017 – 2021 ро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розглянувши подання Чернівецької обласної державної адміністрації від 09.11.2021 № 01.12/18-2195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Інформацію про хід виконання Комплексної програми розвитку земельних відносин у Чернівецькій області на 2017 – 2021 роки взяти до відома (додається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70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34:00Z</dcterms:created>
  <dc:creator>Yurij</dc:creator>
  <dc:description/>
  <cp:keywords/>
  <dc:language>en-US</dc:language>
  <cp:lastModifiedBy>Користувач Windows</cp:lastModifiedBy>
  <cp:lastPrinted>2021-04-06T08:06:00Z</cp:lastPrinted>
  <dcterms:modified xsi:type="dcterms:W3CDTF">2021-04-08T11:50:00Z</dcterms:modified>
  <cp:revision>3</cp:revision>
  <dc:subject/>
  <dc:title>ПРОЕКТ</dc:title>
</cp:coreProperties>
</file>