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82982435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62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>Про хід виконання у 2019 році Комплексної програми підтримки розвитку сільського господарства Чернівецької області на 2017 – 2022 ро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розглянувши подання Чернівецької обласної державної адміністрації від 10.07.2020 № 01.12/18-1530, обласна рада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Інформацію про хід виконання у 2019 році Комплексної програми </w:t>
      </w:r>
      <w:r>
        <w:rPr>
          <w:bCs/>
          <w:sz w:val="28"/>
          <w:szCs w:val="28"/>
        </w:rPr>
        <w:t>підтримки розвитку сільського господарства Чернівецької області на 2017 – 2022 роки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50:00Z</dcterms:created>
  <dc:creator>Yurij</dc:creator>
  <dc:description/>
  <cp:keywords/>
  <dc:language>en-US</dc:language>
  <cp:lastModifiedBy>Користувач Windows</cp:lastModifiedBy>
  <cp:lastPrinted>2021-04-06T08:06:00Z</cp:lastPrinted>
  <dcterms:modified xsi:type="dcterms:W3CDTF">2021-04-08T06:52:00Z</dcterms:modified>
  <cp:revision>5</cp:revision>
  <dc:subject/>
  <dc:title>ПРОЕКТ</dc:title>
</cp:coreProperties>
</file>