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нформація про хід виконання у 2019 році Комплексної програми підтримки розвитку сільського господарства Чернівецької області на    2017 – 2022 роки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плексною програмою підтримки розвитку сільського господарства Чернівецької області на 2017 – 2022 роки передбачено фінансування на 2019 рік в сум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 млн. 590 тис.грн, у тому числі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з державного бюджету – 2400,0 тис. грн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з обласного бюджету – 2195,0 тис. грн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з інших місцевих бюджетів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1995,0 тис. гр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0"/>
          <w:szCs w:val="28"/>
          <w:lang w:val="uk-UA"/>
        </w:rPr>
      </w:pPr>
      <w:r>
        <w:rPr>
          <w:rFonts w:cs="Times New Roman" w:ascii="Times New Roman" w:hAnsi="Times New Roman"/>
          <w:bCs/>
          <w:sz w:val="20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державного бюджету, згідно програми, кошти в сумі 2400 тис. грн. передбачались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а підтримку заходів в агропромисловому комплексі шляхом здешевлення кредитів. Наказом Міністерства розвитку економіки, торгівлі та сільського господарства України від 19.11.2019 №411 «Про затвердження розподілу бюджетних призначень, передбачених у Державному бюджеті України на 2019 рік для фінансової підтримки заходів в агропромисловому комплексі шляхом здешевлення кредитів» затверджені бюджетні призначення в сумі 11997,1 тис. грн., які освоєні в повному обсязі (</w:t>
      </w:r>
      <w:r>
        <w:rPr>
          <w:rFonts w:cs="Times New Roman" w:ascii="Times New Roman" w:hAnsi="Times New Roman"/>
          <w:sz w:val="28"/>
          <w:szCs w:val="28"/>
          <w:lang w:val="uk-UA"/>
        </w:rPr>
        <w:t>фінансову підтримку заходів в агропромисловому комплексі шляхом здешевлення кредитів надано 14 суб'єктам господарювання, середній розмір фінансової підтримки склав 856,9 тис. грн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8"/>
          <w:lang w:val="uk-UA"/>
        </w:rPr>
      </w:pPr>
      <w:r>
        <w:rPr>
          <w:rFonts w:cs="Times New Roman" w:ascii="Times New Roman" w:hAnsi="Times New Roman"/>
          <w:sz w:val="20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плексною програмою підтримки розвитку сільського господарства Чернівецької області на 2017 – 2022 роки за рахунок коштів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бласного бюджет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ередбачено фінансува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в сумі 2 млн. 195 тис.грн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 тому числ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наданн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1) Фінансової підтримки особистим господарствам населення – 1300,0 тис. грн., у тому числі на: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-  </w:t>
      </w:r>
      <w:r>
        <w:rPr>
          <w:rFonts w:cs="Times New Roman" w:ascii="Times New Roman" w:hAnsi="Times New Roman"/>
          <w:sz w:val="28"/>
          <w:szCs w:val="28"/>
          <w:lang w:val="uk-UA"/>
        </w:rPr>
        <w:t>утримання телиць та нетелів, які народилися в результаті  штучного осіменіння, вирощені і утримувались в господарстві до дворічного віку, - 100,0 тис. грн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утримання трьох і більше корів - 900,0 тис. грн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закупівлю доїльних апаратів для особистих селянських господарств, в яких утримується не менше трьох корів, - 300,0 тис. гр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2)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Фінансової підтримки сільськогосподарським товаровиробникам на утримання та збереження племінного поголів'я баранів, вівцематок та ярок  - 215,0 тис.гр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3)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Фінансової підтримки сільськогосподарським підприємствам і фермерським господарствам на посів жита та гречки - 100,0 тис. грн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4)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Фінансової підтримки особистим селянським і фермерським господарствам, які мають в обробітку до 50 га землі,  на посадку овочів і ягідників - 50,0 тис. грн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)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Фінансової підтримки заходів із корінного покращення природних  пасовищ - 50,0 тис. грн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) Часткового відшкодування виробникам органічної продукції вартості послуг із сертифікації - 50 тис. гр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7) Фінансової підтримки заходів, спрямованих на розвиток  агропромислового комплексу області, - 230,0 тис. грн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8) Часткового співфінансування міжнародних технічних проєктів, спрямованих на розвиток сільськогосподарської обслуговуючої кооперації та дорадництва, - 100,0 тис. гр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9) Фінансування дорадчої діяльності в частині надання соціально спрямованих дорадчих послуг суб’єктам господарювання, що проводять діяльність у сільській місцевості, та населенню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100,0 тис. грн.</w:t>
      </w:r>
    </w:p>
    <w:p>
      <w:pPr>
        <w:pStyle w:val="TextBodyIndent"/>
        <w:ind w:left="0" w:firstLine="567"/>
        <w:jc w:val="both"/>
        <w:rPr/>
      </w:pPr>
      <w:r>
        <w:rPr>
          <w:b/>
          <w:sz w:val="28"/>
          <w:szCs w:val="28"/>
          <w:lang w:val="uk-UA"/>
        </w:rPr>
        <w:t>На виконання заходів програми у 2019 році в обласному бюджеті було  передбачено видатки</w:t>
      </w:r>
      <w:r>
        <w:rPr>
          <w:sz w:val="28"/>
          <w:szCs w:val="28"/>
          <w:lang w:val="uk-UA"/>
        </w:rPr>
        <w:t xml:space="preserve"> в сумі 1480,0 тис. грн, з яких освоєно 1465,8 тис. грн. за 5 напрямками, а саме: </w:t>
      </w:r>
    </w:p>
    <w:p>
      <w:pPr>
        <w:pStyle w:val="TextBodyIndent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  <w:lang w:val="uk-UA"/>
        </w:rPr>
        <w:t>фінансова підтримка ОСГ на утримання трьох і більше корів</w:t>
      </w:r>
      <w:r>
        <w:rPr>
          <w:sz w:val="28"/>
          <w:szCs w:val="28"/>
          <w:lang w:val="uk-UA"/>
        </w:rPr>
        <w:t xml:space="preserve"> –  передбачено та освоєно 900,0 тис. грн. (Отримали фінансову підтримку 572 фізичні особи за утримання 2114 голів корів. Середня сума підтримки за утримання 1 голови становила 425,73 грн);</w:t>
      </w:r>
    </w:p>
    <w:p>
      <w:pPr>
        <w:pStyle w:val="TextBodyIndent"/>
        <w:ind w:left="0"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- фінансова підтримка сільськогосподарських товаровиробників на закупівлю доїльних апаратів для ОСГ, в яких утримується не менше трьох корів, – передбачено 100,0 тис. грн, освоєно – 85,8 тис. грн. (Придбано особистими селянськими господарствами 23 доїльних апарати. Середній розмір відшкодування за 1 доїльний апарат становив 3,7 тис. грн. при середній </w:t>
      </w:r>
      <w:r>
        <w:rPr>
          <w:sz w:val="28"/>
          <w:szCs w:val="28"/>
          <w:lang w:val="uk-UA"/>
        </w:rPr>
        <w:t>ціні 8,6 тис. грн).</w:t>
      </w:r>
    </w:p>
    <w:p>
      <w:pPr>
        <w:pStyle w:val="TextBodyIndent"/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  <w:lang w:val="uk-UA"/>
        </w:rPr>
        <w:t>фінансова підтримка сільськогосподарських товаровиробників на утримання та збереження племінного поголів'я баранів, вівцематок та ярок</w:t>
      </w:r>
      <w:r>
        <w:rPr>
          <w:sz w:val="28"/>
          <w:szCs w:val="28"/>
          <w:lang w:val="uk-UA"/>
        </w:rPr>
        <w:t xml:space="preserve"> – передбачено та освоєно 150,0 тис.грн (Утримано та збережено 1201 гол баранів, вівцематок і ярок. Середній розмір підтримки становив 124,90 грн);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TextBodyIndent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фінансова підтримка заходів, спрямованих на розвиток  АПК області, – передбачено і профінансовано 230,0 тис.грн (проведено Міжнародну виставку «Агро-2019» в м.Києві, «Буковинську осінь - 2019» в с. Реваківці Кіцманського району, День працівників сільського господарства та День працівника харчової промисловості); 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- надання соціально спрямованих дорадчих послуг суб’єктам господарювання, які здійснюють діяльність у сільській місцевості, та  населенню – </w:t>
      </w:r>
      <w:r>
        <w:rPr>
          <w:sz w:val="28"/>
          <w:szCs w:val="28"/>
          <w:lang w:val="uk-UA"/>
        </w:rPr>
        <w:t xml:space="preserve">передбачено та освоєно </w:t>
      </w:r>
      <w:r>
        <w:rPr>
          <w:color w:val="000000"/>
          <w:sz w:val="28"/>
          <w:szCs w:val="28"/>
          <w:lang w:val="uk-UA"/>
        </w:rPr>
        <w:t>100,0 тис.грн. Проведено 25 навчальних семінарів з питань:</w:t>
      </w:r>
    </w:p>
    <w:p>
      <w:pPr>
        <w:pStyle w:val="TextBodyIndent"/>
        <w:spacing w:before="0" w:after="0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) Новин земельного законодавства в:</w:t>
      </w:r>
    </w:p>
    <w:p>
      <w:pPr>
        <w:pStyle w:val="TextBodyIndent"/>
        <w:spacing w:before="0" w:after="0"/>
        <w:ind w:left="708"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- Новобросковецькому старостинському окрузі Сторожинецької      </w:t>
      </w:r>
    </w:p>
    <w:p>
      <w:pPr>
        <w:pStyle w:val="TextBodyIndent"/>
        <w:spacing w:before="0" w:after="0"/>
        <w:ind w:left="708" w:firstLine="567"/>
        <w:jc w:val="both"/>
        <w:rPr/>
      </w:pPr>
      <w:r>
        <w:rPr>
          <w:color w:val="000000"/>
          <w:sz w:val="28"/>
          <w:szCs w:val="28"/>
          <w:lang w:val="uk-UA"/>
        </w:rPr>
        <w:t>міської ради;</w:t>
      </w:r>
    </w:p>
    <w:p>
      <w:pPr>
        <w:pStyle w:val="TextBodyIndent"/>
        <w:spacing w:before="0" w:after="0"/>
        <w:ind w:left="696" w:firstLine="567"/>
        <w:jc w:val="both"/>
        <w:rPr/>
      </w:pPr>
      <w:r>
        <w:rPr>
          <w:color w:val="000000"/>
          <w:sz w:val="28"/>
          <w:szCs w:val="28"/>
          <w:lang w:val="uk-UA"/>
        </w:rPr>
        <w:t>- Мамаївській сільській раді, с.Лужани Кіцманського району;</w:t>
      </w:r>
    </w:p>
    <w:p>
      <w:pPr>
        <w:pStyle w:val="TextBodyIndent"/>
        <w:spacing w:before="0" w:after="0"/>
        <w:ind w:left="696" w:firstLine="567"/>
        <w:jc w:val="both"/>
        <w:rPr/>
      </w:pPr>
      <w:r>
        <w:rPr>
          <w:color w:val="000000"/>
          <w:sz w:val="28"/>
          <w:szCs w:val="28"/>
          <w:lang w:val="uk-UA"/>
        </w:rPr>
        <w:t>- Глибоцькій ОТГ, м.Глибока.</w:t>
      </w:r>
    </w:p>
    <w:p>
      <w:pPr>
        <w:pStyle w:val="TextBodyIndent"/>
        <w:spacing w:before="0" w:after="0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) Розвитку підприємництва на селі в: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color w:val="000000"/>
          <w:sz w:val="28"/>
          <w:szCs w:val="28"/>
          <w:lang w:val="uk-UA"/>
        </w:rPr>
        <w:tab/>
        <w:t>- Сокирянській ОТГ, м.Сокиряни;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color w:val="000000"/>
          <w:sz w:val="28"/>
          <w:szCs w:val="28"/>
          <w:lang w:val="uk-UA"/>
        </w:rPr>
        <w:tab/>
        <w:t>- Клішковецькій ОТГ, с.Поляна Хотинського району;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color w:val="000000"/>
          <w:sz w:val="28"/>
          <w:szCs w:val="28"/>
          <w:lang w:val="uk-UA"/>
        </w:rPr>
        <w:tab/>
        <w:t>- Ставчанській ОТГ, с.Ставчани Кіцманського району.</w:t>
      </w:r>
    </w:p>
    <w:p>
      <w:pPr>
        <w:pStyle w:val="TextBodyIndent"/>
        <w:spacing w:before="0" w:after="0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) Створення сімейних фермерських господарств в:</w:t>
      </w:r>
    </w:p>
    <w:p>
      <w:pPr>
        <w:pStyle w:val="TextBodyIndent"/>
        <w:spacing w:before="0" w:after="0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Департаменті агропромислового розвитку обласної державної адміністрації (2);</w:t>
      </w:r>
    </w:p>
    <w:p>
      <w:pPr>
        <w:pStyle w:val="TextBodyIndent"/>
        <w:spacing w:before="0" w:after="0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Ошихлібській сільській раді Кіцманського району;</w:t>
      </w:r>
    </w:p>
    <w:p>
      <w:pPr>
        <w:pStyle w:val="TextBodyIndent"/>
        <w:spacing w:before="0" w:after="0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Берегомецькій сільській раді Вижницького району;</w:t>
      </w:r>
    </w:p>
    <w:p>
      <w:pPr>
        <w:pStyle w:val="TextBodyIndent"/>
        <w:spacing w:before="0" w:after="0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Рукшинській ОТГ Хотинського району;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color w:val="000000"/>
          <w:sz w:val="28"/>
          <w:szCs w:val="28"/>
          <w:lang w:val="uk-UA"/>
        </w:rPr>
        <w:t>- Вікнянській ОТГ Заставнівського району;</w:t>
      </w:r>
    </w:p>
    <w:p>
      <w:pPr>
        <w:pStyle w:val="TextBodyIndent"/>
        <w:spacing w:before="0" w:after="0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Чудейській ОТГ Сторожинецького району;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color w:val="000000"/>
          <w:sz w:val="28"/>
          <w:szCs w:val="28"/>
          <w:lang w:val="uk-UA"/>
        </w:rPr>
        <w:t>- Юрковецькій ОТГ Заставнівського району;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color w:val="000000"/>
          <w:sz w:val="28"/>
          <w:szCs w:val="28"/>
          <w:lang w:val="uk-UA"/>
        </w:rPr>
        <w:t>- Вижницькій РДА.</w:t>
      </w:r>
    </w:p>
    <w:p>
      <w:pPr>
        <w:pStyle w:val="TextBodyIndent"/>
        <w:spacing w:before="0" w:after="0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) Створення сільськогосподарських обслуговуючих кооперативів в:</w:t>
      </w:r>
    </w:p>
    <w:p>
      <w:pPr>
        <w:pStyle w:val="TextBodyIndent"/>
        <w:spacing w:before="0" w:after="0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- Кельменецькій РДА;</w:t>
      </w:r>
    </w:p>
    <w:p>
      <w:pPr>
        <w:pStyle w:val="TextBodyIndent"/>
        <w:spacing w:before="0" w:after="0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- Острицькій ОТГ Герцаївського району;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color w:val="000000"/>
          <w:sz w:val="28"/>
          <w:szCs w:val="28"/>
          <w:lang w:val="uk-UA"/>
        </w:rPr>
        <w:tab/>
        <w:t>- Лукавецькій сільській раді Вижницького району;</w:t>
      </w:r>
    </w:p>
    <w:p>
      <w:pPr>
        <w:pStyle w:val="TextBodyIndent"/>
        <w:spacing w:before="0" w:after="0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- Клішковецькій ОТГ Хотинського району;</w:t>
      </w:r>
    </w:p>
    <w:p>
      <w:pPr>
        <w:pStyle w:val="TextBodyIndent"/>
        <w:spacing w:before="0" w:after="0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- Сторожинецькій ОТГ;</w:t>
      </w:r>
    </w:p>
    <w:p>
      <w:pPr>
        <w:pStyle w:val="TextBodyIndent"/>
        <w:spacing w:before="0" w:after="0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- Шиловецькій сільській раді Хотинського району;</w:t>
      </w:r>
    </w:p>
    <w:p>
      <w:pPr>
        <w:pStyle w:val="TextBodyIndent"/>
        <w:spacing w:before="0" w:after="0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Іванківській сільській раді Кіцманського району.</w:t>
      </w:r>
    </w:p>
    <w:p>
      <w:pPr>
        <w:pStyle w:val="TextBodyIndent"/>
        <w:spacing w:before="0" w:after="0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) Розвитку органічного виробництва в:</w:t>
      </w:r>
    </w:p>
    <w:p>
      <w:pPr>
        <w:pStyle w:val="TextBodyIndent"/>
        <w:spacing w:before="0" w:after="0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- ДП «Калина-1» ТзОВ А/Ф «Калина» Кіцманського району;</w:t>
      </w:r>
    </w:p>
    <w:p>
      <w:pPr>
        <w:pStyle w:val="TextBodyIndent"/>
        <w:spacing w:before="0" w:after="0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- Мамализькій ОТГ Новоселицького району.</w:t>
      </w:r>
    </w:p>
    <w:p>
      <w:pPr>
        <w:pStyle w:val="TextBodyIndent"/>
        <w:spacing w:before="0" w:after="0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) Переваги децентралізації в: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color w:val="000000"/>
          <w:sz w:val="28"/>
          <w:szCs w:val="28"/>
          <w:lang w:val="uk-UA"/>
        </w:rPr>
        <w:tab/>
        <w:t>- Клішковецькій ОТГ Хотинського району.</w:t>
      </w:r>
    </w:p>
    <w:p>
      <w:pPr>
        <w:pStyle w:val="TextBodyIndent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ind w:left="0" w:firstLine="567"/>
        <w:jc w:val="both"/>
        <w:rPr/>
      </w:pPr>
      <w:r>
        <w:rPr>
          <w:sz w:val="28"/>
          <w:szCs w:val="28"/>
          <w:lang w:val="uk-UA"/>
        </w:rPr>
        <w:t>За рахунок коштів місцевих бюджетів на виконання заходів програми в 2019 році спрямовано всього 60,0 тис.грн, у тому числі з Вижницького районного бюджету – 10,0 тис.грн, Новоселицького районного бюджету – 50,0 тис.грн, які були використані за 2 напрямками, а саме: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TextBodyIndent"/>
        <w:ind w:left="0" w:firstLine="567"/>
        <w:jc w:val="both"/>
        <w:rPr/>
      </w:pPr>
      <w:r>
        <w:rPr>
          <w:sz w:val="28"/>
          <w:szCs w:val="28"/>
          <w:lang w:val="uk-UA"/>
        </w:rPr>
        <w:t>- фінансова підтримка ОСГ на утримання трьох і більше корів –  передбачено та освоєно 57,5 тис.грн, у тому числі з Вижницького районного бюджету спрямовано 7,5 тис.грн (Отримали фінансову підтримку 24 фізичні особи за утримання 78 голів корів. Середній розмір підтримки за утримання 1 голови становила 96,00 гривень), з Новоселицького районного бюджету - 50,0 тис.грн (Отримали фінансову підтримку 19 фізичних осіб за утримання 103 голови корів. Середній розмір підтримки за утримання 1 голови становила 485,44 гривень);</w:t>
      </w:r>
    </w:p>
    <w:p>
      <w:pPr>
        <w:pStyle w:val="TextBodyIndent"/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- фінансова підтримка заходів, спрямованих на розвиток  АПК області, – передбачено і профінансовано з Вижницького районного бюджету 2,5 тис.грн для участі у ярмарку «Буковинська осінь - 2019» в с. Реваківці Кіцманського району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.о. директора Департамент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агропромислового розвитку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ласної державної адміністрації                                             Богдан БОЙЧУК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13:14:00Z</dcterms:created>
  <dc:creator>Светлана</dc:creator>
  <dc:description/>
  <cp:keywords/>
  <dc:language>en-US</dc:language>
  <cp:lastModifiedBy>Golova</cp:lastModifiedBy>
  <cp:lastPrinted>2021-04-06T08:09:00Z</cp:lastPrinted>
  <dcterms:modified xsi:type="dcterms:W3CDTF">2021-04-06T05:10:00Z</dcterms:modified>
  <cp:revision>71</cp:revision>
  <dc:subject/>
  <dc:title>Виконання Комплексної програми</dc:title>
</cp:coreProperties>
</file>