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350626071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57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иконання у 2019 році Регіональної програми «Буковинські студії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 xml:space="preserve">ІІІ» (археологія, історія та культура Буковини (1359-1940 р.р.) на 2017-2019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</w:t>
      </w:r>
      <w:r>
        <w:rPr>
          <w:rStyle w:val="Xfm05794761"/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І скликання від 18.06.2015 року № 63-31/15, з метою проведення фундаментальних наукових досліджень буковинознавчого гуманітарного циклу у контексті історичного, соціально-економічного, культурного та етнічного розвитку сучасної Європи, забезпечення на цій основі аналітичних прогнозів регіонального розвитку Чернівецької області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Департаменту освіти і науки обласної державної адміністрації про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икона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9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ц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1"/>
          <w:szCs w:val="28"/>
        </w:rPr>
        <w:t>Буковинськ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студі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V</w:t>
      </w:r>
      <w:r>
        <w:rPr>
          <w:rFonts w:cs="Times New Roman" w:ascii="Times New Roman" w:hAnsi="Times New Roman"/>
          <w:color w:val="000000"/>
          <w:spacing w:val="-1"/>
          <w:szCs w:val="28"/>
        </w:rPr>
        <w:t>ІІІ»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szCs w:val="28"/>
        </w:rPr>
        <w:t>археологі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Cs w:val="28"/>
        </w:rPr>
        <w:t>історі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культур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Буковин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(1359-1940 </w:t>
      </w:r>
      <w:r>
        <w:rPr>
          <w:rFonts w:cs="Times New Roman" w:ascii="Times New Roman" w:hAnsi="Times New Roman"/>
          <w:color w:val="000000"/>
          <w:spacing w:val="-1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.)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7-2019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затвердженої рішенням 14-ї сесії обласної ради </w:t>
      </w:r>
      <w:r>
        <w:rPr>
          <w:rFonts w:cs="Times New Roman" w:ascii="Times New Roman" w:hAnsi="Times New Roman"/>
          <w:color w:val="000000"/>
          <w:spacing w:val="-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Cs w:val="28"/>
        </w:rPr>
        <w:t>ІІ скликання від 04.07.2017 року № 99-14/17, 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3:00Z</dcterms:created>
  <dc:creator>Makoviychuk</dc:creator>
  <dc:description/>
  <dc:language>en-US</dc:language>
  <cp:lastModifiedBy>Користувач Windows</cp:lastModifiedBy>
  <cp:lastPrinted>2021-04-05T09:35:00Z</cp:lastPrinted>
  <dcterms:modified xsi:type="dcterms:W3CDTF">2021-04-05T06:43:00Z</dcterms:modified>
  <cp:revision>2</cp:revision>
  <dc:subject/>
  <dc:title/>
</cp:coreProperties>
</file>