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698756428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56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у 2019 році Регіональної обласної програми «Вчитель» на 2013-2022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законами України «Про освіту», «Про повну загальну середню освіту», враховуючи необхідність розв’язання проблем, пов’язаних з підготовкою, професійною діяльністю та післядипломною освітою педагогічних працівників, забезпечення гарантованої державної підтримки педагогічних працівників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Департаменту освіти і науки обласної державної адміністрації про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9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ц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pacing w:val="-1"/>
          <w:szCs w:val="28"/>
        </w:rPr>
        <w:t>Вчитель»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3-2022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, затвердженої рішенням 14-ї сесії обласної ради 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Cs w:val="28"/>
        </w:rPr>
        <w:t>І скликання від 14.03.2013 року № 4-14/13,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4:00Z</dcterms:created>
  <dc:creator>Makoviychuk</dc:creator>
  <dc:description/>
  <dc:language>en-US</dc:language>
  <cp:lastModifiedBy>Користувач Windows</cp:lastModifiedBy>
  <cp:lastPrinted>2021-04-05T09:27:00Z</cp:lastPrinted>
  <dcterms:modified xsi:type="dcterms:W3CDTF">2021-04-05T06:34:00Z</dcterms:modified>
  <cp:revision>2</cp:revision>
  <dc:subject/>
  <dc:title/>
</cp:coreProperties>
</file>