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6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378"/>
        <w:gridCol w:w="485"/>
        <w:gridCol w:w="112"/>
        <w:gridCol w:w="934"/>
        <w:gridCol w:w="225"/>
        <w:gridCol w:w="780"/>
        <w:gridCol w:w="305"/>
        <w:gridCol w:w="8"/>
        <w:gridCol w:w="289"/>
        <w:gridCol w:w="239"/>
        <w:gridCol w:w="6"/>
        <w:gridCol w:w="413"/>
        <w:gridCol w:w="675"/>
        <w:gridCol w:w="449"/>
        <w:gridCol w:w="17"/>
        <w:gridCol w:w="694"/>
        <w:gridCol w:w="54"/>
        <w:gridCol w:w="328"/>
        <w:gridCol w:w="17"/>
        <w:gridCol w:w="603"/>
        <w:gridCol w:w="324"/>
        <w:gridCol w:w="17"/>
        <w:gridCol w:w="149"/>
        <w:gridCol w:w="747"/>
        <w:gridCol w:w="187"/>
        <w:gridCol w:w="17"/>
        <w:gridCol w:w="726"/>
        <w:gridCol w:w="163"/>
        <w:gridCol w:w="199"/>
        <w:gridCol w:w="16"/>
        <w:gridCol w:w="127"/>
        <w:gridCol w:w="610"/>
        <w:gridCol w:w="196"/>
        <w:gridCol w:w="16"/>
        <w:gridCol w:w="90"/>
        <w:gridCol w:w="831"/>
        <w:gridCol w:w="16"/>
        <w:gridCol w:w="11"/>
        <w:gridCol w:w="350"/>
        <w:gridCol w:w="67"/>
        <w:gridCol w:w="571"/>
        <w:gridCol w:w="16"/>
        <w:gridCol w:w="42"/>
        <w:gridCol w:w="590"/>
        <w:gridCol w:w="458"/>
        <w:gridCol w:w="69"/>
        <w:gridCol w:w="16"/>
        <w:gridCol w:w="176"/>
        <w:gridCol w:w="215"/>
        <w:gridCol w:w="775"/>
        <w:gridCol w:w="159"/>
        <w:gridCol w:w="9"/>
        <w:gridCol w:w="29"/>
        <w:gridCol w:w="16"/>
        <w:gridCol w:w="94"/>
      </w:tblGrid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95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lang w:val="uk-UA"/>
              </w:rPr>
            </w:pPr>
            <w:r>
              <w:rPr>
                <w:b/>
                <w:bCs/>
                <w:color w:val="000000"/>
                <w:spacing w:val="0"/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lang w:val="uk-UA"/>
              </w:rPr>
              <w:t xml:space="preserve">про виконання </w:t>
            </w:r>
            <w:r>
              <w:rPr>
                <w:b/>
                <w:bCs/>
                <w:lang w:val="uk-UA"/>
              </w:rPr>
              <w:t xml:space="preserve">Комплексної соці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18 - 2020 роки 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8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en-US"/>
              </w:rPr>
              <w:t>30</w:t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768" w:type="dxa"/>
            <w:gridSpan w:val="4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правління цивільного захисту населення Чернівецької обласної державної адміністрації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768" w:type="dxa"/>
            <w:gridSpan w:val="4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головного розпорядника коштів програми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en-US"/>
              </w:rPr>
              <w:t>30</w:t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768" w:type="dxa"/>
            <w:gridSpan w:val="4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правління цивільного захисту населення Чернівец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Style w:val="11pt"/>
                <w:b/>
                <w:sz w:val="24"/>
                <w:szCs w:val="24"/>
                <w:lang w:val="uk-UA" w:eastAsia="uk-UA"/>
              </w:rPr>
              <w:t>Управління Державної служби України з надзвичайних ситуацій у Чернівецькій області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768" w:type="dxa"/>
            <w:gridSpan w:val="4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відповідального виконавця Програми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en-US"/>
              </w:rPr>
              <w:t>3018110</w:t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768" w:type="dxa"/>
            <w:gridSpan w:val="4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омплексна соціальна програма розвитку цивільного захисту, забезпечення пожежної безпеки та запобігання і реагування на надзвичайні ситуації в Чернівецькій області  на 2018 - 2020 роки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, що затверджена рішенням                 </w:t>
            </w:r>
            <w:r>
              <w:rPr>
                <w:b/>
                <w:color w:val="000000"/>
                <w:spacing w:val="0"/>
                <w:sz w:val="24"/>
                <w:szCs w:val="24"/>
                <w:lang w:val="en-US"/>
              </w:rPr>
              <w:t>XVII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 сесії Чернівецької обласної ради </w:t>
            </w:r>
            <w:r>
              <w:rPr>
                <w:b/>
                <w:color w:val="000000"/>
                <w:spacing w:val="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pacing w:val="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 скликання від 14.11.2017  №194-17/17 (із змінами)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768" w:type="dxa"/>
            <w:gridSpan w:val="4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Програми, дата і номер рішення обласної ради про її затвердження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56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. Аналіз виконання за видатками в цілому за Програмою:</w:t>
            </w:r>
          </w:p>
        </w:tc>
        <w:tc>
          <w:tcPr>
            <w:tcW w:w="9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569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Бюджетні асигнування з урахуванням змін</w:t>
            </w:r>
          </w:p>
        </w:tc>
        <w:tc>
          <w:tcPr>
            <w:tcW w:w="519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роведені видатки</w:t>
            </w:r>
          </w:p>
        </w:tc>
        <w:tc>
          <w:tcPr>
            <w:tcW w:w="450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ідхилення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0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val="uk-UA"/>
              </w:rPr>
              <w:t>Заг.фонд</w:t>
            </w:r>
          </w:p>
        </w:tc>
        <w:tc>
          <w:tcPr>
            <w:tcW w:w="13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.фонд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3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20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7</w:t>
            </w:r>
          </w:p>
        </w:tc>
        <w:tc>
          <w:tcPr>
            <w:tcW w:w="1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8</w:t>
            </w:r>
          </w:p>
        </w:tc>
        <w:tc>
          <w:tcPr>
            <w:tcW w:w="13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9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4"/>
                <w:szCs w:val="24"/>
                <w:lang w:val="uk-UA"/>
              </w:rPr>
              <w:t>2852,0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2605,0</w:t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247,0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2522,9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2472,9</w:t>
            </w:r>
          </w:p>
        </w:tc>
        <w:tc>
          <w:tcPr>
            <w:tcW w:w="20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9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-329,1</w:t>
            </w:r>
          </w:p>
        </w:tc>
        <w:tc>
          <w:tcPr>
            <w:tcW w:w="1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-132,1</w:t>
            </w:r>
          </w:p>
        </w:tc>
        <w:tc>
          <w:tcPr>
            <w:tcW w:w="13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-197,0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011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 графах  1-3  - зазначаються обсяги  бюджетних  асигнувань, затверджені рішенням обласної ради про обласний бюджет на відповідний бюджетний період, з урахуванням унесених змін протягом звітного року;</w:t>
              <w:br/>
              <w:t xml:space="preserve">     у графах 4-6 - обсяги проведених видатків за звітний рік;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графах 7-9 - відхилення обсягів проведених видатків проти обсягів бюджетних асигнувань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  <w:t>5. Аналіз виконання напрямів діяльності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апрями діяльності, затверджені програмою</w:t>
            </w:r>
          </w:p>
        </w:tc>
        <w:tc>
          <w:tcPr>
            <w:tcW w:w="5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изначено програмою</w:t>
            </w:r>
          </w:p>
        </w:tc>
        <w:tc>
          <w:tcPr>
            <w:tcW w:w="56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роведені видатки</w:t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  <w:t>держав-ного бюджету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  <w:t>облас-ного бюдже-ту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  <w:t>інших місцевих бюджетів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  <w:t>небюд-жетних джерел</w:t>
            </w:r>
          </w:p>
        </w:tc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  <w:t>держав-ного бюджету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  <w:t>облас-ного бюдже-ту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  <w:t>інших місцевих бюджетів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  <w:t>небюд-жетних джерел</w:t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Організаційні заходи забезпечення профілактики і ліквідації наслідків пожеж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16"/>
                <w:szCs w:val="16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005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45,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0,0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0,0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Підвищення бойової готовності АРЗ СП УДСНС України у Чернівецькій області до дій за призначенням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16"/>
                <w:szCs w:val="16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65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650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1. Підвищення бойової готовності до дій за призначенням  пожежно-рятувальних підрозділів УДСНС України у Чернівецькій області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7797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120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677,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30,0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30,0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4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.2. </w:t>
            </w:r>
            <w:r>
              <w:rPr>
                <w:sz w:val="20"/>
                <w:lang w:val="uk-UA"/>
              </w:rPr>
              <w:t>Захист населених пунктів сільської місцевості від пожеж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16"/>
                <w:szCs w:val="16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6560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6560,7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 Удосконалення системи реагування на надзвичайні ситуації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16"/>
                <w:szCs w:val="16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975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975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89,2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89,2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. Забезпечення гарантованого рівня захисту населення і територій від надзвичайних ситуацій у мирний час та в особливий період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085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085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784,9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784,9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7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 Захист населених пунктів від повені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3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30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30,0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30,0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. Забезпечення постійної готовності пункту управління у мирний час та в особливий період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15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15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43,8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43,8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7. Радіаційний та хімічний захист населення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5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5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5,0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5,0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2942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9760,0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3182,7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522,9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522,9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96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і 2 зазначаються усі напрями діяльності, затверджені програмою .</w:t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96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ах 3-7 зазначаються  обсяги видатків на реалізацію напрямів програми, визначені програмою на звітний період всього та диференційовано за джерелами фінансування.</w:t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96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ах 3-7 зазначаються  обсяги видатків проведених на реалізацію напрямів програми, видатків за звітний період всього та диференційовано за джерелами фінансування.</w:t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5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  <w:t>6.1. Аналіз виконання показників затрат та пояснення щодо їх виконання: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8" w:type="dxa"/>
            <w:gridSpan w:val="4"/>
            <w:tcBorders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3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49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86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709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тис. грн. </w:t>
            </w:r>
          </w:p>
        </w:tc>
        <w:tc>
          <w:tcPr>
            <w:tcW w:w="307" w:type="dxa"/>
            <w:gridSpan w:val="5"/>
            <w:tcBorders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Джерела фінансування програми</w:t>
            </w:r>
          </w:p>
        </w:tc>
        <w:tc>
          <w:tcPr>
            <w:tcW w:w="254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изначено програмою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Затверд-жено бюд-жетом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Профі-нансо-вано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икорис-тано</w:t>
            </w:r>
          </w:p>
        </w:tc>
        <w:tc>
          <w:tcPr>
            <w:tcW w:w="323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Рівень виконання (%)</w:t>
            </w:r>
          </w:p>
        </w:tc>
      </w:tr>
      <w:tr>
        <w:trPr>
          <w:trHeight w:val="1365" w:hRule="atLeast"/>
        </w:trPr>
        <w:tc>
          <w:tcPr>
            <w:tcW w:w="5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о затвердженого бюджетом              (гр.7: гр.5)</w:t>
            </w:r>
          </w:p>
        </w:tc>
        <w:tc>
          <w:tcPr>
            <w:tcW w:w="155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о визначеного програмою (гр.7:гр.4)</w:t>
            </w:r>
          </w:p>
        </w:tc>
      </w:tr>
      <w:tr>
        <w:trPr>
          <w:trHeight w:val="375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138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25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7</w:t>
            </w:r>
          </w:p>
        </w:tc>
        <w:tc>
          <w:tcPr>
            <w:tcW w:w="16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44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</w:t>
            </w:r>
          </w:p>
        </w:tc>
        <w:tc>
          <w:tcPr>
            <w:tcW w:w="313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25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обласного бюджету</w:t>
            </w:r>
          </w:p>
        </w:tc>
        <w:tc>
          <w:tcPr>
            <w:tcW w:w="254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9760,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852,0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607,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522,9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55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6,0</w:t>
            </w:r>
          </w:p>
        </w:tc>
      </w:tr>
      <w:tr>
        <w:trPr>
          <w:trHeight w:val="488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25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3182,7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313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небюджетних джерел</w:t>
            </w:r>
          </w:p>
        </w:tc>
        <w:tc>
          <w:tcPr>
            <w:tcW w:w="25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38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2942,7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2852,0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2607,1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2522,9</w:t>
            </w:r>
          </w:p>
        </w:tc>
        <w:tc>
          <w:tcPr>
            <w:tcW w:w="16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55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pacing w:val="0"/>
                <w:sz w:val="24"/>
                <w:szCs w:val="24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158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Кошти передбачені для проведення модернізації обласної системи оповіщення не освоєні у зв’язку з </w:t>
            </w:r>
            <w:r>
              <w:rPr>
                <w:bCs/>
                <w:i/>
                <w:color w:val="000000"/>
                <w:spacing w:val="0"/>
                <w:sz w:val="24"/>
                <w:szCs w:val="24"/>
                <w:lang w:val="uk-UA"/>
              </w:rPr>
              <w:t xml:space="preserve">створення нового адміністративного поділу області </w:t>
            </w:r>
            <w:r>
              <w:rPr>
                <w:i/>
                <w:sz w:val="24"/>
                <w:szCs w:val="24"/>
                <w:lang w:val="uk-UA"/>
              </w:rPr>
              <w:t>що призупинило виконання вищезазначеного заходу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tbl>
      <w:tblPr>
        <w:tblW w:w="16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65"/>
        <w:gridCol w:w="1180"/>
        <w:gridCol w:w="660"/>
        <w:gridCol w:w="1179"/>
        <w:gridCol w:w="197"/>
        <w:gridCol w:w="39"/>
        <w:gridCol w:w="3"/>
        <w:gridCol w:w="53"/>
        <w:gridCol w:w="183"/>
        <w:gridCol w:w="56"/>
        <w:gridCol w:w="183"/>
        <w:gridCol w:w="422"/>
        <w:gridCol w:w="161"/>
        <w:gridCol w:w="39"/>
        <w:gridCol w:w="39"/>
        <w:gridCol w:w="197"/>
        <w:gridCol w:w="676"/>
        <w:gridCol w:w="76"/>
        <w:gridCol w:w="255"/>
        <w:gridCol w:w="374"/>
        <w:gridCol w:w="39"/>
        <w:gridCol w:w="236"/>
        <w:gridCol w:w="56"/>
        <w:gridCol w:w="608"/>
        <w:gridCol w:w="181"/>
        <w:gridCol w:w="39"/>
        <w:gridCol w:w="236"/>
        <w:gridCol w:w="56"/>
        <w:gridCol w:w="512"/>
        <w:gridCol w:w="96"/>
        <w:gridCol w:w="181"/>
        <w:gridCol w:w="39"/>
        <w:gridCol w:w="236"/>
        <w:gridCol w:w="56"/>
        <w:gridCol w:w="608"/>
        <w:gridCol w:w="21"/>
        <w:gridCol w:w="39"/>
        <w:gridCol w:w="236"/>
        <w:gridCol w:w="56"/>
        <w:gridCol w:w="52"/>
        <w:gridCol w:w="556"/>
        <w:gridCol w:w="21"/>
        <w:gridCol w:w="39"/>
        <w:gridCol w:w="236"/>
        <w:gridCol w:w="56"/>
        <w:gridCol w:w="408"/>
        <w:gridCol w:w="436"/>
        <w:gridCol w:w="61"/>
        <w:gridCol w:w="39"/>
        <w:gridCol w:w="236"/>
        <w:gridCol w:w="56"/>
        <w:gridCol w:w="608"/>
        <w:gridCol w:w="141"/>
        <w:gridCol w:w="39"/>
        <w:gridCol w:w="236"/>
        <w:gridCol w:w="56"/>
        <w:gridCol w:w="608"/>
        <w:gridCol w:w="128"/>
        <w:gridCol w:w="133"/>
        <w:gridCol w:w="39"/>
        <w:gridCol w:w="236"/>
        <w:gridCol w:w="56"/>
        <w:gridCol w:w="608"/>
      </w:tblGrid>
      <w:tr>
        <w:trPr>
          <w:trHeight w:val="315" w:hRule="atLeast"/>
        </w:trPr>
        <w:tc>
          <w:tcPr>
            <w:tcW w:w="15448" w:type="dxa"/>
            <w:gridSpan w:val="60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В графі 3 зазначається джерело інформації отриманих даних - форма бухгалтерської, статистичної звітності, інша інформація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656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168" w:type="dxa"/>
            <w:gridSpan w:val="49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Аналіз виконання показників продукту та пояснення щодо їх виконання: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0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</w:rPr>
              <w:t>з/п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казник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диниця виміру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жерело інформації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Затверджено програмою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иконано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івень виконання до затвердженого програмою (%)</w:t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1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2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pacing w:val="0"/>
                <w:sz w:val="22"/>
                <w:szCs w:val="22"/>
                <w:lang w:val="en-US"/>
              </w:rPr>
              <w:t>3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5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6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7</w:t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uppressAutoHyphens w:val="true"/>
              <w:snapToGrid w:val="false"/>
              <w:ind w:left="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ількість розміщеної </w:t>
            </w:r>
            <w:r>
              <w:rPr>
                <w:sz w:val="24"/>
                <w:szCs w:val="24"/>
              </w:rPr>
              <w:t>соціальної протипожежної та аварійно-рятувальної реклами на білбордах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иця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структурного підрозділу Управління ДСНС України у Чернівецькій області, що відповідає за зв’язки з громадськістю та ЗМІ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uppressAutoHyphens w:val="true"/>
              <w:snapToGrid w:val="false"/>
              <w:ind w:lef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дбан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их засобів для оснащення пожежно та аварійно-рятувальних підрозділів для проведення аварійно-рятувальн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біт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структурного підрозділу Управління ДСНС України у Чернівецькій області, що відповідає за матеріально-технічне забезпечення підпорядкованих підрозділів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</w:t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.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вчань, проведених на об’єктах з масовим перебуванням люд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звітності за результатами методичного контролю за здійсненням спеціальних об’єктових навчань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uppressAutoHyphens w:val="true"/>
              <w:snapToGrid w:val="false"/>
              <w:ind w:lef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вчань, проведених на хімічно-небезпечних об’єкт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підпорядкованих підрозділів, в зоні обслуговування яких знаходяться ХНО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дбаних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основних засобів для  накопичення регіонального матеріального резерву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Згідно бухгалтерської звітності управління ЦЗ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8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88</w:t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лькість придбаних комплектуючих засобів системи оповіщення</w:t>
            </w:r>
          </w:p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иниці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Згідно бухгалтерської звітності управління ЦЗ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5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20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п. 1:  в користуванні Управління ДСНС України у Чернівецькій області знаходиться 36 білбордів, на яких постійно розміщена зазначена соціальна протипожежна та аварійно-рятувальна реклама, яка впродовж року оновлюється відповідно сезо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п. 3 : навчання проводяться  відповідно графікі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п. 6:  кошти передбачені для проведення модернізації обласної системи оповіщення не освоєні у зв’язку з </w:t>
            </w: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  <w:t xml:space="preserve">створенням нового адміністративного поділу області </w:t>
            </w:r>
            <w:r>
              <w:rPr>
                <w:sz w:val="24"/>
                <w:szCs w:val="24"/>
                <w:lang w:val="uk-UA"/>
              </w:rPr>
              <w:t>що призупинило виконання вищезазначеного заходу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ind w:left="720" w:hanging="0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9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68" w:type="dxa"/>
            <w:gridSpan w:val="49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6.3. Аналіз виконання показників ефективності та пояснення щодо їх виконання: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0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4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</w:rPr>
              <w:t>з/п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казник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диниця виміру</w:t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жерело інформації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Затверджено програмою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иконано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івень виконання до затвердженого програмою (%)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4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5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6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7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ня вартість  соціальної протипожежної та аварійно-рятувальної реклами на білборд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ю</w:t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 щодо середньої вартості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00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00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color w:val="000000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6"/>
                <w:szCs w:val="6"/>
                <w:lang w:val="en-US"/>
              </w:rPr>
            </w:pPr>
            <w:r>
              <w:rPr>
                <w:color w:val="000000"/>
                <w:spacing w:val="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6"/>
                <w:szCs w:val="6"/>
                <w:lang w:val="en-US"/>
              </w:rPr>
            </w:pPr>
            <w:r>
              <w:rPr>
                <w:color w:val="000000"/>
                <w:spacing w:val="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0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вартість основних засобів оснащення пожежно та аварійно-рятувальних підрозділів для проведення аварійно-рятувальних робі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/ одиниц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 щодо середньої вартості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7000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7000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pacing w:val="0"/>
                <w:sz w:val="6"/>
                <w:szCs w:val="6"/>
                <w:lang w:val="en-US"/>
              </w:rPr>
            </w:pPr>
            <w:r>
              <w:rPr>
                <w:color w:val="000000"/>
                <w:spacing w:val="0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color w:val="000000"/>
                <w:spacing w:val="0"/>
                <w:sz w:val="6"/>
                <w:szCs w:val="6"/>
                <w:lang w:val="en-US"/>
              </w:rPr>
            </w:pPr>
            <w:r>
              <w:rPr>
                <w:color w:val="000000"/>
                <w:spacing w:val="0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color w:val="000000"/>
                <w:spacing w:val="0"/>
                <w:sz w:val="6"/>
                <w:szCs w:val="6"/>
                <w:lang w:val="en-US"/>
              </w:rPr>
            </w:pPr>
            <w:r>
              <w:rPr>
                <w:color w:val="000000"/>
                <w:spacing w:val="0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color w:val="000000"/>
                <w:spacing w:val="0"/>
                <w:sz w:val="6"/>
                <w:szCs w:val="6"/>
                <w:lang w:val="en-US"/>
              </w:rPr>
            </w:pPr>
            <w:r>
              <w:rPr>
                <w:color w:val="000000"/>
                <w:spacing w:val="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0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вартість основних засобів для накопичення регіонального матеріального резер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 щодо середньої вартості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5726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0"/>
                <w:szCs w:val="10"/>
                <w:lang w:val="uk-UA"/>
              </w:rPr>
            </w:pPr>
            <w:r>
              <w:rPr>
                <w:color w:val="000000"/>
                <w:spacing w:val="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10"/>
                <w:szCs w:val="10"/>
              </w:rPr>
            </w:pPr>
            <w:r>
              <w:rPr>
                <w:color w:val="000000"/>
                <w:spacing w:val="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10"/>
                <w:szCs w:val="10"/>
              </w:rPr>
            </w:pPr>
            <w:r>
              <w:rPr>
                <w:color w:val="000000"/>
                <w:spacing w:val="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8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вартість комплектуючих засобів системи оповіщ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ю</w:t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 щодо середньої вартості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6000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24999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16,7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393" w:type="dxa"/>
            <w:gridSpan w:val="5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 По п. 3: придбані ПММ;  вартість одиниці основних засобів  зменшилась у зв’язку з придбанням першочергових основних засобів для попередження та ліквідації НС.</w:t>
            </w:r>
          </w:p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. По п. 4: середня вартість збільшилась у зв’язку з збільшенням вартості гучномовця та комплектуючого обладнання до нього.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i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9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5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68" w:type="dxa"/>
            <w:gridSpan w:val="49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6.4. Аналіз виконання показників якості та пояснення щодо їх виконання: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9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</w:rPr>
              <w:t>з/п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казник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диниця виміру</w:t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жерело інформації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Затверджено програмою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иконано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івень виконання до затвердженого програмою (%)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1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2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4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5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6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</w:rPr>
              <w:t>7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оток забезпечення оснащенням пожежно та аварійно-рятувальних підрозділів спеціальною технікою, обладнанням, спорядженням для проведення аварійно-рятувальних робі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ані структурного підрозділу Управління ДСНС України у Чернівецькій області, що відповідає за матеріально-технічне забезпечення підпорядкованих підрозділів</w:t>
            </w:r>
            <w:r>
              <w:rPr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color w:val="000000"/>
                <w:spacing w:val="0"/>
                <w:sz w:val="24"/>
                <w:szCs w:val="24"/>
                <w:lang w:val="en-US"/>
              </w:rPr>
              <w:t>80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80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0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забезпечення матеріальними цінностями регіонального матеріального резерву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Згідно бухгалтерської звітності управління ЦЗ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8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2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2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забезпечення комплектуючими засобами системи оповіщ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Згідно бухгалтерської звітності управління ЦЗ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00</w:t>
            </w:r>
          </w:p>
        </w:tc>
        <w:tc>
          <w:tcPr>
            <w:tcW w:w="21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629" w:type="dxa"/>
            <w:gridSpan w:val="5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 п. 2: впродовж дії Програми з регіонального матеріального резерву виділялись матеріальні цінності для попередження та ліквідації НС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 п. 3: кошти передбачені для проведення модернізації обласної системи оповіщення не освоєні у зв’язку з незавершенням процесу створення нового адміністративного поділу області що призупинило виконання вищезазначеного заходу.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9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5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48" w:type="dxa"/>
            <w:gridSpan w:val="60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>В графах 4 роздлів 6.2-6.4 зазначається джерело інформації отриманих даних - форма статистичної звітності, інша інформація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5448" w:type="dxa"/>
            <w:gridSpan w:val="60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>Необхідно  зробити  порівняння  результативних показників, виконаних за звітний період, з тими, що затверджені програмою. При цьому необхідно дати пояснення розбіжностям між виконаними результативними показниками і тими, що затверджені програмою.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0"/>
        <w:gridCol w:w="1160"/>
        <w:gridCol w:w="960"/>
        <w:gridCol w:w="1140"/>
        <w:gridCol w:w="1100"/>
        <w:gridCol w:w="960"/>
        <w:gridCol w:w="1120"/>
        <w:gridCol w:w="1120"/>
        <w:gridCol w:w="960"/>
        <w:gridCol w:w="960"/>
        <w:gridCol w:w="1000"/>
        <w:gridCol w:w="1080"/>
        <w:gridCol w:w="1200"/>
      </w:tblGrid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Начальник управління цивільного захисту населення обласної державної адміністрації </w:t>
            </w:r>
          </w:p>
        </w:tc>
        <w:tc>
          <w:tcPr>
            <w:tcW w:w="3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лексій ГАЙД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ачальник відділу – головний бухгалтер відділу бухгалтерського обліку, управління персоналу та забезпечення діяльності управління</w:t>
            </w:r>
          </w:p>
        </w:tc>
        <w:tc>
          <w:tcPr>
            <w:tcW w:w="3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ван БУНЗЯ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Головний спеціаліст відділу бухгалтерського обліку, управління персоналу та забезпечення діяльності управління</w:t>
            </w:r>
          </w:p>
        </w:tc>
        <w:tc>
          <w:tcPr>
            <w:tcW w:w="3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Аліна ТЕРС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.1pt;mso-wrap-distance-left:0pt;mso-wrap-distance-right:0pt;mso-wrap-distance-top:0pt;mso-wrap-distance-bottom:0pt;margin-top:0.05pt;mso-position-vertical-relative:text;margin-left:7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8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pacing w:val="-8"/>
      <w:sz w:val="16"/>
      <w:szCs w:val="16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1 Знак Знак Знак1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1">
    <w:name w:val=" Знак Знак Знак Знак Знак Знак Знак1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</w:pPr>
    <w:rPr>
      <w:color w:val="000000"/>
      <w:spacing w:val="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54:00Z</dcterms:created>
  <dc:creator>ws2609</dc:creator>
  <dc:description/>
  <cp:keywords/>
  <dc:language>en-US</dc:language>
  <cp:lastModifiedBy>Пользователь</cp:lastModifiedBy>
  <cp:lastPrinted>2021-02-23T15:50:00Z</cp:lastPrinted>
  <dcterms:modified xsi:type="dcterms:W3CDTF">2021-02-25T14:46:00Z</dcterms:modified>
  <cp:revision>348</cp:revision>
  <dc:subject/>
  <dc:title>6</dc:title>
</cp:coreProperties>
</file>