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Комплексної соціальної програми розвитку цивільного захисту, забезпечення пожежної безпеки та запобігання і реагування на надзвичайні ситуації в Чернівецькій області на 2018-2020 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ішенням 17-ї сесії VIІ скликання Чернівецької обласної ради                 №194-17/17 від 14 листопада 2017 року затверджено Комплексну соціальну програму розвитку цивільного захисту, забезпечення пожежної безпеки та запобігання і реагування на надзвичайні ситуації в Чернівецькій області на 2018-2020 роки (із змінами) (далі – Програм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гальний обсяг фінансування заходів Програми впродовж 2018-2020 років затверджено у сумі </w:t>
      </w:r>
      <w:r>
        <w:rPr>
          <w:sz w:val="28"/>
          <w:szCs w:val="28"/>
          <w:lang w:val="ru-RU"/>
        </w:rPr>
        <w:t>2852,0</w:t>
      </w:r>
      <w:r>
        <w:rPr>
          <w:sz w:val="28"/>
          <w:szCs w:val="28"/>
        </w:rPr>
        <w:t xml:space="preserve"> тис. грн. з обласного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актично профінансовано та освоєно коштів – 2522,9 тис. 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коштів Програми впродовж 2018-2020 років профінансовано наступні заходи Програми:</w:t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Підтримання в постійній готовності та проведення реконструкції навчального приміщення цивільного захисту (цивільної оборони) обласної державної адміністрації (придбання будівельних матеріалів, проведення ремонтних робіт, оплата послуг за техобслуговування автоматизованої пожежної сигналізації) –  522,7 тис. грн.</w:t>
      </w:r>
    </w:p>
    <w:p>
      <w:pPr>
        <w:pStyle w:val="Style18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готовності оперативного автомобіля до реагування на надзвичайні ситуації техногенного та природного характеру на суму                    104,5 тис. грн. (придбання ПММ, запчастин до оперативного автомобіля  Нива Шевроле та її поточний ремонт).</w:t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Створення та накопичення регіонального матеріального резерву, резерву пально-мастильних матеріалів для здійснення моніторингу, попередження та реагування на надзвичайні ситуації, події техногенного і природного характеру та ліквідації наслідків надзвичайних ситуацій на суму 284,7 тис. грн.</w:t>
      </w:r>
    </w:p>
    <w:p>
      <w:pPr>
        <w:pStyle w:val="Style18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готовлення проєктної документації для подачі на конкурсний відбір проєктів у рамках Спільної операційної програми «Румунія – Україна 2014-2020» – 25,0 тис. грн.</w:t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Придбання та монтаж обладнання для цеху зв’язку Чернівецької обласної державної адміністрації (придбання та монтаж пожежної сигналізації і акумуляторів) – 114,5 тис. грн.</w:t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тримання в постійній готовності системи оповіщення  керівного складу та населення про виникнення  або  загрозу надзвичайної ситуації та перевірки її працездатності – 212,3 тис. грн.</w:t>
      </w:r>
    </w:p>
    <w:p>
      <w:pPr>
        <w:pStyle w:val="Normal"/>
        <w:numPr>
          <w:ilvl w:val="0"/>
          <w:numId w:val="1"/>
        </w:numPr>
        <w:ind w:left="0" w:right="119" w:firstLine="708"/>
        <w:jc w:val="both"/>
        <w:rPr/>
      </w:pPr>
      <w:r>
        <w:rPr>
          <w:sz w:val="28"/>
          <w:szCs w:val="28"/>
        </w:rPr>
        <w:t>Модернізація та реконструкція регіональної та автоматизованої системи зв’язку централізованого оповіщення (сигнал - ВО) цивільного захисту, забезпечення технічного захисту інформації – 49,9 тис.грн.                                      (придбання мікрофону та мережевого гучномовця).</w:t>
      </w:r>
    </w:p>
    <w:p>
      <w:pPr>
        <w:pStyle w:val="Style18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тримання в постійній готовності та проведення реконструкції цеху зв’язку Чернівецької обласної державної адміністрації (закупівля обладнання, матеріальних цінностей, будівельно-монтажні та ремонтні роботи приміщення) – 29,3 тис. грн.</w:t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івфінансування проєкту «Розробка територіальної системи раннього сповіщення про повені в басейні річки Прут» в рамках Програми транскордонної співпраці Республіка Молдова – Україна (Територіальне співробітництво країн східного партнерства) – 530,0 тис. грн.</w:t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ічне оснащення пожежно-рятувальних підрозділів                   спеціальною технікою, обладнанням та запчастинами, засобами захисту органів дихання, іншим спорядженням та обмундируванням – 620,0 тис. грн.</w:t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Удосконалення системи зв’язку, оповіщення та інформатизації з питань дієвого взаємоінформування органів управління цивільного захисту та забезпечення взаємодії між силами цивільного захисту при реагуванні на надзвичайні ситуації та події – 10,0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 Виховання населення, популяризація серед дітей і молоді безпечних умов діяльності, та підготовка їх до дій в умовах надзвичайних ситуацій і подій шляхом проведення щорічних оглядів-конкурсів, фестивалів, спортивних змагань та соціальної реклами на протипожежну та аварійно - рятувальну тематику – 20,0 тис. грн.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8"/>
        <w:jc w:val="both"/>
        <w:rPr/>
      </w:pPr>
      <w:r>
        <w:rPr>
          <w:sz w:val="28"/>
          <w:szCs w:val="28"/>
        </w:rPr>
        <w:t>Додаток: на 7 арк. в 1 прим.</w:t>
      </w:r>
    </w:p>
    <w:p>
      <w:pPr>
        <w:pStyle w:val="Normal"/>
        <w:ind w:right="-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ind w:right="-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вільного захисту населення </w:t>
      </w:r>
    </w:p>
    <w:p>
      <w:pPr>
        <w:pStyle w:val="Normal"/>
        <w:ind w:right="-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                                              Олексій ГАЙДАЙ</w:t>
      </w:r>
    </w:p>
    <w:p>
      <w:pPr>
        <w:pStyle w:val="Normal"/>
        <w:ind w:right="-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_"/>
    <w:qFormat/>
    <w:rPr>
      <w:shd w:fill="FFFFFF" w:val="clear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  <w:shd w:fill="FFFFFF" w:val="clear"/>
      <w:lang w:val="uk-UA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bCs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22" w:before="420" w:after="0"/>
      <w:jc w:val="both"/>
    </w:pPr>
    <w:rPr>
      <w:bCs w:val="false"/>
      <w:sz w:val="20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12:00Z</dcterms:created>
  <dc:creator>umns</dc:creator>
  <dc:description/>
  <cp:keywords/>
  <dc:language>en-US</dc:language>
  <cp:lastModifiedBy>Пользователь</cp:lastModifiedBy>
  <cp:lastPrinted>2021-02-24T15:06:00Z</cp:lastPrinted>
  <dcterms:modified xsi:type="dcterms:W3CDTF">2021-02-25T06:15:00Z</dcterms:modified>
  <cp:revision>116</cp:revision>
  <dc:subject/>
  <dc:title/>
</cp:coreProperties>
</file>