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конання програми за 2019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обласна державна адміністраці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обласна державна адміністраці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 профілактики правопорушень в Чернівецькій області на період 2017-2019 роки, затверджена рішенням Чернівецької обласної ради від 01 грудня 2016 року № 221-9/16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иконання за видатками в цілому за програмою: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тис.гр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71"/>
        <w:gridCol w:w="1528"/>
        <w:gridCol w:w="1458"/>
        <w:gridCol w:w="1467"/>
        <w:gridCol w:w="1528"/>
        <w:gridCol w:w="2888"/>
        <w:gridCol w:w="1458"/>
        <w:gridCol w:w="1528"/>
      </w:tblGrid>
      <w:tr>
        <w:trPr/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і асигнування з урахуванням змін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і видатки</w:t>
            </w:r>
          </w:p>
        </w:tc>
        <w:tc>
          <w:tcPr>
            <w:tcW w:w="5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наліз виконання напрямів діяль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965"/>
        <w:gridCol w:w="952"/>
        <w:gridCol w:w="900"/>
        <w:gridCol w:w="720"/>
        <w:gridCol w:w="1035"/>
        <w:gridCol w:w="945"/>
        <w:gridCol w:w="900"/>
        <w:gridCol w:w="72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діяльності, затверджені програмою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о програмою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і видатк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рахунок коштів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рахунок коштів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ого бюдже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місцевих бюдже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бюд-жетних джерел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ого бюдже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их місцевих бюдже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бюд-жетних джере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рганізаційні заходи забезпечення профілактики злочин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9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ахист життя, здоров’я, честі і гідності особи, її майна від злочинних посяг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идія організованій злочинності та коруп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еншення кримінального тиску на економічні віднос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ка злочинності в молодіжному середови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обігання та протидія поширенню наркоманії, з боротьби з незаконним обігом наркотичних засобів, психотропних речовин та прекурсорів, протидія пияцтву і алкоголі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побігання вчинення злочинів, пов’язаних з торгівлею люд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тидія рецидивній злочинності, зменшення кількості злочинів, вчинених особами засудженими до альтернативних видів покарань. Удосконалення роботи із соціальної адаптації осіб, звільнених з місць позбавлення во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публічної безпеки та поря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пека дорожнього ру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теріально-технічне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76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5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2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2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5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 Аналіз виконання показників затрат та пояснення щодо їх викон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1440"/>
        <w:gridCol w:w="1440"/>
        <w:gridCol w:w="1275"/>
        <w:gridCol w:w="1245"/>
        <w:gridCol w:w="1620"/>
        <w:gridCol w:w="1440"/>
      </w:tblGrid>
      <w:tr>
        <w:trPr>
          <w:trHeight w:val="2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 програм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о програмо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бюджет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інан-совано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-ристано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(%)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затвердженого бюджетом (гр.7:гр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 визначеного програмою (гр.4:гр.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№ 4-4д «Звіт про надходження і використання коштів, отриманих на виконання програм соціально-економічного та культурного розвитку регіон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місцеві бюдже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юджетні джер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 та бюджетами</w:t>
            </w:r>
          </w:p>
        </w:tc>
        <w:tc>
          <w:tcPr>
            <w:tcW w:w="1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 xml:space="preserve"> Аналіз виконання показників продукту та пояснення щодо їх викон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48"/>
        <w:gridCol w:w="1440"/>
        <w:gridCol w:w="2679"/>
        <w:gridCol w:w="2680"/>
        <w:gridCol w:w="2679"/>
        <w:gridCol w:w="2526"/>
      </w:tblGrid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кримінальних правопоруш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форма 002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лученої вогнепальної збр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форма 001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явлених злочинів у сфері обігу наркот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атистичні дані 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форма 001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добова кількість порушень, за якими складено адміністративні прото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ІАП ГУНП (1-АП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,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,0</w:t>
            </w:r>
          </w:p>
        </w:tc>
      </w:tr>
      <w:tr>
        <w:trPr>
          <w:trHeight w:val="350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3"/>
                <w:szCs w:val="23"/>
                <w:lang w:val="uk-UA"/>
              </w:rPr>
              <w:t>п.1.</w:t>
            </w:r>
            <w:r>
              <w:rPr>
                <w:sz w:val="23"/>
                <w:szCs w:val="23"/>
                <w:lang w:val="uk-UA"/>
              </w:rPr>
              <w:t xml:space="preserve"> Упродовж 2019 року на 4,4%, менше зареєстровано кримінальних правопорушень у порівнянні з аналогічним періодом 2018 року 6568 проти 6869. Не допущено росту кількості при очікуваних зареєстрованих злочинів 6810 за рік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uk-UA"/>
              </w:rPr>
              <w:t xml:space="preserve"> Вихідні статистичні дані затверджені програмою виконано на 76.4% згідно з показниками затверджених програмою. 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2.</w:t>
            </w:r>
            <w:r>
              <w:rPr>
                <w:sz w:val="23"/>
                <w:szCs w:val="23"/>
                <w:lang w:val="uk-UA"/>
              </w:rPr>
              <w:t xml:space="preserve"> Завдяки проведеним співробітниками ГУНП оперативно-пошуковим заходам у 2019 році  виявлено 135 злочинів, пов’язаних з незаконним обігом зброї, зазначені вихідні статистичні дані виконано на 103,8% згідно з показниками затверджених програмою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3"/>
                <w:szCs w:val="23"/>
                <w:lang w:val="uk-UA"/>
              </w:rPr>
              <w:t>п.3.</w:t>
            </w:r>
            <w:r>
              <w:rPr>
                <w:sz w:val="23"/>
                <w:szCs w:val="23"/>
                <w:lang w:val="uk-UA"/>
              </w:rPr>
              <w:t xml:space="preserve"> У 2019 році завдяки проведеними співробітниками ГУНП оперативно-пошуковим заходам виявлено 404 злочинів у сфері обігу наркотиків. Вихідні статистичні дані виконано на 130,3% згідно з показниками затверджених програмою. 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4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lang w:val="uk-UA"/>
              </w:rPr>
              <w:t>Збільшення відбулося за рахунок виявлення адмін. правопорушень у сфері безпеки дорожнього руху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 Аналіз виконання показників ефективності та пояснення щодо їх виконання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61"/>
        <w:gridCol w:w="1765"/>
        <w:gridCol w:w="2573"/>
        <w:gridCol w:w="2574"/>
        <w:gridCol w:w="2574"/>
        <w:gridCol w:w="2574"/>
      </w:tblGrid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 (зменшення) припинення злочинів на стадії готування і замах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,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</w:tr>
      <w:tr>
        <w:trPr>
          <w:trHeight w:val="115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 (зменшення) викриття адміністративних корупційних правопоруше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7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1156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 злочинів, скоєних неповнолітніми або за їх участ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</w:tr>
      <w:tr>
        <w:trPr>
          <w:trHeight w:val="98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итома вага злочинів, скоєних в публічних місця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</w:tr>
      <w:tr>
        <w:trPr>
          <w:trHeight w:val="1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1.</w:t>
            </w:r>
            <w:r>
              <w:rPr>
                <w:sz w:val="23"/>
                <w:szCs w:val="23"/>
                <w:lang w:val="uk-UA"/>
              </w:rPr>
              <w:t xml:space="preserve"> Кількість злочинів, припинених на стадії готування і замаху зменшилась на 25,6% (61 проти 82) у порівнянні з аналогічним періодом 2018 року, що менше приросту затвердженого програмою. Причиною стало загальне зниження рівня злочинності на 4,4%.</w:t>
            </w:r>
            <w:r>
              <w:rPr>
                <w:sz w:val="23"/>
                <w:szCs w:val="23"/>
                <w:shd w:fill="FFFF00" w:val="clear"/>
                <w:lang w:val="uk-UA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2.</w:t>
            </w:r>
            <w:r>
              <w:rPr>
                <w:sz w:val="23"/>
                <w:szCs w:val="23"/>
                <w:lang w:val="uk-UA"/>
              </w:rPr>
              <w:t xml:space="preserve"> Упродовж 2019 року працівниками поліції виявлено 288 адміністративних корупційних правопорушень, проти 258 у 2018 році що на 11,6% більш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3.</w:t>
            </w:r>
            <w:r>
              <w:rPr>
                <w:sz w:val="23"/>
                <w:szCs w:val="23"/>
                <w:lang w:val="uk-UA"/>
              </w:rPr>
              <w:t xml:space="preserve"> Упродовж 2019 року спостерігається збільшення на 42,2% злочинів, скоєних неповнолітніми.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.4.</w:t>
            </w:r>
            <w:r>
              <w:rPr>
                <w:sz w:val="23"/>
                <w:szCs w:val="23"/>
                <w:lang w:val="uk-UA"/>
              </w:rPr>
              <w:t xml:space="preserve"> У 2019 році збільшилась кількість злочинів скоєних в громадських місцях на 9,4% (з 223 у 2018 році до 244 – у 2019 році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 Аналіз виконання показників якості та пояснення щодо їх викон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45"/>
        <w:gridCol w:w="1800"/>
        <w:gridCol w:w="2544"/>
        <w:gridCol w:w="2545"/>
        <w:gridCol w:w="2544"/>
        <w:gridCol w:w="2545"/>
      </w:tblGrid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інформації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програмо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злочинності на 10 тис.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тистичні д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ІАП ГУНП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форма 002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 планових показниках рівня злочинності на кожні 10,0 тис. населення 90,2%, досягнуто зменшення даного показника рівень злочинів за 2019 рік на кожні 10,0 тис. становить 72,2%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обласної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_____________________                                        Сергій НЕЖУРБІДА</w:t>
      </w: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фінансов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го забезпечення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_____________________                                      Наталія ЗАВЕРУХА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взаємодії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ми органами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оронної роботи апарату облас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_____________________                                                 Микола ТКА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left="142" w:hanging="0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612" w:hanging="0"/>
      <w:jc w:val="center"/>
    </w:pPr>
    <w:rPr>
      <w:b/>
      <w:sz w:val="22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13:00Z</dcterms:created>
  <dc:creator>Admin</dc:creator>
  <dc:description/>
  <cp:keywords/>
  <dc:language>en-US</dc:language>
  <cp:lastModifiedBy>User</cp:lastModifiedBy>
  <cp:lastPrinted>2020-02-17T11:40:00Z</cp:lastPrinted>
  <dcterms:modified xsi:type="dcterms:W3CDTF">2020-02-17T09:40:00Z</dcterms:modified>
  <cp:revision>19</cp:revision>
  <dc:subject/>
  <dc:title>ІНФОРМАЦІЯ</dc:title>
</cp:coreProperties>
</file>