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538924865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45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иконання у 2019 році Регіональної програми покращення обслуговування населення установами Пенсійного фонду в Чернівецькій області на 2017-2020 ро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 xml:space="preserve">та рішенням 6-ї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комплексних програм», 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за 2019 рік про результати виконання заходів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гіональ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окращ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слуговува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сел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установ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енсійн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фонд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Чернівецькій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т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7-2020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22:00Z</dcterms:created>
  <dc:creator>Makoviychuk</dc:creator>
  <dc:description/>
  <dc:language>en-US</dc:language>
  <cp:lastModifiedBy>Користувач Windows</cp:lastModifiedBy>
  <cp:lastPrinted>2021-04-05T09:18:00Z</cp:lastPrinted>
  <dcterms:modified xsi:type="dcterms:W3CDTF">2021-04-05T06:22:00Z</dcterms:modified>
  <cp:revision>2</cp:revision>
  <dc:subject/>
  <dc:title/>
</cp:coreProperties>
</file>