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798374030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42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у 2019 році Програми підвищення ефективності виконання повноважень органами виконавчої влади щодо реалізації державної регіональної політики та впровадження реформ на 2019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 xml:space="preserve">та рішенням 6-ї сесії Чернівецько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комплексних програм», 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за 2019 рік про результати виконання заходів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рогр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ідвищ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ефективно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вноважень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рганам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иконавч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лад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щод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алізаці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держав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політи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т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провадже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форм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9-2021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00:00Z</dcterms:created>
  <dc:creator>Makoviychuk</dc:creator>
  <dc:description/>
  <cp:keywords/>
  <dc:language>en-US</dc:language>
  <cp:lastModifiedBy>Користувач Windows</cp:lastModifiedBy>
  <cp:lastPrinted>2021-04-02T10:09:00Z</cp:lastPrinted>
  <dcterms:modified xsi:type="dcterms:W3CDTF">2021-04-16T10:21:00Z</dcterms:modified>
  <cp:revision>5</cp:revision>
  <dc:subject/>
  <dc:title> </dc:title>
</cp:coreProperties>
</file>