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ind w:hanging="0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2"/>
        <w:widowControl w:val="false"/>
        <w:ind w:hanging="0"/>
        <w:jc w:val="center"/>
        <w:rPr>
          <w:b/>
          <w:b/>
        </w:rPr>
      </w:pPr>
      <w:r>
        <w:rPr>
          <w:b/>
        </w:rPr>
        <w:t>про виконання Регіональної програми підтримки інститутів громадянського суспільства етнічного спрямування (національних меншин) Чернівецької області та української діаспори на 2019-2021 роки</w:t>
      </w:r>
    </w:p>
    <w:p>
      <w:pPr>
        <w:pStyle w:val="2"/>
        <w:widowControl w:val="false"/>
        <w:ind w:hanging="0"/>
        <w:jc w:val="center"/>
        <w:rPr/>
      </w:pPr>
      <w:r>
        <w:rPr>
          <w:b/>
        </w:rPr>
        <w:t>у 2019 році</w:t>
      </w:r>
    </w:p>
    <w:p>
      <w:pPr>
        <w:pStyle w:val="2"/>
        <w:widowControl w:val="false"/>
        <w:rPr>
          <w:b/>
          <w:b/>
        </w:rPr>
      </w:pPr>
      <w:r>
        <w:rPr>
          <w:b/>
        </w:rPr>
      </w:r>
    </w:p>
    <w:p>
      <w:pPr>
        <w:pStyle w:val="2"/>
        <w:widowControl w:val="false"/>
        <w:jc w:val="both"/>
        <w:rPr/>
      </w:pPr>
      <w:r>
        <w:rPr>
          <w:spacing w:val="-2"/>
        </w:rPr>
        <w:t xml:space="preserve">На виконання заходів, визначених </w:t>
      </w:r>
      <w:r>
        <w:rPr/>
        <w:t>Регіональною програмою підтримки інститутів громадянського суспільства етнічного спрямування (національних меншин) Чернівецької області та української діаспори на 2019-2021 роки</w:t>
      </w:r>
      <w:r>
        <w:rPr>
          <w:spacing w:val="-2"/>
        </w:rPr>
        <w:t xml:space="preserve">     (далі </w:t>
      </w:r>
      <w:r>
        <w:rPr/>
        <w:t>–</w:t>
      </w:r>
      <w:r>
        <w:rPr>
          <w:spacing w:val="-2"/>
        </w:rPr>
        <w:t xml:space="preserve"> Програма), в обласному бюджеті на 2019 рік було передбачено 135,0 тис. гривень.</w:t>
      </w:r>
    </w:p>
    <w:p>
      <w:pPr>
        <w:pStyle w:val="2"/>
        <w:widowControl w:val="false"/>
        <w:jc w:val="both"/>
        <w:rPr>
          <w:spacing w:val="-2"/>
        </w:rPr>
      </w:pPr>
      <w:r>
        <w:rPr/>
        <w:t>Згідно з постановою Кабінету Міністрів України від 12 жовтня 2011 р.   № 1049 “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” (із змінами) в управлінні культури створено конкурсну комісію, на розгляд якої в установленому порядку інститутами громадянського суспільства етнічного спрямування подано пропозиції щодо фінансування запланованих ними культурологічних заходів.</w:t>
      </w:r>
    </w:p>
    <w:p>
      <w:pPr>
        <w:pStyle w:val="2"/>
        <w:widowControl w:val="false"/>
        <w:jc w:val="both"/>
        <w:rPr/>
      </w:pPr>
      <w:r>
        <w:rPr/>
        <w:t>Для реалізації Програми та згідно з рішенням конкурсної комісії розпорядженням обласної державної адміністрації від 29 березня 2019 року     № 317-р затверджено календарний план проведення культурологічних заходів інститутами громадянського суспільства етнічного спрямування (національних меншин) Чернівецької області та підтримки української діаспори у 2019 році.</w:t>
      </w:r>
    </w:p>
    <w:p>
      <w:pPr>
        <w:pStyle w:val="2"/>
        <w:widowControl w:val="false"/>
        <w:jc w:val="both"/>
        <w:rPr/>
      </w:pPr>
      <w:r>
        <w:rPr/>
        <w:t>На виконання зазначеного розпорядження впродовж 2019 року інститутам громадянського суспільства етнічного спрямування області надано фінансову, організаційно-методичну допомогу для проведення наступних культурологічних заходів:</w:t>
      </w:r>
    </w:p>
    <w:p>
      <w:pPr>
        <w:pStyle w:val="3"/>
        <w:widowControl w:val="false"/>
        <w:rPr/>
      </w:pPr>
      <w:r>
        <w:rPr/>
        <w:t>1) товариству польської культури імені А.Міцкевича (відзначення релігійного свята Святої Трійці за григоріанським календарем – 5,0 тис. грн., участь самодіяльних художніх колективів Товариства у Міжнародному фольклорному фестивалі “Буковинські зустрічі” (Польща) – 29,0 тис. грн., відзначення релігійного свята Святого Миколая за григоріанським календарем – 10,0 тис. грн., відзначення релігійного свята Різдва Христового за григоріанським календарем – 10,0 тис. грн.) – всього 54,0 тис. грн.;</w:t>
      </w:r>
    </w:p>
    <w:p>
      <w:pPr>
        <w:pStyle w:val="3"/>
        <w:widowControl w:val="false"/>
        <w:rPr/>
      </w:pPr>
      <w:r>
        <w:rPr>
          <w:spacing w:val="-4"/>
        </w:rPr>
        <w:t xml:space="preserve">2) </w:t>
      </w:r>
      <w:r>
        <w:rPr/>
        <w:t>громадській організації “Товариство “Голгофа” (мітинги-реквієми “Жертвам репресій присвячується…” у Глибоцькому,  Сторожинецькому районах та у м. Чернівцях – 21,6 тис. грн., Міжнародний семінар “Голодомор як засіб репресій тоталітарного режиму. Лунка та Біла Криниця – біль румунів Буковини” – 6,0 тис грн.) – всього 27,6 тис. грн.;</w:t>
      </w:r>
    </w:p>
    <w:p>
      <w:pPr>
        <w:pStyle w:val="3"/>
        <w:widowControl w:val="false"/>
        <w:rPr>
          <w:spacing w:val="-4"/>
        </w:rPr>
      </w:pPr>
      <w:r>
        <w:rPr/>
        <w:t>3) обласному медичному товариству “Ісидор Бодя” (Міжнародний семінар “Вшанування видатних лікарів, які жили та працювали на території Буковини”) – 16,4 тис. грн.</w:t>
      </w:r>
    </w:p>
    <w:p>
      <w:pPr>
        <w:pStyle w:val="3"/>
        <w:widowControl w:val="false"/>
        <w:jc w:val="left"/>
        <w:rPr/>
      </w:pPr>
      <w:r>
        <w:rPr/>
        <w:t>На вище зазначені заходи використано кошти у сумі 98,0 тис. грн.</w:t>
      </w:r>
    </w:p>
    <w:p>
      <w:pPr>
        <w:pStyle w:val="3"/>
        <w:widowControl w:val="false"/>
        <w:rPr/>
      </w:pPr>
      <w:r>
        <w:rPr/>
        <w:t>Окрім того, в рамках Програми інститути громадянського суспільства етнічного спрямування області впродовж 2019 року також проводили заходи, які не потребували фінансового забезпечення.</w:t>
      </w:r>
    </w:p>
    <w:p>
      <w:pPr>
        <w:pStyle w:val="3"/>
        <w:widowControl w:val="false"/>
        <w:rPr/>
      </w:pPr>
      <w:r>
        <w:rPr/>
        <w:t xml:space="preserve">Так, зокрема, обласне Товариство румунської культури       ім. М.Емінеску організувало низку заходів з нагоди річниць від дня народження та дня смерті відомого румунського поета Міхая Емінеску, провело </w:t>
      </w:r>
      <w:r>
        <w:rPr>
          <w:color w:val="000000"/>
        </w:rPr>
        <w:t xml:space="preserve">традиційне свято зустрічі весни “Мерцішор”, </w:t>
      </w:r>
      <w:r>
        <w:rPr/>
        <w:t>щорічне свято румунської мови “Лімба ноастре чя ромине”, традиційний щорічний фестиваль різдвяних та новорічних румунських звичаїв “Флоріле далбе”.</w:t>
      </w:r>
    </w:p>
    <w:p>
      <w:pPr>
        <w:pStyle w:val="3"/>
        <w:widowControl w:val="false"/>
        <w:rPr/>
      </w:pPr>
      <w:r>
        <w:rPr/>
        <w:t>Єврейська громада Чернівецької області організувала відзначення Міжнародного дня пам’яті жертв Голокосту та святкування низки релігійних свят, зокрема Хануки, Рош-а-Шана, Йом Кіпур, Суккот та ін.</w:t>
      </w:r>
    </w:p>
    <w:p>
      <w:pPr>
        <w:pStyle w:val="3"/>
        <w:widowControl w:val="false"/>
        <w:rPr/>
      </w:pPr>
      <w:r>
        <w:rPr/>
        <w:t>Румунський культурний центр “Єудоксіу Гурмузакі” організував свято румунського народного костюму.</w:t>
      </w:r>
    </w:p>
    <w:p>
      <w:pPr>
        <w:pStyle w:val="3"/>
        <w:widowControl w:val="false"/>
        <w:rPr/>
      </w:pPr>
      <w:r>
        <w:rPr/>
        <w:t xml:space="preserve">Обласне Товариство польської культури ім. А.Міцкевича організувало урочисту академію, присвячену 30-річчю його діяльності та провело </w:t>
      </w:r>
      <w:r>
        <w:rPr>
          <w:lang w:val="en-US"/>
        </w:rPr>
        <w:t>V</w:t>
      </w:r>
      <w:r>
        <w:rPr/>
        <w:t xml:space="preserve"> Міжнародний молодіжний конкурс польської пісні “Буковинські мальви”.</w:t>
      </w:r>
    </w:p>
    <w:p>
      <w:pPr>
        <w:pStyle w:val="3"/>
        <w:widowControl w:val="false"/>
        <w:rPr/>
      </w:pPr>
      <w:r>
        <w:rPr/>
        <w:t>Чернівецька обласна громадська організація “Буковинський мистецький центр відродження та сприяння розвитку румунської традиційної культури” організувала проведення Міжнародного фольклорного фестивалю-конкурсу румунської народної музики “Розмаїття квіткового саду” та Міжнародного фестивалю автентичної румунської народної музики “Заспівай мені, кобзарю”.</w:t>
      </w:r>
    </w:p>
    <w:p>
      <w:pPr>
        <w:pStyle w:val="3"/>
        <w:rPr/>
      </w:pPr>
      <w:r>
        <w:rPr/>
        <w:t>На підтримку української діаспори у 2019 році було використано кошти в сумі 22,1 тис. грн. для придбання та передачі літератури українською мовою представникам української діаспори та участі делегації Чернівецької області у святкуванні Дня Святого Миколая у м. Белць (Республіка Молдова).</w:t>
      </w:r>
    </w:p>
    <w:p>
      <w:pPr>
        <w:pStyle w:val="2"/>
        <w:widowControl w:val="false"/>
        <w:jc w:val="both"/>
        <w:rPr/>
      </w:pPr>
      <w:r>
        <w:rPr/>
        <w:t>Таким чином, за звітний період на визначені Програмою заходи витрати склали 120,1 тис. грн.</w:t>
      </w:r>
    </w:p>
    <w:p>
      <w:pPr>
        <w:pStyle w:val="Normal"/>
        <w:widowControl w:val="false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.о. начальни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 культур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ої державної</w:t>
      </w:r>
    </w:p>
    <w:p>
      <w:pPr>
        <w:pStyle w:val="Normal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Тетяна ШАРАГО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03:00Z</dcterms:created>
  <dc:creator>Uście</dc:creator>
  <dc:description/>
  <cp:keywords/>
  <dc:language>en-US</dc:language>
  <cp:lastModifiedBy>Користувач Windows</cp:lastModifiedBy>
  <cp:lastPrinted>2020-01-29T10:00:00Z</cp:lastPrinted>
  <dcterms:modified xsi:type="dcterms:W3CDTF">2020-02-05T10:29:00Z</dcterms:modified>
  <cp:revision>33</cp:revision>
  <dc:subject/>
  <dc:title>ІНФОРМАЦІЯ</dc:title>
</cp:coreProperties>
</file>