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2143829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pacing w:val="20"/>
          <w:sz w:val="40"/>
          <w:szCs w:val="40"/>
        </w:rPr>
        <w:t xml:space="preserve">РІШЕННЯ </w:t>
      </w:r>
      <w:r>
        <w:rPr>
          <w:b/>
          <w:color w:val="000000"/>
          <w:sz w:val="40"/>
          <w:szCs w:val="40"/>
        </w:rPr>
        <w:t xml:space="preserve"> № 4-2/21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9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 призначення ПАЛІЙ Наталії Теодорівни на посаду директора Педагогічного фахового коледжу Чернівецького національного університету ім. Ю. Федькович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еруючись пунктом 20 частини 1 статті 43 Закону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Про місцеве самоврядування в Україні", статтею 42 Закону України "Про вищу освіту", відповідно до </w:t>
      </w:r>
      <w:r>
        <w:rPr>
          <w:sz w:val="28"/>
        </w:rPr>
        <w:t xml:space="preserve">рішення 15-ї сесії обласн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13.09.2017 № 164-15/17 «Про Положення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», враховуючи результати виборів директора </w:t>
      </w:r>
      <w:r>
        <w:rPr>
          <w:color w:val="000000"/>
          <w:sz w:val="28"/>
        </w:rPr>
        <w:t xml:space="preserve">Педагогічного фахового коледжу Чернівецького національного університету ім. Ю. Федьковича від 05.02.2020 №8, висновок постійної комісії обласної ради з питань управління об’єктами спільної власності територіальних громад сіл, селищ, міст області від 19.03.2021 та рішення 37-ї сесії </w:t>
      </w:r>
      <w:r>
        <w:rPr>
          <w:sz w:val="28"/>
        </w:rPr>
        <w:t xml:space="preserve">обласн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25.02.2020 №31-37/20 «Про </w:t>
      </w:r>
      <w:r>
        <w:rPr>
          <w:rFonts w:eastAsia="Calibri"/>
          <w:sz w:val="28"/>
          <w:szCs w:val="28"/>
        </w:rPr>
        <w:t xml:space="preserve">перейменування </w:t>
      </w:r>
      <w:r>
        <w:rPr>
          <w:sz w:val="28"/>
          <w:szCs w:val="28"/>
        </w:rPr>
        <w:t>Педагогічного коледжу Чернівецького національного університету ім. Ю. Федьковича»</w:t>
      </w:r>
      <w:r>
        <w:rPr>
          <w:color w:val="000000"/>
          <w:sz w:val="28"/>
          <w:szCs w:val="28"/>
        </w:rPr>
        <w:t xml:space="preserve">, облас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значити ПАЛІЙ Наталію Теодорівну на посаду директора Педагогічного фахового коледжу Чернівецького національного університету ім. Ю. Федьковича (підстава: частина 3 статті 21, частина 2 статті 23, пункт 3 статті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оручити голові обласної ради укласти контракт строком на 5 (п’ять) років з директором Педагогічного фахового коледжу Чернівецького національного університету ім. Ю. Федьковича ПАЛІЙ Наталією Теодорівно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.</w:t>
      </w:r>
    </w:p>
    <w:p>
      <w:pPr>
        <w:pStyle w:val="Normal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426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1</cp:lastModifiedBy>
  <cp:lastPrinted>2021-04-02T16:11:00Z</cp:lastPrinted>
  <dcterms:modified xsi:type="dcterms:W3CDTF">2021-04-05T12:52:00Z</dcterms:modified>
  <cp:revision>116</cp:revision>
  <dc:subject/>
  <dc:title>ПРОЕКТ</dc:title>
</cp:coreProperties>
</file>