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3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1</w:t>
      </w:r>
    </w:p>
    <w:p>
      <w:pPr>
        <w:pStyle w:val="Normal"/>
        <w:ind w:left="103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Програми створення страхового фонду документації  Чернівецької  </w:t>
      </w:r>
    </w:p>
    <w:p>
      <w:pPr>
        <w:pStyle w:val="Normal"/>
        <w:ind w:left="103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і на 2020 – 2022 рок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дений перелік об’єктів для створення страхового фонду документації на об’єкти будівництва, культурної спадщини та мобілізаційного призначення по Чернівец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560"/>
        <w:gridCol w:w="2125"/>
        <w:gridCol w:w="1134"/>
        <w:gridCol w:w="1276"/>
        <w:gridCol w:w="1276"/>
        <w:gridCol w:w="121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ва установи, об’єкту культурної спадщини (підпорядкованіст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 документаці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аркуші формату А4)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тість робі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ь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у числі по роках</w:t>
            </w:r>
          </w:p>
        </w:tc>
      </w:tr>
      <w:tr>
        <w:trPr>
          <w:trHeight w:val="6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59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’єкти будівництва (будівлі устан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івецьке комунальне обласне бюро технічної інвентаризації (управління житлово-комунального господарства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 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івецькій геріатричний пансіонат  (Департамент соціального захисту населення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льський дитячий психоневрологічний будинок-інтернат (Департамент соціального захисту населення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ласна комунальна установа «Хотинський психоневрологічний будинок-інтернат» (Департамент соціального захисту населення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ижньо-Станівецький психоневрологічний будинок-інтернат (Департамент соціального захисту населення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торийський психоневрологічний будинок-інтерн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шський психоневрологічний будинок-інтерн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чанський психоневрологічний будинок-інтерн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Департамент соціального захисту населення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ржавний професійно-технічний навчальний заклад «Чернівецький професійний ліцей сфери послуг» (Департамент освіти і науки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установи (спеціальний фонд кошторис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унальний заклад «Оршівський дитячий будинок санаторного типу» (Департамент освіти і науки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обласного бюджету в межах видатків на утримання уст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ержавний вищий навчальний заклад «Чернівецький коледж дизайну та економіки» (Департамент освіти і науки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и обласного бюджету в межах видатків на утримання уст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вищий навчальний заклад «Чернівецький індустріальний коледж» (Департамент освіти і науки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професійний навчальний заклад «Глибоцький професійний ліцей»  (Департамент освіти і науки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професійно-технічний навчальний заклад «Чернівецький професійний будівельний ліц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партамент освіти і науки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установи (спеціальний фонд кошторис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Обласна комунальна установа «Чернівецький обласний госпіталь ветеранів війни» </w:t>
            </w:r>
            <w:r>
              <w:rPr>
                <w:sz w:val="22"/>
                <w:szCs w:val="22"/>
              </w:rPr>
              <w:t>(Департамент  охорони здоров’я 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Чернівецький обласний ендокринологічний центр» (Департамент  охорони здоров’я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медична установа «Чернівецький обласний шкірно-венерологічний диспансер» (стаціонарне відділення) (Департамент  охорони здоров’я 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Обласна дитяча клінічна лікарня»  (Департамент  охорони здоров’я 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комунальна установа «Обласний центр медико-соціальної реабілітації дітей з органічними ураженнями нервової системи» (Департамент  охорони здоров’я  облдержадміністрації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’єктах будівни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5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’єкти культурної спадщ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 обласний навчально-реабілітаційний центр № 1; вул. Аксеніна Василя, 3,  м. Чернівц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Вілла; вул. Аксеніна Василя,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У «Обласний кліничний протитуберкульозний диспансер»; вул. Богуна Івана, 18, м. Чернівц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Єврейський сиротинець; вул. Богуна Івана, 16; № 32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У «Обласний кліничний протитуберкульозний диспансер»; вул. Богуна Івана, 18,  м. Чернівц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ватна лікарня; вул. 28 Червня, 52;№ 85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ий заклад «Чернівецький обласн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олледж мистецтв ім. С. Воробкевича»;вул. Гакмана, 3, м. Чернівц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Житловий будинок; вул. Головна, 58; № 11/23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ий заклад «Чернівецький обласн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олледж мистецтв ім. С. Воробкевича»; вул. Гакмана, 3, м. Чернівц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Костелний причет; вул. Загула Дмитра, 1; № 1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ий заклад «Чернівецький обласн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олледж мистецтв ім. С. Воробкевича»; вул. Гакмана, 3, м. Чернівц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тель; вул. Ончула Аурела, 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/>
            </w:pPr>
            <w:r>
              <w:rPr>
                <w:sz w:val="22"/>
                <w:szCs w:val="22"/>
              </w:rPr>
              <w:t xml:space="preserve">ОКУ «Чернівецька обласна клінічна лікарня»; </w:t>
              <w:br/>
              <w:t>вул. Головна, 137, м. Чернівц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ласна клінічна лікарня; вул. Головна, 137; № 74-Н/57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Дирекція з обслуговування майна спільної власності територіальних громад»;  вул. Грушевського, 1, м. Чернівц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ац юстиції; вул. Грушевського Михайла, 1; № 17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 обласний краєзнавчий музей;                              вул. Кобилянської Ольги, 28, м. Чернівц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міністративний будинок; вул. Кобилянської Ольги, 28; № 9/39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 обласний краєзнавчий музей;                            вул. Кобилянської Ольги, 28, м. Чернівц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динок, в якому жила Кобилянська О.Ю. – українська письменниця; вул. Окуневської Софії, 5; № 240001-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 обласний краєзнавчий музей;                             вул. Кобилянської Ольги, 28, м. Чернівці (Будинок, в якому жив і редагував газету «Буковина» Федькович Ю.А. – український письменник; площа Соборна, 1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 обласний краєзнавчий музей;                                вул. Кобилянської Ольги, 28, м. Чернівці (Будинок школи, в якій навчався Емінеску М. – румунський поет; вул. Шкільна, 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 обласний краєзнавчий музей;                             вул. Кобилянської Ольги, 28, м. Чернівці</w:t>
            </w:r>
          </w:p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диба родини Кобилянських; пров. Кобилянської, 1, с. Димка, Глибоцький райо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а обласна універсальна наукова бібліотека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ім. М. Івасюка; вул. Кобилянської Ольги, 47,м. Чернівц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удинок житловий; вул. Кобилянської Ольги, 47; № 9/21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У «Чернівецька обласна психіатрична лікарня»;            вул. Мусоргського Модеста, 2, м. Чернівці</w:t>
            </w:r>
          </w:p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мплекс споруд психіатричної лікарні (10 будівель); вул. Мусоргського Модеста,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 «Чернівецька обласна філармонія ім. Д. Гнатюка»;  площа Філармонії, 10, м. Чернівці</w:t>
            </w:r>
          </w:p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ірменська церква; вул. Українська, 30; № 17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 «Чернівецька обласна філармонія ім. Д. Гнатюка»;  площа Філармонії, 10, м. Чернівці (Зал музичного товариства; площа Філармонії, 10; № 17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У «Чернівецький обласний шкірно-венерологічний диспансер»;  вул. Кайндля Раймунда-Фрідріха, 9,                   м. Чернівці (Італійське посольство; вул. Кайндля Раймунда-Фрідріха, 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 «Обласна науково-медична бібліотека»;                               вул. Вірменська, 14, м. Чернівц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імецьке консульство; вул. Вірменська, 14; № 751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 «Центр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омунального майна»;вул. Головна, 29, м. Чернівці (Житловий будинок; вул. Головна, 29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ий заклад «Чернівецька спеціальна загальноосвітня школа-інтернат № 2»;Вул. Гете Йогана, 1, м. Чернівці (Адміністративний будинок; вул. Гете Йогана,1; 15/22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ічн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оледж Чернівецького національного університету ім.Ю.Федьковича; вул. Горького, 2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ернівці (Спальний корпус гімназії; вул. Богуна Івана, 24; № 32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ічн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оледж Чернівецького національного університету ім.Ю.Федьковича; вул. Горького, 23, м. Чернівці (Учбовий корпус держуніверситету; вул. 28 Червня, 34; № 79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ічн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оледж Чернівецького національного університету ім.Ю.Федьковича; вул. Горького, 23, м. Чернівці (Адміністративний будинок; вул. 28 Червня, 40; № 82-Ч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ічний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PAGE \* ARAB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коледж Чернівецького національного університету ім.Ю.Федьковича; вул. Горького, 23, м. Чернівці (Будинок колишньої учительської семінарії, де працював викладачем Маковей О.С. – український письменник; вул. Горького, 2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обласного бюджету в межах видатків на утримання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е вище комерційне училище Київського національного торговельно-економічного університету, м.Чернівці, Площа Соборна,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івочий ліцей кінця ХІХ століття (охоронний договір від 19.07.2013 № 12-25/40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ні кошти установи (спеціальний фонд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торис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по об’єктах культурної спадщин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7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’єкти мобілізаційного призна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нструкція водопровідної насосної станції «Митків»  КП «Чернівціводоканал» (Чернівецька міська ра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імецького банку розвитку  Kf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нструкція водопровідних очисних споруд  «Вікно»  КП «Чернівціводоканал» (Чернівецька міська ра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імецького банку розвитку  Kf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 фабрики з виробництва гіпохлориту натрію на водопровідно очисній станції «Вікно»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П «Чернівціводоканал» (Чернівецька міська ра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імецького банку розвитку  Kf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нструкція підземного водозабору «Біла»  КП «Чернівціводоканал» (Чернівецька міська ра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імецького банку розвитку  Kf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нструкція підземного водозабору «Магала»  КП «Чернівціводоканал» (Чернівецька міська ра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імецького банку розвитку  Kf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нструкція підземного водозабору «Рогізна»  КП «Чернівціводоканал» (Чернівецька міська ра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імецького банку розвитку  Kf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’єктах мобілізаційн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по об’єктах будівництва, культурної спадщини та мобілізаційного признач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62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икола БОРЕЦЬ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1635</wp:posOffset>
                </wp:positionH>
                <wp:positionV relativeFrom="paragraph">
                  <wp:posOffset>348615</wp:posOffset>
                </wp:positionV>
                <wp:extent cx="14605" cy="211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65pt;mso-wrap-distance-left:0pt;mso-wrap-distance-right:0pt;mso-wrap-distance-top:0pt;mso-wrap-distance-bottom:0pt;margin-top:27.4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9"/>
      <w:szCs w:val="29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9"/>
      <w:szCs w:val="29"/>
      <w:lang w:val="uk-UA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9"/>
      <w:szCs w:val="29"/>
      <w:lang w:val="uk-UA"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52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46:00Z</dcterms:created>
  <dc:creator>User1</dc:creator>
  <dc:description/>
  <cp:keywords/>
  <dc:language>en-US</dc:language>
  <cp:lastModifiedBy>Користувач Windows</cp:lastModifiedBy>
  <cp:lastPrinted>2021-04-06T10:11:00Z</cp:lastPrinted>
  <dcterms:modified xsi:type="dcterms:W3CDTF">2021-04-06T07:12:00Z</dcterms:modified>
  <cp:revision>13</cp:revision>
  <dc:subject/>
  <dc:title>Додаток 2</dc:title>
</cp:coreProperties>
</file>