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/>
      </w:pPr>
      <w:r>
        <w:rPr>
          <w:b/>
          <w:sz w:val="24"/>
          <w:szCs w:val="24"/>
        </w:rPr>
        <w:t xml:space="preserve">Додаток 2 </w:t>
      </w:r>
    </w:p>
    <w:p>
      <w:pPr>
        <w:pStyle w:val="Normal"/>
        <w:ind w:left="99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Програми створення страхового фонду документації  Чернівецької  області на 2020 – 2022 роки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Перелік об’єктів для створення страхового фонду документації на об’єкти будівництва (будівлі установ) та мобілізаційного призначення по Чернівецькій області</w:t>
      </w:r>
    </w:p>
    <w:tbl>
      <w:tblPr>
        <w:tblW w:w="15168" w:type="dxa"/>
        <w:jc w:val="left"/>
        <w:tblInd w:w="-4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367"/>
        <w:gridCol w:w="1468"/>
        <w:gridCol w:w="850"/>
        <w:gridCol w:w="567"/>
        <w:gridCol w:w="992"/>
        <w:gridCol w:w="1560"/>
        <w:gridCol w:w="1559"/>
        <w:gridCol w:w="850"/>
        <w:gridCol w:w="856"/>
        <w:gridCol w:w="987"/>
        <w:gridCol w:w="1043"/>
        <w:gridCol w:w="942"/>
        <w:gridCol w:w="567"/>
      </w:tblGrid>
      <w:tr>
        <w:trPr>
          <w:trHeight w:val="495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-приємства, підпоряд-кованість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об'єкта будівництва, підприєм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и, організації (будівлі, спо-руди, інже-нерної мере-жі)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і позна-чення комп-лектів доку-ментів на об’єкт будівництв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-ментації</w:t>
            </w:r>
          </w:p>
          <w:p>
            <w:pPr>
              <w:pStyle w:val="Normal"/>
              <w:ind w:left="81" w:hanging="8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СТУ 33.104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яг доку-мен-тації, арку-шів фор-мату А4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ін подання докумен-тації до установи  СФД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к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льник документів (назва підприємства, установи, організації, підпоряд-кованість, адреса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увач оригіналів документів (назва підприємства, установи, організації, підпоряд-кованість, адреса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по закладанню документації до СФД, грн.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установи СФ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жере-ла фінансу-вання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>
          <w:trHeight w:val="225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’єктів, що</w:t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луатують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м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ться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луа-тацію</w:t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151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господарство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рнівецьке комунальне обласне бюро технічної інвентаризації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правління житлово-комунального господарства облдержадмі-ністрації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ля установи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паспор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е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іч-на до кумен-тац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е комунальне обласне бюро технічної інвентаризації  (управління житлово-комунального господар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лдержадмі-ністрації) 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инагоги, 18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е комунальне обласне бюро технічної інвентариз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равління житлово-комунального господар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мі-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инагоги, 18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’єкти соціальної сфери, заклади освіти, охорони здоров’я, культури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вецькій геріатричний пансіона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соціального захисту населення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тловий корпу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льн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/майс-тер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а спр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оціального захисту населення облдержадмі-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о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 обласна 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Чернівці, вул.Грушев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ького,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-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льсь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ячий психоневро-логічний будинок-інтерна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Департамент соціального захисту населення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тловий корпу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нкорпус; мед.корпус; їдальня-кухн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арник; гараж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ль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а спр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оціального захисту населення облдержадмі-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о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 обласна 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руше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кого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 комунальна установа «Хотинський психоневро-логічний будинок-інтернат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Департамент соціального захисту населення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тло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істратив-ний корпу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бл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льн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ні споруд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а с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оціального захисту населення облдержадмі-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о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 обласна 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руше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кого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ьо-Станівецький психоневро-логічний будинок-інтерна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Департамент соціального захисту населення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інкорпу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житлових корпус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льно-лікувальний корпус; їдальня; ферма; свинарник; гараж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і приміщен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льня-котель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тер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а с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оціального захисту населення облдержадмі-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о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 обласна 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руше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кого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торийсь-кий психонев-рологічний будинок-інтерн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(Департамент соціального захисту населення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ально-лікувальні корпуси (3 будівлі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й пунк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ль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і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їдаль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будів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тер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на майстер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і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арни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а с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оціального захисту населення облдержадмі-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о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 обласна 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руше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кого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шський психоневро-логічний будинок-інтерна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Департамент соціального захисту населення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альний корпу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корпу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-їдальн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чий корпус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я; майстерн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і; свинарни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а с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соціального захисту населення облдерж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8, м.Чернівці, вул.Го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 обласна 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руше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кого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чансь-кий психоневр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ічний будинок-інтерна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Департамент соціального захисту населення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тловий корпус (3 будівлі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їдаль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арни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тер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а спра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оціального захисту населення облдержадмі-ністраці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ол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 обласна 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руше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кого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професійно-технічний навчальний заклад «Чернівецький професійний ліцей сфери послуг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лі навч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ул.Руська, 228 б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ул.Руська,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па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вентарна спра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-ний па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професійно-технічний навчальний заклад «Чернівецький професійний ліцей сфери послу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-міністрації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Руська, 228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професійно-технічний навчальний заклад «Чернівецький професійний ліцей сфери послуг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-міністрації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Руська, 228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ні кошти установи(спеціальний фонд кошто-рис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ьний заклад  «Оршівський дитячий будинок санаторного типу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лі та спору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а с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-ний па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ьний заклад  «Оршівський дитячий будинок санаторного типу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-мент освіти і науки облдержад-мі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цмансь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Оршівці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Паркова,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 обласна 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 вул.Грушев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ького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вищий навчальний заклад «Чернівецький коледж дизайну та економі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і та споруд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а с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хніч-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-мен-т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вищий навчальний заклад «Чернівецький коледж дизайну та економі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Гребінки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вищий навчальний заклад «Чернівецький коледж дизайну та економі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Гребінки,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вищий навчальний заклад «Чернівецький індустріальний коледж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ий корпус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ул.Суворо-ва, 17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ий корпус №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ул.О.Гузар,8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житок № 3 (вул.М.Ткача, 24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вентарні справи на будівл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-ний па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вищий навчальний заклад «Чернівецький індустріальний коледж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-мі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адова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вищий навчальний заклад «Чернівецький індустріальний коледж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-мі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адова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жавний професійний навчальний закла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 xml:space="preserve">«Глибоцький професійний ліцей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я навч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вентарна спра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-ний па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ибоцький професійний ліц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Глибо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Івана Бойк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ибоцький професійний ліц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т Глибо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Івана Бойка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професійно-технічний навчальний заклад «Чернівецький професійний будівельний ліцей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і та споруд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вентар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-тна документація будів-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професійно-технічний навчальний заклад «Чернівецький професійний будівельний ліц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Миколаї-всь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Державний професійно-технічний навчальний заклад «Чернівецький професійний будівельний ліц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-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ул.Миколаї-всь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установи(спеці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бласна комунальна установа «Чернівецький обласний госпіталь ветеранів війни»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і та споруд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ення на будівлі та спору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-тна документація будів-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бласна комунальна установа «Чернівецький обласний госпіталь ветеранів війни»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-мі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Фастівська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бласна комунальна установа «Чернівецький обласний госпіталь ветеранів війни»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-мі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Фастівська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«Чернівецький обласний ендокрино-логічний центр»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іністра-тивний корпу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па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-тна документація будів-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«Чернівецький обласний ендокрино-логічний центр»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-мі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Федько-вича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«Чернівецький обласний ендокрино-логічний центр»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-мі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Федько-вича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а медична установа «Чернівецький обласний шкірно-венерологіч-ний диспансер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аціонарне відділення)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я стаціонарно-го відді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.Чернівці, вул.Лермон-това, 9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-тна документація будів-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а медична установа «Чернівецький обласний шкірно-венерологіч-ний диспансер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-мі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Раймон-да-Фрідріха Кайндля</w:t>
            </w:r>
            <w:r>
              <w:rPr>
                <w:szCs w:val="28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а медична установа «Чернівецький обласний шкірно-венерологіч-ний диспансер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-мі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ул.Раймон-да-Фрідріха Кайндля</w:t>
            </w:r>
            <w:r>
              <w:rPr>
                <w:szCs w:val="28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«Обласна дитяча клінічна лікарня»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і та споруд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і паспор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-тна документація будів-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«Обласна дитяча клінічна лікарня»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мі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Русь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«Обласна дитяча клінічна лікарня»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-міністрації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Русь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«Обласний центр медико-соціальної реабілітації дітей з органічними ураженнями нервової системи»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мі-ністрації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ля харчобло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бальнеологі-чного відділен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на с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-тна документація будів-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«Обласний центр медико-соціальної реабілітації дітей з органічними ураженнями нервової систем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ероїв Крут, 11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-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-міністрації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«Обласний центр медико-соціальної реабілітації дітей з органічними ураженнями нервової систем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нівці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львар Героїв Крут,11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епарта-мент </w:t>
            </w:r>
          </w:p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и здоров’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держад-міністрації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бюджету в межах видатків на утримання ус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’єкти  мобілізаційного призначення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>(Чернівецька міська рада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-ція водопро-відної насосної станції «Митків»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паспорт, крес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-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-нт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ць- кого бан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fW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рнівецька міська рада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-ція водопровід-них очисних споруд  «Вікно»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паспорт, крес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-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-нт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ць- кого бан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f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рнівецька міська рада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фабрики з виробництва гіпохлориту натрію на водопровідно очисній станції «Вікно»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паспорт, крес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-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-нт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ць- кого бан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f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рнівецька міська рада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-ція підземного водозабору «Біла»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паспорт, крес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-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-нт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ць- кого бан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f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рнівецька міська рада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-ція підземного водозабору «Магал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паспорт, крес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-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-нт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ць- кого бан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f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рнівецька міська рада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-ія підземного водозабору «Рогізна»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паспорт, крес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-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-нт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Чернівціводокана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ої міської ради, 5802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Чернівці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омуна-льників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ць- кого бан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f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68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ійно небезпечні об’єкти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ійно-небезпечні об’єк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равління цивільного захисту населення облдержадмі-ністрації)*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и, робочі крес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, робоча та виконавча документ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ається за факто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вденно-захід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 СФ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підприємств, установ та організа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16"/>
        <w:ind w:left="24" w:firstLine="58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*) Перелік потенційно небезпечних об'єктів щорічно затверджується рішенням комісії з питань техногенно-екологічної безпеки та надзвичайних ситуацій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1635</wp:posOffset>
                </wp:positionH>
                <wp:positionV relativeFrom="paragraph">
                  <wp:posOffset>348615</wp:posOffset>
                </wp:positionV>
                <wp:extent cx="14605" cy="211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65pt;mso-wrap-distance-left:0pt;mso-wrap-distance-right:0pt;mso-wrap-distance-top:0pt;mso-wrap-distance-bottom:0pt;margin-top:27.45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Style w:val="PageNumbe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spacing w:lineRule="auto" w:line="216"/>
        <w:ind w:left="24" w:firstLine="58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Heading"/>
        <w:spacing w:lineRule="auto" w:line="216"/>
        <w:ind w:left="24" w:firstLine="5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"/>
        <w:spacing w:lineRule="auto" w:line="216"/>
        <w:ind w:left="24" w:firstLine="58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624" w:leader="none"/>
        </w:tabs>
        <w:jc w:val="both"/>
        <w:rPr/>
      </w:pPr>
      <w:r>
        <w:rPr>
          <w:b/>
          <w:sz w:val="28"/>
          <w:szCs w:val="28"/>
        </w:rPr>
        <w:t>Керуючий справами обласної ради</w:t>
        <w:tab/>
        <w:t>Микола БОРЕЦ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851" w:footer="709" w:bottom="993"/>
      <w:pgNumType w:fmt="decimal"/>
      <w:formProt w:val="false"/>
      <w:titlePg/>
      <w:textDirection w:val="lrTb"/>
      <w:docGrid w:type="default" w:linePitch="3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9"/>
      <w:szCs w:val="29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9"/>
      <w:szCs w:val="29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9"/>
      <w:szCs w:val="29"/>
      <w:lang w:val="uk-UA"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52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47:00Z</dcterms:created>
  <dc:creator>User1</dc:creator>
  <dc:description/>
  <cp:keywords/>
  <dc:language>en-US</dc:language>
  <cp:lastModifiedBy>Користувач Windows</cp:lastModifiedBy>
  <cp:lastPrinted>2020-12-07T15:57:00Z</cp:lastPrinted>
  <dcterms:modified xsi:type="dcterms:W3CDTF">2021-04-06T07:14:00Z</dcterms:modified>
  <cp:revision>24</cp:revision>
  <dc:subject/>
  <dc:title>Додаток 2</dc:title>
</cp:coreProperties>
</file>