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TextBody"/>
              <w:ind w:right="-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ок 6</w:t>
            </w:r>
          </w:p>
          <w:p>
            <w:pPr>
              <w:pStyle w:val="TextBody"/>
              <w:ind w:right="-5"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о Програми створення страхового фонду документації  Чернівецької  області на 2020 – 2022 рок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7" w:leader="none"/>
          <w:tab w:val="left" w:pos="2880" w:leader="none"/>
          <w:tab w:val="left" w:pos="5477" w:leader="none"/>
          <w:tab w:val="left" w:pos="6777" w:leader="none"/>
          <w:tab w:val="left" w:pos="8984" w:leader="none"/>
          <w:tab w:val="left" w:pos="10548" w:leader="none"/>
          <w:tab w:val="left" w:pos="12100" w:leader="none"/>
          <w:tab w:val="left" w:pos="13000" w:leader="none"/>
          <w:tab w:val="left" w:pos="13720" w:leader="none"/>
          <w:tab w:val="left" w:pos="14440" w:leader="none"/>
        </w:tabs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firstLine="1"/>
        <w:jc w:val="center"/>
        <w:rPr>
          <w:b/>
          <w:b/>
          <w:szCs w:val="28"/>
        </w:rPr>
      </w:pPr>
      <w:r>
        <w:rPr>
          <w:b/>
          <w:szCs w:val="28"/>
        </w:rPr>
        <w:t>Напрями діяльності та заходи з реалізації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b/>
          <w:sz w:val="28"/>
          <w:szCs w:val="28"/>
        </w:rPr>
        <w:t>Програми створення страхового фонду документації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вецької області на 2020-2022 роки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693"/>
        <w:gridCol w:w="1276"/>
        <w:gridCol w:w="2126"/>
        <w:gridCol w:w="1559"/>
        <w:gridCol w:w="993"/>
        <w:gridCol w:w="992"/>
        <w:gridCol w:w="992"/>
        <w:gridCol w:w="99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Назва напряму діяльност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ермін виконанн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жерел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фінансуванн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Орієнтовані обсяги фінансування (вартість),  гриве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Очікувани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Всь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0"/>
              </w:rPr>
              <w:t>у тому числ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рі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ація державної політики у сфері створення та ефективного функціонування державної системи страхового фонду документ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1.1.Координація та організація заходів з реалізації програми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ржавний архів Чернівецької області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обласної державної адміністрації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іяні в реалізації Програм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ь коштів не потребу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страхового фонду документації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ої обла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1.2. Обстеження документації, перевірка документації на відповідність фактичному стану об’єктів будівництва, культурної спадщини, мобілізаційного призначення,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визначення комплекту документації, яка застосовується при проведенні будівельних (відбудовчих), аварійно-рятувальних та аварійно-відновлювальних робіт для виготовлення мікрокопій документі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а направлення  Південно-західному регіональному центру страхового фонду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облдержадміністрації та їх підвідомчі установи, підприємства, установи та організації, що підпадають під дію програм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ь коштів не потребу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Виготовлення документів страхового фонду документації та забезпечення довгострокового зберігання в архівній базі Украї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уктурні підрозділ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держадміністрації та їх підвідомчі установи,підприємства, установи та організації, що підпадають під дію програми, Південно-західний регіональний центр страхового фонду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обласного бюджету в межах видатків на утримання уст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страхового фонду документації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ої област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і кошти підприємств, установ та організаці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и німецького банку розвитку </w:t>
            </w:r>
            <w:r>
              <w:rPr>
                <w:sz w:val="24"/>
                <w:szCs w:val="24"/>
                <w:lang w:val="en-US"/>
              </w:rPr>
              <w:t>Kf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Забезпечення місцевих органів виконавчої влади, органів місцевого самоврядування, постачальників документів за їх заявками документами страхов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о-західний регіональний центр страхового фонду документації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ень коштів не потреб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користувачів документами страхового фонду документації  у разі втрати, псування або недоступності документації, виникнення надзвичайних ситуацій</w:t>
            </w:r>
          </w:p>
        </w:tc>
      </w:tr>
    </w:tbl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191" w:leader="none"/>
        </w:tabs>
        <w:jc w:val="both"/>
        <w:rPr/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xtBook">
    <w:altName w:val="Courier New"/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character" w:styleId="Style14">
    <w:name w:val="Нижний колонтитул Знак"/>
    <w:basedOn w:val="Style12"/>
    <w:qFormat/>
    <w:rPr>
      <w:sz w:val="24"/>
      <w:lang w:val="uk-UA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Zakonu">
    <w:name w:val="StyleZakonu"/>
    <w:basedOn w:val="Normal"/>
    <w:qFormat/>
    <w:pPr>
      <w:autoSpaceDE w:val="false"/>
      <w:spacing w:before="0" w:after="120"/>
      <w:ind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1:00Z</dcterms:created>
  <dc:creator>Customer</dc:creator>
  <dc:description/>
  <cp:keywords/>
  <dc:language>en-US</dc:language>
  <cp:lastModifiedBy>Користувач Windows</cp:lastModifiedBy>
  <cp:lastPrinted>2021-04-05T08:48:00Z</cp:lastPrinted>
  <dcterms:modified xsi:type="dcterms:W3CDTF">2021-04-05T05:51:00Z</dcterms:modified>
  <cp:revision>10</cp:revision>
  <dc:subject/>
  <dc:title>ЗАТВЕРДЖЕНО</dc:title>
</cp:coreProperties>
</file>