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22" w:before="0" w:after="0"/>
        <w:jc w:val="center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.1. З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агальна характеристика Програми створення страхового фонду документації Чернівецької області на 2020-2022 роки </w:t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72"/>
        <w:gridCol w:w="5103"/>
      </w:tblGrid>
      <w:tr>
        <w:trPr>
          <w:trHeight w:val="41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іціатор розроблення програми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жавний архів Чернівецької області</w:t>
            </w:r>
          </w:p>
        </w:tc>
      </w:tr>
      <w:tr>
        <w:trPr>
          <w:trHeight w:val="9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країни «Про страховий фонд документації України», постанова Кабінету Міністрів України від 13 березня 2002 року</w:t>
              <w:br/>
              <w:t xml:space="preserve">№ 320 «Про затвердження Положення про порядок формування, ведення та використання обласного (регіонального) страхового фонду документації» (зі змінами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зпорядження обласної державної адміністрації від 24.04.2019 № 411-р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формування Програм створення страхового фонду документації Чернівецької області»</w:t>
            </w:r>
          </w:p>
        </w:tc>
      </w:tr>
      <w:tr>
        <w:trPr>
          <w:trHeight w:val="3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робник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жавний архів Чернівецької області</w:t>
            </w:r>
          </w:p>
        </w:tc>
      </w:tr>
      <w:tr>
        <w:trPr>
          <w:trHeight w:val="3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іврозробники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4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повідальний виконавець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жавний архів Чернівецької області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ники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соціального захисту населення, Департамент охорони здоров’я, Департамент освіти і науки, управління житлово-комунального господарства, управління культури, управління цивільного захисту населення обласної державної адміністрації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івденно-західний регіональний центр страхового фонду документації України, підприємства, установи, організації, що підпадають під дію програми</w:t>
            </w:r>
          </w:p>
        </w:tc>
      </w:tr>
      <w:tr>
        <w:trPr>
          <w:trHeight w:val="3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міни реалізації програм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роки, 2020-2022 роки</w:t>
            </w:r>
          </w:p>
        </w:tc>
      </w:tr>
      <w:tr>
        <w:trPr>
          <w:trHeight w:val="8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ий обсяг фінансових ресурсів, необхідних для реалізації програми, всього гри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675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 них коштів обласного бюджету (в межах видатків на утримання устано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35</w:t>
            </w:r>
          </w:p>
        </w:tc>
      </w:tr>
      <w:tr>
        <w:trPr>
          <w:trHeight w:val="54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ласні кошти підприємств, установ та організаці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20</w:t>
            </w:r>
          </w:p>
        </w:tc>
      </w:tr>
      <w:tr>
        <w:trPr>
          <w:trHeight w:val="54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шти не бюджетних джерел (кошти німецького банку розвитку KfW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20</w:t>
            </w:r>
          </w:p>
        </w:tc>
      </w:tr>
      <w:tr>
        <w:trPr>
          <w:trHeight w:val="8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і джерела фінансування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, власні кошти підприємств, установ та організацій, кошти не бюджетних джерел (кошти німецького банку розвитку KfW)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обласної ради</w:t>
        <w:tab/>
        <w:t>Микола БОРЕЦЬ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5:53:00Z</dcterms:created>
  <dc:creator>User1</dc:creator>
  <dc:description/>
  <cp:keywords/>
  <dc:language>en-US</dc:language>
  <cp:lastModifiedBy>Користувач Windows</cp:lastModifiedBy>
  <cp:lastPrinted>2021-04-06T10:10:00Z</cp:lastPrinted>
  <dcterms:modified xsi:type="dcterms:W3CDTF">2021-04-06T07:11:00Z</dcterms:modified>
  <cp:revision>14</cp:revision>
  <dc:subject/>
  <dc:title/>
</cp:coreProperties>
</file>