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820604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36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 внесення змін до обласної комплексної програми соціальної підтримки окремих категорій громадян "Турбота" на 2019–2021 роки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обласної комплексної програми соціальної підтримки окремих категорій громадян «Турбота» на 2019–2021 роки (далі – Програма), затвердженої рішенням  XXVІІІ  сесії  обласної  ради  VIІ  скликання  від  18  грудня  2018 р. № 206-28/18, такі зміни: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) у додатку до рішення XXVІІІ сесії обласної ради VIІ скликання від 18.12.2018 № 206-28/18 «Положення про депутатський фонд щодо соціальної підтримки окремих категорій громадян області» у підпункті 2 пункту 2 «Фінансування»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и і слова  «50000 гривень» замінити відповідно цифрами і словами «70000 гривен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цього рішення покласти на заступника голови обласної державної адміністрації Наталію ГУСАК та постійну комісію обласної ради з питань охорони здоров’я, праці, соціального захисту населення та підтримки учасників АТО і членів їх сімей (Ігор ШКРОБАНЕЦЬ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5:03:00Z</cp:lastPrinted>
  <dcterms:modified xsi:type="dcterms:W3CDTF">2021-04-02T12:04:00Z</dcterms:modified>
  <cp:revision>12</cp:revision>
  <dc:subject/>
  <dc:title>ПРОЕКТ</dc:title>
</cp:coreProperties>
</file>