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09698161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35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297" w:hRule="atLeast"/>
        </w:trPr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обласної комплексної програми соціальної підтримки окремих категорій громадян "Турбота" на 2019–2021 роки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16 частини 1 статті 43 Закону України «Про місцеве самоврядування в Україні», з метою забезпечення соціального захисту дітей, які постраждали внаслідок воєнних дій та збройних конфліктів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до обласної комплексної програми соціальної підтримки окремих категорій громадян «Турбота» на 2019–2021 роки (далі – Програма), затвердженої рішенням  XXVІІІ  сесії  обласної  ради  VIІ  скликання  від  18  грудня  2018 р. № 206-28/18, такі зміни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даток 3 викласти у новій редакції, що додається;  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розділі III «Матеріальна і натуральна допомога» додатку 4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3.6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рафі 6 «обласний бюджет» слова і цифри «2021 р. – 5540» та «Всього: 14620» замінити відповідно словами і цифрами «2021 р. – 5340» та «Всього: 14420»;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рафі 9 «ВСЬОГО» слова і цифри «2021 р. – 11540» та «Всього: 30620» замінити відповідно словами і цифрами «2021 р. – 11340» та «Всього: 30420»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/>
      </w:pPr>
      <w:r>
        <w:rPr/>
        <w:t>додати новий пункт 3.10 такого змісту: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170"/>
        <w:gridCol w:w="2532"/>
        <w:gridCol w:w="1274"/>
        <w:gridCol w:w="1419"/>
        <w:gridCol w:w="1633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3.10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</w:t>
            </w:r>
            <w:r>
              <w:rPr>
                <w:sz w:val="24"/>
                <w:szCs w:val="24"/>
              </w:rPr>
              <w:t>адання матеріальної допомоги дітям, які мають статус «Дитина, яка постраждала внаслідок воєнних дій та збройних конфліктів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21 рік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епартамент соціального захисту населення облдержадміністрації,</w:t>
            </w:r>
          </w:p>
          <w:p>
            <w:pPr>
              <w:pStyle w:val="Normal"/>
              <w:ind w:right="27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Центр по нарахуванню та здійсненню соціальних виплат, Чернівецька та Новодністровська міські ради, районні державні адміністрації, об’єднані територіальні громад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ласний бюджет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21 р. – 200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сього: 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Матеріальна  підтримка дітей, які </w:t>
            </w:r>
            <w:r>
              <w:rPr>
                <w:sz w:val="24"/>
                <w:szCs w:val="24"/>
              </w:rPr>
              <w:t>постраждали внаслідок воєнних дій</w:t>
            </w:r>
          </w:p>
        </w:tc>
      </w:tr>
    </w:tbl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заступника голови обласної державної адміністрації Наталію ГУСАК та постійну комісію обласної ради з питань охорони здоров’я, праці, соціального захисту населення та підтримки учасників АТО і членів їх сімей (Ігор ШКРОБАНЕЦЬ).</w:t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type w:val="nextPage"/>
      <w:pgSz w:w="11906" w:h="16838"/>
      <w:pgMar w:left="1701" w:right="849" w:gutter="0" w:header="0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ій колонтитул Знак"/>
    <w:qFormat/>
    <w:rPr/>
  </w:style>
  <w:style w:type="character" w:styleId="Style14">
    <w:name w:val="Нижні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Основний текст з від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ий текст з відступом 2 Знак"/>
    <w:basedOn w:val="Style11"/>
    <w:qFormat/>
    <w:rPr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49:00Z</dcterms:created>
  <dc:creator>Yurij</dc:creator>
  <dc:description/>
  <cp:keywords/>
  <dc:language>en-US</dc:language>
  <cp:lastModifiedBy>Пользователь</cp:lastModifiedBy>
  <cp:lastPrinted>2021-04-02T11:37:00Z</cp:lastPrinted>
  <dcterms:modified xsi:type="dcterms:W3CDTF">2021-04-02T12:02:00Z</dcterms:modified>
  <cp:revision>11</cp:revision>
  <dc:subject/>
  <dc:title>ПРОЕКТ</dc:title>
</cp:coreProperties>
</file>