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348" w:hanging="0"/>
        <w:jc w:val="both"/>
        <w:rPr>
          <w:b/>
          <w:b/>
          <w:sz w:val="22"/>
          <w:szCs w:val="22"/>
        </w:rPr>
      </w:pPr>
      <w:r>
        <w:rPr>
          <w:b/>
        </w:rPr>
        <w:t>Додаток 4</w:t>
      </w:r>
    </w:p>
    <w:p>
      <w:pPr>
        <w:pStyle w:val="Normal"/>
        <w:ind w:left="10348" w:hanging="0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о Комплексної програми охорони та збереження об’єктів культурної спадщини Чернівецької області на 2018-2022 ро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ки діяльності та захо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ної програми охорони та збереженн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об’єктів культурної спадщини Чернівецької області на 2018-2022 ро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0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3129"/>
        <w:gridCol w:w="1276"/>
        <w:gridCol w:w="3118"/>
        <w:gridCol w:w="1559"/>
        <w:gridCol w:w="2126"/>
        <w:gridCol w:w="2127"/>
      </w:tblGrid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ік заходів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нання зах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32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явлення та дослідження об’єктів культурної спадщин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уково-пошукових робіт, виявлення та дослідження об’єктів культурної спадщ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022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культури обласної державної адміністрації, Чернівецький обласний Центр з питань культурної спадщини, районні державні адміністрації,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ласний бюджет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бюджети сіл, селищ, міст, позабюджетн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1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1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(бюджети сіл, селищ, міст)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018 р. – 60,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019 р. – 25,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25,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ього: 11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абюджнтні кошт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018 р. – 1,0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019 р. – 1,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1,0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3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 12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явлення та дослідження нових об’єктів культурної спадщин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зроблення зон охорони пам’яток історії та культури (охоронні зони, зони регулювання забудови, зони охоронюваного ландшафту тощо)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2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р. – 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р. – 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 3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меж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й пам’яток та затвердження їхніх зон охорон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готовлення облікової документації на об’єкти культурної спадщи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електронної бази даних на об’єкти культурної спадщи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2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обласний Центр з питань культурної спадщ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1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 25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облікової документації на   пам’яток; створення електронної бази даних на об’єкти культурної спадщини</w:t>
            </w:r>
          </w:p>
        </w:tc>
      </w:tr>
      <w:tr>
        <w:trPr>
          <w:trHeight w:val="39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сього за розділом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– 2022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 обласної державної адміністрації, Чернівецький обласний Центр з питань культурної спадщини, районні державні адміністрації,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– 360,0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5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(бюджети сіл, селищ, міст)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р. – 60,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р. – 25,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25,0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1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забюджетні кошт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р. – 1,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 р. – 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1,0</w:t>
            </w:r>
          </w:p>
          <w:p>
            <w:pPr>
              <w:pStyle w:val="Normal"/>
              <w:ind w:left="-7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3,0</w:t>
            </w:r>
          </w:p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ом: 673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береження та популяризація пам’яток історії та культур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проведення науково-практичних конференцій, круглих столів тощ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2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культури обласної державної адміністрації, Чернівецький обласний Центр з питань культурної спадщи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4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уково-практичних конференцій, круглих столів тощо</w:t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та видання  науково-методичної та  рекламно-інформаційної продукції про сферу охорони культурної спадщи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 обласної державної адміністрації, Чернівецький обласний Центр з питань культурної спадщини, районні державні адміністрації,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бласний бюджет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и 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- 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20,0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(бюджети сіл, селищ, міст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-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 12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 р. – 12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0"/>
                <w:szCs w:val="20"/>
              </w:rPr>
              <w:t>Всього: 43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забюджетні кошт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-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 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 р. – 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3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ом: 14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друкованих матеріалів (буклетів, довідники) про культурну спадщину, історичні персоналії, под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отовлення та встановлення охоронних знаків, дошок та анотаційних дошок на пам’ятках Чернівецької області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022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державні адміністрації, територіальні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Бюджети 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(бюджети сіл, селищ, міст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– 3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 29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2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р. – 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р. – 107,5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109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забюджетні кошт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– 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 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р. – 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р. – 4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2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 13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готовлення та встановлення охоронних та анотаційних дошок та охоронних знаків на пам’ятках Чернівецької області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а розділом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8-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 обласної державної адміністрації, Чернівецький обласний Центр з питань культурної спадщини, районні державні адміністрації, територіальні громади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асний бюджет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Бюджети 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забюджетні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ласний бюдж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- 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40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0"/>
                <w:szCs w:val="20"/>
              </w:rPr>
              <w:t>Всього: 1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(бюджети сіл, селищ, міст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- 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- 30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303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р. – 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р. – 107,5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0"/>
                <w:szCs w:val="20"/>
              </w:rPr>
              <w:t>Всього: 1138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забюджетні кошт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– 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 92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р. – 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р. – 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р. – 4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24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 14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конання першочергових протиаварійних, ремонтно-реставраційних та консерваційних робіт на пам’ятках культурної спадщин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готовлення науково- проєктної документації та її коригуванн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1 рі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культури обласної державної адміністрації, Чернівецький обласний Центр з питань культурної спадщини, ліцензій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ий бюдже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– 100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ього: 1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 об’єктів культурної спадщин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ня комплексу першочергових протиаварійних та ремонтно-реставраційних робіт на об’єктах культурної спадщ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державні адміністрації, територіальні громади, ліцензій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Бюджети 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(бюджети сіл, селищ, міст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– 24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16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8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016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2 – 849,5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6744,5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абюджетні кошт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– 5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 3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4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4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748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ього: 24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 919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 об’єктів культурної спадщин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охоронних археологічних робіт на аварійних пам’ятках археології, робіт з визначення меж археоло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2022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 обласної державної адміністрації, Чернівецький обласний Центр з питань культурної спадщини, Державне підприємство «Науково-дослідний центр «Охоронна археологічна служба України» Інституту археології НАН України (Чернівецька філ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ий бюдже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 р. – 7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р. – 1025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ього: 175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ереження  пам’яток археології </w:t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а розділом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022 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культури обласної державної адміністрації, Чернівецький обласний Центр з питань культурної спадщини, Державне підприємство «Науково-дослідний центр «Охоронна археологічна служба України» Інституту археології НАН України (Чернівецька філія), ліцензій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асний бюджет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и 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ий бюджет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– 17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1025,3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2755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(бюджети сіл, селищ, міст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– 24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1629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р. – 8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016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2 – 849,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 674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абюджетні кошт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– 5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 3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4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45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– 748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сього: 244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 1194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за програмою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– 2022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 обласної державної адміністрації, Чернівецький обласний Центр з питань культурної спадщини, Державне підприємство «Науково-дослідний центр «Охоронна археологічна служба України» Інституту археології НАН України (Чернівецька філія), районні державні адміністрації, територіальні громади, ліцензій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асний бюджет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и сіл, селищ, міст,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забюджетні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ш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ий бюдже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1425,3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: 3425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ісцеві бюдже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(бюджети сіл, селищ, міст)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8 р. – 2842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 19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11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109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957,0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: 7992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забюджетні кошт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 – 5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 – 4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р. – 51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р. – 467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2 р. – 78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: 2689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ом: 1410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Cs w:val="20"/>
        </w:rPr>
        <w:t>Керуючий справами обласної ради</w:t>
        <w:tab/>
        <w:tab/>
        <w:tab/>
        <w:tab/>
        <w:tab/>
        <w:tab/>
        <w:tab/>
        <w:tab/>
        <w:tab/>
        <w:tab/>
        <w:tab/>
        <w:tab/>
        <w:tab/>
        <w:t>Микола  БОРЕЦЬ</w:t>
      </w:r>
    </w:p>
    <w:sectPr>
      <w:footerReference w:type="default" r:id="rId2"/>
      <w:type w:val="nextPage"/>
      <w:pgSz w:orient="landscape" w:w="16838" w:h="11906"/>
      <w:pgMar w:left="851" w:right="680" w:gutter="0" w:header="0" w:top="1134" w:footer="726" w:bottom="78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11">
    <w:name w:val="Нижний колонтитул Знак1"/>
    <w:qFormat/>
    <w:rPr>
      <w:sz w:val="24"/>
      <w:szCs w:val="24"/>
      <w:lang w:val="ru-RU"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29:00Z</dcterms:created>
  <dc:creator>BEST</dc:creator>
  <dc:description/>
  <cp:keywords/>
  <dc:language>en-US</dc:language>
  <cp:lastModifiedBy>Користувач Windows</cp:lastModifiedBy>
  <cp:lastPrinted>2020-12-10T13:50:00Z</cp:lastPrinted>
  <dcterms:modified xsi:type="dcterms:W3CDTF">2021-04-07T10:44:00Z</dcterms:modified>
  <cp:revision>3</cp:revision>
  <dc:subject/>
  <dc:title/>
</cp:coreProperties>
</file>