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712596589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33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026" w:hanging="0"/>
        <w:rPr/>
      </w:pPr>
      <w:r>
        <w:rPr>
          <w:rFonts w:cs="Times New Roman" w:ascii="Times New Roman" w:hAnsi="Times New Roman"/>
          <w:b/>
          <w:szCs w:val="28"/>
        </w:rPr>
        <w:t>Про внесення змін та доповнень до «Комплексної програми розвитку освітньої галузі Чернівецької області на 2018-2022 роки»</w:t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еруючись пунктом 16 частини 1 статті 43,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 р. № 63-31/15, </w:t>
      </w:r>
      <w:r>
        <w:rPr>
          <w:rFonts w:cs="Times New Roman" w:ascii="Times New Roman" w:hAnsi="Times New Roman"/>
          <w:szCs w:val="25"/>
        </w:rPr>
        <w:t>Стратегії розвитку Чернівецької області на період до 2027 року, затвердженої рішенням 36-ї сесії обласної ради VІІ скликання від 04.02.2020 р. № 1-36/20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 метою належної організації впровадження державної політики у сфері реформування загальної середньої освіти «Нова українська школа» на період до 2029 року та сприяння розвитку освітньої галузі Чернівецької області, обласна рада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Cs w:val="28"/>
        </w:rPr>
        <w:t>1. Внести зміни та доповнення до «</w:t>
      </w:r>
      <w:r>
        <w:rPr>
          <w:rFonts w:cs="Times New Roman" w:ascii="Times New Roman" w:hAnsi="Times New Roman"/>
          <w:szCs w:val="28"/>
        </w:rPr>
        <w:t>Комплексної програми розвитку освітньої галузі Чернівецької області на 2018-2022 роки»,</w:t>
      </w:r>
      <w:r>
        <w:rPr>
          <w:rFonts w:cs="Times New Roman" w:ascii="Times New Roman" w:hAnsi="Times New Roman"/>
          <w:bCs/>
          <w:szCs w:val="28"/>
        </w:rPr>
        <w:t xml:space="preserve"> затвердженої рішенням 21-ї сесії обласної ради VII скликання від 27.03.2018 № 9-21/18 (далі - Програма), виклавши її в новій редакції, що додаєть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Ірину ІСОПЕНКО та постійні комісії обласної ради з питань бюджету (Іван ШЕВЧУК), та з питань освіти, науки, культури, туризму, спорту та молодіжної політики (Оксана ПАЛІЙЧУК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17:00Z</dcterms:created>
  <dc:creator>Makoviychuk</dc:creator>
  <dc:description/>
  <cp:keywords/>
  <dc:language>en-US</dc:language>
  <cp:lastModifiedBy>Користувач Windows</cp:lastModifiedBy>
  <cp:lastPrinted>2021-04-02T14:36:00Z</cp:lastPrinted>
  <dcterms:modified xsi:type="dcterms:W3CDTF">2021-04-07T11:36:00Z</dcterms:modified>
  <cp:revision>3</cp:revision>
  <dc:subject/>
  <dc:title> </dc:title>
</cp:coreProperties>
</file>