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2043968285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32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та доповнень до Регіональної обласної програми «Вчитель» на 2013-2022 ро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еруючись пунктом 16 частини 1 статті 43,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 р. № 63-31/15, </w:t>
      </w:r>
      <w:r>
        <w:rPr>
          <w:rFonts w:cs="Times New Roman" w:ascii="Times New Roman" w:hAnsi="Times New Roman"/>
          <w:szCs w:val="25"/>
        </w:rPr>
        <w:t>Стратегії розвитку Чернівецької області на період до 2027 року, затвердженої рішенням 36-ї сесії обласної ради VІІ скликання від 04.02.2020 р. № 1-36/20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 метою визначення організаційних підходів до роботи з керівними, науково-педагогічними кадрами, до підготовки нового покоління освітян Чернівецької області, підвищення їх загальної культури, професійної кваліфікації та піднесення їх соціального статусу, обласн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ИРІШИЛА: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color w:val="538135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538135"/>
          <w:sz w:val="16"/>
          <w:szCs w:val="16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. Внести зміни та доповнення до </w:t>
      </w:r>
      <w:r>
        <w:rPr>
          <w:rFonts w:cs="Times New Roman" w:ascii="Times New Roman" w:hAnsi="Times New Roman"/>
          <w:szCs w:val="28"/>
        </w:rPr>
        <w:t>Регіональної обласної програми «Вчитель» на 2013-2022 роки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атвердженої рішенням 14-ї сесії Чернівецької обласної ради від 14.03.2013 року № 4-14/13 </w:t>
      </w:r>
      <w:r>
        <w:rPr>
          <w:rFonts w:cs="Times New Roman" w:ascii="Times New Roman" w:hAnsi="Times New Roman"/>
          <w:bCs/>
          <w:szCs w:val="28"/>
        </w:rPr>
        <w:t>(надалі – Програма), виклавши її в новій редакції, що додаєть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Ірину ІСОПЕНКО та постійні комісії обласної ради з питань бюджету (Іван ШЕВЧУК), та з питань освіти, науки, культури, туризму, спорту та молодіжної політики (Оксана ПАЛІЙЧУК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32:00Z</dcterms:created>
  <dc:creator>Makoviychuk</dc:creator>
  <dc:description/>
  <cp:keywords/>
  <dc:language>en-US</dc:language>
  <cp:lastModifiedBy>Користувач Windows</cp:lastModifiedBy>
  <cp:lastPrinted>2021-04-02T10:09:00Z</cp:lastPrinted>
  <dcterms:modified xsi:type="dcterms:W3CDTF">2021-04-07T11:34:00Z</dcterms:modified>
  <cp:revision>4</cp:revision>
  <dc:subject/>
  <dc:title> </dc:title>
</cp:coreProperties>
</file>